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</w:t>
      </w:r>
      <w:r>
        <w:rPr>
          <w:b/>
          <w:sz w:val="36"/>
        </w:rPr>
        <w:t>SZCZEGÓŁOWA SPECYFIKACJA</w:t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                      </w:t>
      </w:r>
      <w:r>
        <w:rPr>
          <w:b/>
          <w:sz w:val="36"/>
        </w:rPr>
        <w:t>TECHNICZNA</w:t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36"/>
        </w:rPr>
        <w:t xml:space="preserve">                                        </w:t>
      </w:r>
      <w:r>
        <w:rPr>
          <w:b/>
          <w:sz w:val="36"/>
        </w:rPr>
        <w:t>D-06.02.01.</w:t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             </w:t>
      </w:r>
      <w:r>
        <w:rPr>
          <w:b/>
          <w:sz w:val="36"/>
        </w:rPr>
        <w:t>Przepusty pod zjazdami</w:t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             </w:t>
      </w:r>
      <w:r>
        <w:rPr>
          <w:b/>
          <w:sz w:val="36"/>
        </w:rPr>
        <w:t>(bez murków czołowych)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b/>
          <w:sz w:val="28"/>
        </w:rPr>
        <w:t>Spis treści: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1. Przedmiot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3. Zakres robót objętych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5. Ogólne wymagania dotycząc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1. Ogólne wymagania dotyczące materiałów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. Rodzaje materiał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3. Prefabrykaty rurow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4. Kruszywa do betonu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2.5. Cemen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6. Wod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7. Mieszanka kruszywo naturalnego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8. Materiały izolacyj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9. Zaprawa cementowa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1. Transport prefabrykatów.</w:t>
      </w:r>
    </w:p>
    <w:p>
      <w:pPr>
        <w:pStyle w:val="Normal"/>
        <w:spacing w:lineRule="atLeast" w:line="120"/>
        <w:ind w:left="180" w:hanging="0"/>
        <w:rPr>
          <w:sz w:val="24"/>
        </w:rPr>
      </w:pPr>
      <w:r>
        <w:rPr>
          <w:sz w:val="24"/>
        </w:rPr>
        <w:t>4.2. Transport cementu.</w:t>
      </w:r>
    </w:p>
    <w:p>
      <w:pPr>
        <w:pStyle w:val="Normal"/>
        <w:spacing w:lineRule="atLeast" w:line="120"/>
        <w:ind w:left="180" w:hanging="0"/>
        <w:rPr>
          <w:sz w:val="24"/>
        </w:rPr>
      </w:pPr>
      <w:r>
        <w:rPr>
          <w:sz w:val="24"/>
        </w:rPr>
        <w:t>4.3. Transport lepiku.</w:t>
      </w:r>
    </w:p>
    <w:p>
      <w:pPr>
        <w:pStyle w:val="Normal"/>
        <w:spacing w:lineRule="atLeast" w:line="120"/>
        <w:ind w:left="180" w:hanging="0"/>
        <w:rPr>
          <w:sz w:val="24"/>
        </w:rPr>
      </w:pPr>
      <w:r>
        <w:rPr>
          <w:sz w:val="24"/>
        </w:rPr>
        <w:t>4.4. Inne materiał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1. Ogólne zasady wykonania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2. Roboty przygotowawcze.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3. Wykop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4. Ława fundamentowa pod przepu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5. Układania prefabrykatów rurow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 Wykonanie zasypki i nasyp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 Roboty wykończeniow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8. ODBIÓR ROBO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. WSTĘP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Przedmiotem niniejszej Szczegółowej Specyfikacji Technicznej  są wymagania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otyczące wykonania i odbioru przepustów pod  zjazdami na drodze 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>gminnej (ul. Ceglana) w m. Wąchock</w:t>
      </w:r>
    </w:p>
    <w:p>
      <w:pPr>
        <w:pStyle w:val="Normal"/>
        <w:spacing w:lineRule="atLeast" w:line="120"/>
        <w:ind w:left="600" w:hanging="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Szczegółowa Specyfikacja Techniczna stanowi dokument przetargowy i kontraktow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y zlecaniu i realizacji robót wymienionych w pkt. 1.1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3. Zakres robót objętych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Ustalenia zawarte w niniejszej SST mają zastosowanie do robót przy budowie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rzepustów pod zjazdami: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</w:t>
      </w:r>
      <w:r>
        <w:rPr>
          <w:b/>
          <w:bCs/>
          <w:i/>
          <w:iCs/>
          <w:color w:val="0000FF"/>
          <w:sz w:val="24"/>
        </w:rPr>
        <w:t>- zjazdami gospodarczymi z rur betonowych o śr. 40 cm – 33 mb</w:t>
      </w:r>
    </w:p>
    <w:p>
      <w:pPr>
        <w:pStyle w:val="Normal"/>
        <w:spacing w:lineRule="atLeast" w:line="120"/>
        <w:jc w:val="both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 </w:t>
      </w:r>
      <w:r>
        <w:rPr/>
        <w:t xml:space="preserve">Przepust - </w:t>
      </w:r>
      <w:r>
        <w:rPr>
          <w:b w:val="false"/>
        </w:rPr>
        <w:t>jest to budowla inżynierska służąca do przeprowadzenia pod drogą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ody albo innych dróg lub urządzeń, wykonana w kształcie przewodu na którym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znajduje się warstwa nasyp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Pozostałe określenia są zgodne z obowiązującymi polskimi normami  i definicj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podanymi w D-M-00.00.00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Ogólne wymagania dotyczące robót podano w D-M-00.00.00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Wykonawca jest odpowiedzialny za jakość wykonanych robót oraz za ich zgodność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 dokumentacją projektową, SST oraz poleceniami  Inspektora nadzoru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1. Ogólne wymagania dotyczące materiał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>Ogólne wymagania dotyczące materiałów, ich pozyskiwania i składowani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dano w SST D-M-00.00.00. „Wymagania ogólne”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2. Rodzaje materiał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Materiałami stosowanymi przy wykonywaniu przepustów z typowych prefabrykat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ur betonowych, objętych niniejszą ST są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prefabrykaty rurowe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kruszywo do betonu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cement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woda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mieszanka pod ławę fundamentową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materiały izolacyjne 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>zaprawa cementowa .</w:t>
      </w:r>
    </w:p>
    <w:p>
      <w:pPr>
        <w:pStyle w:val="Normal"/>
        <w:spacing w:lineRule="atLeast" w:line="12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3. Prefabrykaty rurow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Kształt i wymiary prefabrykatów powinny być zgodne z dokumentacją projektową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 SST.  Odchyłki wymiarów prefabrykatów powinny odpowiadać PN-B-02356 [1]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wierzchnie elementów powinny być gładkie, bez pęknięć i rys.  Dopuszcza się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robne pory  jako pozostałości po pęcherzykach powietrza i wodzie, których głębokość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ie przekracza 5 mm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refabrykaty rurowe powinny być wykonane z betonu klasy co najmniej B-30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kładowanie prefabrykatów powinno odbywać się na wyrównanym, utwardzonym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 odwodnionym podłoż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4. Kruszywa do betonu.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ruszywa stosowane do wyrobu betonowych elementów konstrukcji przepustów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winny spełniać wymagana  PN-B-06712 [5]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ruszywa należy składować w warunkach zabezpieczających je przed zanieczyszcze-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iem oraz zmieszaniem z innymi asortymentami lub jego frakcjami. Podłoże składo-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iska powinno być równe, utwardzone i dobrze odwodnio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5. Cemen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</w:t>
      </w:r>
      <w:r>
        <w:rPr>
          <w:b w:val="false"/>
        </w:rPr>
        <w:t xml:space="preserve">Cement stosowany do wyrobu betonowych elementów konstrukcji przepust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winien spełniać wymagania PN-B-19701 [7]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ależy stosować cement portlandzki zwykły (bez dodatków) klasy 42,5 do betonu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lasy B-30 i klasy 32,5 do betonu klasy B-25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ement należy przechowywać zgodnie z BN-88/6731-08 [14]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6. Wod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oda powinna być „odmiany 1” zgodnie z wymaganiami PN-B-32250 [9]. Bez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adań laboratoryjnych można stosować wodociągową wodę pitną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7. Mieszanka kruszywa naturalnego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Mieszanka do wykonania ławy fundamentowej powinna spełniać wymagania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N-06712[5]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8. Materiały izolacyj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o wykonania izolacji  przepustów i ścianek czołowych można stosować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emulsję kationową, wg. BN-68/6753-04 [17] lub aprobaty technicznej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roztwór asfaltowy do gruntowania wg. PN-74/B-24622[8]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>lepik asfaltowy na gorąco bez wypełniacza wg. PN-C-96177 [10],</w:t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>papę asfaltową wg. BN-79/6751-01 [15] i BN-88/6751-03 [16] lub aprobaty technicznej,</w:t>
      </w:r>
    </w:p>
    <w:p>
      <w:pPr>
        <w:pStyle w:val="Normal"/>
        <w:numPr>
          <w:ilvl w:val="0"/>
          <w:numId w:val="3"/>
        </w:numPr>
        <w:spacing w:lineRule="atLeast" w:line="120"/>
        <w:rPr/>
      </w:pPr>
      <w:r>
        <w:rPr>
          <w:sz w:val="24"/>
        </w:rPr>
        <w:t xml:space="preserve">wszelkie inne materiały izolacyjne sprawdzone doświadczalnie i posiadające aprobatę techniczną -  za zgodą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2.9. Zaprawa cementowa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</w:t>
      </w:r>
      <w:r>
        <w:rPr>
          <w:sz w:val="24"/>
        </w:rPr>
        <w:t>Stosowana zaprawa cementowa powinna być marki nie niższej niż M 12 i spełniać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ymagania PN-B-14501 [6]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3. SPRZĘ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3.1. Ogólne wymagania dotyczące sprzęt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Ogólne wymagania dotyczące sprzętu podano w ST D-M-00.00.00. „Wymagania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gólne” pkt. 3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>3.2. Sprzęt do wykonania przepust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Wykonawca przystępujący do wykonania przepustów pod zjazdami powinien wykaza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ię możliwością korzystania z następującego sprzętu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koparek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betoniarek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dozowników wagowych do cementu,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sprzętu do zagęszczania: ubijaki ręczne i mechaniczne, zagęszczarki płytowe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gólne zasady transportu podano w D-M-00.00.00. „Wymagania ogólne”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4.1. Transport prefabrykat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Transport prefabrykatów powinien odbywać się tak, aby liczba sztuk element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ie przekraczała dopuszczalnego obciążenia zastosowanego środka transport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ozmieszczenie prefabrykatów powinno być symetryczne. Elementy należy układać na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dkładach drewnianych o wymiarach przekroju co najmniej 10 · 5 cm z odstęp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między elementami umożliwiającymi rozładowanie. Podkłady powinny wystawać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>poza obręb elementu co najmniej 30 cm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4.2. Transport cement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Przewóz cementu powinien odbywać się środkami transportu w  warunka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bezpieczających go przed opadami atmosferycznymi, zawilgoceniem, uszkodzeniem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pakowania i zanieczyszczenie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ement może być przechowywany następująco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/ cement luzem - w magazynach (zbiornikach) specjalnych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/ cement workowy - w miejscach zabezpieczających przed opadami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albo w magazynach zamkniętych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Pozostałe warunki transportu i składowania muszą odpowiadać wymaganiom normy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BN-88/6731-08 "Cement. Transport i przechowywanie"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4.3. Transport lepik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Lepik pakowany w szczelnie zamykane bębny metalowe może być przewożon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wolnymi środkami transportu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Bębny należy ustawiać tak aby tworzyły zwartą całość, zabezpieczoną dodatkowo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listwami przed ewentualnym przesunięciem  i uszkodzeniem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4.4. Inne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Transport pozostałych materiałów - przy użyciu dowolnych środków transportowych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>zaakceptowanych przez Kierownika Projektu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 WYKONYW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1. Ogólne zasady wykonania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Ogólne zasady wykonania robot podano w ST DM-00.00.00. „Wymagania ogólne”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kt. 5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2. Roboty przygotowawcz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ykonawca zobowiązany jest do przygotowania terenu budowy w zakresie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>odwodnienia,</w:t>
      </w:r>
    </w:p>
    <w:p>
      <w:pPr>
        <w:pStyle w:val="Normal"/>
        <w:spacing w:lineRule="atLeast" w:line="120"/>
        <w:ind w:left="360" w:hanging="0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czasowego przełożenia koryta celu w przypadku przepływu wody w rowie, na </w:t>
      </w:r>
    </w:p>
    <w:p>
      <w:pPr>
        <w:pStyle w:val="Normal"/>
        <w:spacing w:lineRule="atLeast" w:line="120"/>
        <w:ind w:left="720" w:hanging="0"/>
        <w:jc w:val="both"/>
        <w:rPr>
          <w:sz w:val="24"/>
        </w:rPr>
      </w:pPr>
      <w:r>
        <w:rPr>
          <w:sz w:val="24"/>
        </w:rPr>
        <w:t>którym będzie wykonywany przepust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wytyczenia osi przepustu i krawędzi wykopu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>innych robot podanych w dokumentacji projektowej i SS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3. Wykop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Sposoby wykonywania robót ziemnych pod fundamenty ścianek czołowych i ławę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fundamentową powinien być dostosowany do wielkości przepustu,  głębok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kopu, ukształtowania terenu i rodzaju grunt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Wykopy należy wykonywać w takim okresie, aby po ich zakończeniu można był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zystąpić do wykonania przepust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no wykopu powinno być wyrównane z dokładnością do ± 2 cm a odkład ziemi 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winien stanowić przeszkody w wykonywaniu  robót. Ziemia z wykopu powinna by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dłożona wzdłuż górnej  krawędzi wykopu w odl. przynajmniej 1 m, druga stron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kopu powinna być wolna i dostępna dla transportu materiałów i dla komunikacj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W przypadku przepływu wody w miejscu wykopu należy wykonać rów odrowadza-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jący wodę lub w inny sposób zapewnić odwodnienie  wykopu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Wykonanie wykopów poniżej poziomu wód gruntowych bez odwodnienia wgłębneg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jest dopuszczalne tylko do głębokości 1,0 m poniżej piezometrycznego poziomu wód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</w:t>
      </w:r>
      <w:r>
        <w:rPr>
          <w:sz w:val="24"/>
        </w:rPr>
        <w:t>gruntowych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4. Ława fundamentowa pod przepu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Ława fundamentowa powinna być wykonana zgodnie z dokumentacja projektową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Jeżeli dokumentacja projektowa nie stanowi inaczej to ława fundamentowa może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yć wykonana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>z kruszywa naturalnego stabilizowanego mechanicznie, zgodnie z wymaganiami</w:t>
      </w:r>
    </w:p>
    <w:p>
      <w:pPr>
        <w:pStyle w:val="Normal"/>
        <w:spacing w:lineRule="atLeast" w:line="120"/>
        <w:ind w:left="720" w:hanging="0"/>
        <w:rPr>
          <w:sz w:val="24"/>
        </w:rPr>
      </w:pPr>
      <w:r>
        <w:rPr>
          <w:sz w:val="24"/>
        </w:rPr>
        <w:t>ST D-04.04.01. „Podbudowa z kruszywa naturalnego stabilizowanego mechanicznie”,</w:t>
      </w:r>
    </w:p>
    <w:p>
      <w:pPr>
        <w:pStyle w:val="Normal"/>
        <w:spacing w:lineRule="atLeast" w:line="12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sz w:val="24"/>
        </w:rPr>
      </w:pPr>
      <w:r>
        <w:rPr>
          <w:sz w:val="24"/>
        </w:rPr>
        <w:t>z gruntu stabilizowanego cementem Rm = 5 MPa według PN-S-96012 [13]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puszczalne odchyłki dla ław fundamentowych przepustów wynoszą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dla wymiarów w planie  ±  5 cm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dla rzędnych wierzchu ławy   ± 2 c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5.5. Układanie prefabrykatów  rurowych.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Układanie rur betonowych lub żelbetowych należy wykonać wg. BN-74/9191-01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[18]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Styki rur należy wypełnić zaprawą cementową wg. pkt. 2.10 i uszczelnić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ateriałem wg. pkt. 2.9 zaakceptowanym przez Kierownika Projekt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6. Wykonanie zasypki i nasyp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Po uszczelnieniu styków i sprawdzeniu prawidłowości ułożenia rur należy przystąpi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do zasypywania wykop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rzy wykonywaniu zasypki należy przestrzegać następujących  zasad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użyty materiał i sposób zasypywania nie powinny spowodować  uszkodze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ułożonego przewodu oraz izolacj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warstwę ochronną w bezpośrednim sąsiedztwie rur należy wykonać z gruntu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iewysadzinowego, bez kamieni i grud aby nie spowodować uszkodzenia przewodu   </w:t>
      </w:r>
    </w:p>
    <w:p>
      <w:pPr>
        <w:pStyle w:val="Normal"/>
        <w:spacing w:lineRule="atLeast" w:line="120"/>
        <w:ind w:left="360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rurowego i warstw izolacyjnych, grubość warstwy ochronnej zasypu ponad wierzch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ury powinna  wynosić co najmniej 0,5 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zasypkę w obrębie strefy ochronnej wykonywać równomiernie  i jednocześnie z obu </w:t>
      </w:r>
    </w:p>
    <w:p>
      <w:pPr>
        <w:pStyle w:val="Normal"/>
        <w:spacing w:lineRule="atLeast" w:line="120"/>
        <w:ind w:left="360" w:hanging="0"/>
        <w:rPr/>
      </w:pPr>
      <w:r>
        <w:rPr>
          <w:sz w:val="24"/>
        </w:rPr>
        <w:t xml:space="preserve">     </w:t>
      </w:r>
      <w:r>
        <w:rPr>
          <w:sz w:val="24"/>
        </w:rPr>
        <w:t>stron prefabrykatów, warstwami o jednakowej z jednoczesnym zagęszczeniem.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zagęszczenie nasypu nad przepustem wykonać zgodnie z normą BN-72/8932-01  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"Roboty ziemne"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ilgotność gruntu podczas zagęszczania nie powinna się różnić od wilgotności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optymalnej więcej niż -20 %, +10 %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wlot i wylot przepustu zabezpieczyć zgodnie z dokumentacją  projekt. i wskazaniami </w:t>
      </w:r>
    </w:p>
    <w:p>
      <w:pPr>
        <w:pStyle w:val="Normal"/>
        <w:spacing w:lineRule="atLeast" w:line="120"/>
        <w:ind w:left="360" w:hanging="0"/>
        <w:rPr/>
      </w:pPr>
      <w:r>
        <w:rPr>
          <w:sz w:val="24"/>
        </w:rPr>
        <w:t xml:space="preserve">      </w:t>
      </w:r>
      <w:r>
        <w:rPr>
          <w:sz w:val="24"/>
        </w:rPr>
        <w:t>Inspektora nadzoru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7. Roboty wykończeni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bejmują umocnienie wlotów i wylotów. Umocnieniu podlega dno oraz skarpy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Roboty wykończeniowe obejmują również odwiezienie nadwyżek mas ziemnych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w miejsce wskazane  przez Inspektora nadzoru i uporządkowanie terenu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Kontrola jakości robót obejmuje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Kontrolę robót przygotowanych i pomiarowych i sprawdzenie  prawidłowości </w:t>
      </w:r>
    </w:p>
    <w:p>
      <w:pPr>
        <w:pStyle w:val="Normal"/>
        <w:spacing w:lineRule="atLeast" w:line="120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ykonania tych robó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Kontrolę jakości materiał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Należy sprawdzić zgodność z wymaganiami podanymi w pkt. 2  niniejszej SST n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odstawie badań laboratoryjnych, atestów i  pomiarów kontrolnych.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Sprawdzenie wykonania wykop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Należy sprawdzić usytuowanie wykopu, odwodnienie, kształt i  wykonanie</w:t>
      </w:r>
      <w:r>
        <w:rPr>
          <w:b/>
          <w:sz w:val="24"/>
        </w:rPr>
        <w:t xml:space="preserve">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>Sprawdzenie ławy fundamentowej.</w:t>
      </w:r>
    </w:p>
    <w:p>
      <w:pPr>
        <w:pStyle w:val="Normal"/>
        <w:spacing w:lineRule="atLeast" w:line="120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Sprawdzenie zgodności z dokumentacją, SST i poleceniami Inspektora nadzor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dotyczącymi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 rodzaju materiału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 wymiarów ławy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 spadku ławy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 zagęszczenia wg. BN-8932-01 "Roboty ziemne"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Sprawdzenie ułożenia rur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Sprawdzenie spadku dna wykonuje się przez zmierzenie rzędnych  wlotu i wylot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oraz zmierzenie odchyłek na długości przewodu. </w:t>
      </w:r>
    </w:p>
    <w:p>
      <w:pPr>
        <w:pStyle w:val="Heading2"/>
        <w:rPr/>
      </w:pPr>
      <w:r>
        <w:rPr/>
        <w:t xml:space="preserve">            </w:t>
      </w:r>
      <w:r>
        <w:rPr/>
        <w:t xml:space="preserve">Dopuszczalne odchyłki wynoszą </w:t>
      </w:r>
      <w:r>
        <w:rPr>
          <w:rFonts w:eastAsia="Symbol" w:cs="Symbol" w:ascii="Symbol" w:hAnsi="Symbol"/>
        </w:rPr>
        <w:t></w:t>
      </w:r>
      <w:r>
        <w:rPr/>
        <w:t xml:space="preserve"> 0,05 % spadku, na dnie przepustu nie powinny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ystępować zastoiska wod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Sprawdzenie izolacji styków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olega na zmierzeniu z dokładnością do  ± 2 cm szerokości pasków papy w trze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dowolnie wybranych miejscach oraz na wizualnym sprawdzeniu dokładn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rzyklejenia papy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sz w:val="24"/>
        </w:rPr>
        <w:t xml:space="preserve">Sprawdzenie umocnienia wlotów i wylotów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Sprawdzenie zasypki i nasyp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Sprawdzenie wykonania i zagęszczenia zasypki i nasypu powinno odbywać się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trakcie ich wykonywania i po ich wykonani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Należy sprawdzić zgodność wykonania z wymaganiami podanymi w PN-S-02205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"Roboty ziemne"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/>
      </w:pPr>
      <w:r>
        <w:rPr>
          <w:sz w:val="24"/>
        </w:rPr>
        <w:t>Sprawdzenie zgodności z dokumentacją projektową i poleceniami Inspektora nadzoru oraz SST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Jednostką obmiarową jest 1 metr wykonanego przepustu mierzony w osi przepustu na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>podstawie dokumentacji projektowej i obmiaru w terenie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Ogólne zasady odbioru podano w D-M-00.00.00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dbioru robót dokonuje Inspektor nadzoru na podstawie badań i pomiarów   kontrolnych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ontroli ilości i jakości robót oraz ich zgodności  z dokumentacją, SST i poleceni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nspektora nadzor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oboty uznaje się za wykonane zgodnie z dokumentacją projektową, SS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 wymaganiami Inspektora nadzoru, jeżeli wszystkie pomiary i badania z zachowanie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olerancji wg. pkt. 6 dały wyniki pozytyw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Płatność za metr wykonanego przepustu należy przyjmować na  podstawie obmiaru i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ceny jakości robót w oparciu o atesty oraz wyniki pomiarów i badań kontrolnych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</w:rPr>
        <w:t xml:space="preserve">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race przygotowawcze i pomiarowe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wykonanie wykopu wraz z odwodnieniem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rzygotowanie podłoża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dostarczenie materiałów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wykonanie ław fundamentowych pod rury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montaż konstrukcji przepustu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wypełnienie połączeń stykowych zaprawą cementową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osmarowanie powierzchni styków lepikiem i oklejenie paskami papy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zasypanie wykopu gruntem warstwami i zagęszczenie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wykonanie badań i pomiarów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uporządkowanie terenu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umocnienie wlotów i wylotów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10. PRZEPISY ZWIĄZA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 PN-B-02356          - Tolerancja wymiarowa w budownictwie. Tolerancja wymiarowa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elementów budowlanych z beton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 PN-B-04481          - Grunty budowlane. Badania próbek i grunt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PN-B-06251          - Roboty betonowe i żelbetowe. Wymagania techniczn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4. PN-B-06253          - Konstrukcje betonowe. Warunki wykonania i ochrony w środo-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wisku agresywnych wód gruntow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 PN-B-06712          - Kruszywo mineralne do beton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6. PN-B-14501          - Zaprawy budowlane zwykł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7. PB-B-19701          - Cement. </w:t>
      </w:r>
      <w:r>
        <w:rPr>
          <w:sz w:val="24"/>
        </w:rPr>
        <w:t xml:space="preserve">Cement powszechnego użytku. Skład, wymag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i ocena zgodnośc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8. PN-B-24622         - Roztwór asfaltowy do gruntowa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. PN-B-32250         - Materiały budowlane. Woda do betonów i zapraw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0. PN-C-96177         - Lepik asfaltowy bez wypełniacza stosowany na gorąco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1. PN-D-95017        - Surowiec drzewny. Drewno tartaczne iglast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2. PN-D-96000        - Tarcica iglasta ogólnego przeznacze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</w:t>
      </w:r>
      <w:r>
        <w:rPr>
          <w:sz w:val="24"/>
        </w:rPr>
        <w:t>13. PN-S-96012         - Drogi samochodowe, podbudowa i ulepszone podłoże z gruntu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stabilizowanego cemente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4. PN-88/6731-08    - Cement. Transport i przechowywan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5. BN-79/6751-01    - Materiały do izolacji przeciwwilgotnościowej. Papaasfaltowa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na taśmie aluminiowej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6. BN-88/6751-03    - Papa asfaltowana welonie z włókien szklanych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</w:t>
      </w:r>
      <w:r>
        <w:rPr>
          <w:sz w:val="24"/>
        </w:rPr>
        <w:t>17. BN-68/6753-04    - Asfaltowe emulsje kationowe do izolacji przeciwwilgotności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8. BN-74/9191-01    - Urządzenia wodno-melioracyjne. Przepusty z rur betonowych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żelbetowych.  Wymagania i badania przy odbiorz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</w:t>
      </w:r>
      <w:r>
        <w:rPr>
          <w:sz w:val="24"/>
        </w:rPr>
        <w:t>19. PN-S-02205        - Drogi samochodowe. Roboty ziemn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Wymagania i bada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70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</w:rPr>
      <w:t xml:space="preserve">Specyfikacja techniczna SST D-06.02.01.                              </w:t>
      <w:tab/>
      <w:t xml:space="preserve">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11</w:t>
    </w:r>
    <w:r>
      <w:rPr>
        <w:u w:val="single"/>
      </w:rPr>
      <w:fldChar w:fldCharType="end"/>
    </w:r>
    <w:r>
      <w:rPr>
        <w:u w:val="single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7:45:00Z</dcterms:created>
  <dc:creator>DODP KIELCE</dc:creator>
  <dc:description/>
  <dc:language>en-US</dc:language>
  <cp:lastModifiedBy>x</cp:lastModifiedBy>
  <cp:lastPrinted>2003-12-05T01:03:00Z</cp:lastPrinted>
  <dcterms:modified xsi:type="dcterms:W3CDTF">2008-05-03T16:13:00Z</dcterms:modified>
  <cp:revision>11</cp:revision>
  <dc:subject/>
  <dc:title/>
</cp:coreProperties>
</file>