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                          </w:t>
      </w:r>
      <w:r>
        <w:rPr>
          <w:b/>
          <w:spacing w:val="-3"/>
          <w:sz w:val="28"/>
        </w:rPr>
        <w:t xml:space="preserve">SZCZEGÓŁOWA SPECYFIKACJ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8"/>
        </w:rPr>
        <w:t xml:space="preserve">                                             </w:t>
      </w:r>
      <w:r>
        <w:rPr>
          <w:b/>
          <w:spacing w:val="-3"/>
          <w:sz w:val="28"/>
        </w:rPr>
        <w:t xml:space="preserve">TECHNICZ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 xml:space="preserve">                                               </w:t>
      </w:r>
      <w:r>
        <w:rPr>
          <w:b/>
          <w:spacing w:val="-3"/>
          <w:sz w:val="28"/>
        </w:rPr>
        <w:t>D-04.08.0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                </w:t>
      </w:r>
      <w:r>
        <w:rPr>
          <w:b/>
          <w:spacing w:val="-3"/>
          <w:sz w:val="28"/>
        </w:rPr>
        <w:t xml:space="preserve">    </w:t>
      </w:r>
      <w:r>
        <w:rPr>
          <w:b/>
          <w:spacing w:val="-3"/>
          <w:sz w:val="28"/>
        </w:rPr>
        <w:t xml:space="preserve">Wyrównanie istniejącej podbudowy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              </w:t>
      </w:r>
      <w:r>
        <w:rPr>
          <w:b/>
          <w:spacing w:val="-3"/>
          <w:sz w:val="28"/>
        </w:rPr>
        <w:t>do wymaganego profilu betonem asfaltow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8"/>
        </w:rPr>
        <w:t xml:space="preserve">                        </w:t>
      </w:r>
      <w:r>
        <w:rPr>
          <w:b/>
          <w:spacing w:val="-3"/>
          <w:sz w:val="28"/>
        </w:rPr>
        <w:t xml:space="preserve">dla dróg o ruchu KR2 - KR1 i klasy G,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tLeast" w:line="1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1. Kruszywo łamane - grys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2. Kruszywo łamane - piasek łamany i kruszywo drobne granulowa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3. Kruszywo naturalne łamane zwykłe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2.4. Kruszywo natural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5. Wypełniacz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Asfal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1. Ogólne warunki stosowania sprzęt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2. Wytwórnia mieszanki mineralno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. Układar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4. Walce do zagęszcz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 Projektowanie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2. Wymagania dla mieszanki min.-asf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3. Wymagania dla mieszanki mineralnej.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 Wytwarzanie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1.  Dozowanie składnik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2. Temperatura wytwarzania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5. Przygotowanie podłoż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 Wbudowanie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3. Układan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4. Temperatura zagęszczonej mieszan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5. Zagęszczenie mieszanki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6.6. Wykonanie złączy. 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 Wymagania dla ułożonej warst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1. Równość podłuż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2. Równość poprzeczna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7.3. Spadek poprzeczny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4. Złącza nawierzchn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 Kontrola jak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2. Kontrola jakości produk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 Kontrola jakości ułożonej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4. Dokumentacja wyników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8.1. Ogólne zasady odbi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Norm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Inne dokument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1. Wstę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1.1. Przedmiot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Przedmiotem niniejszej szczegółowej specyfikacji technicznej  są wymagania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dotyczące wykonania i odbioru robót związanych  z wyrównaniem istniej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nawierzchni betonem asfaltowym na drodz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b/>
          <w:bCs/>
          <w:i/>
          <w:iCs/>
          <w:color w:val="0000FF"/>
          <w:spacing w:val="-3"/>
          <w:sz w:val="24"/>
        </w:rPr>
        <w:t>gminnej (ul. Ceglanej) w m. Wąchock</w:t>
      </w:r>
      <w:r>
        <w:rPr>
          <w:spacing w:val="-3"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2. Zakres stosowania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/>
        <w:t xml:space="preserve">          </w:t>
      </w:r>
      <w:r>
        <w:rPr/>
        <w:t xml:space="preserve">Szczegółowa specyfikacja techniczna jest stosowana jako dokument przetargow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kontraktowy przy zlecaniu i realizacji  robót wymienionych w pkt. 1.1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talenia zawarte w niniejszej specyfikacji dotyczą prowadzenia robót prz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ywaniu wyrównania istniejącej podbudowy do wymaganego profil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przez ułożenie warstwy zmiennej grubości z betonu asfaltowego 0/12,8; 0/16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ub 0/20 i obejmują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2" w:right="565" w:gutter="0" w:header="1134" w:top="1190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wyrównanie mieszanką min.-asf. w ilości </w:t>
      </w:r>
      <w:r>
        <w:rPr>
          <w:b/>
          <w:bCs/>
          <w:color w:val="0000FF"/>
          <w:sz w:val="24"/>
        </w:rPr>
        <w:t xml:space="preserve">75 </w:t>
      </w:r>
      <w:r>
        <w:rPr>
          <w:b/>
          <w:bCs/>
          <w:i/>
          <w:iCs/>
          <w:color w:val="0000FF"/>
          <w:sz w:val="24"/>
        </w:rPr>
        <w:t>kg/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  <w:r>
        <w:rPr>
          <w:sz w:val="24"/>
        </w:rPr>
        <w:t xml:space="preserve">  ,        </w:t>
      </w:r>
    </w:p>
    <w:p>
      <w:pPr>
        <w:pStyle w:val="Normal"/>
        <w:tabs>
          <w:tab w:val="clear" w:pos="720"/>
          <w:tab w:val="left" w:pos="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40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gółem w ilości </w:t>
      </w:r>
      <w:r>
        <w:rPr>
          <w:b/>
          <w:bCs/>
          <w:i/>
          <w:iCs/>
          <w:color w:val="0000FF"/>
          <w:sz w:val="24"/>
        </w:rPr>
        <w:t>136 Mg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efinicje i określenia według odpowiednich norm i SST D-M-00.00.00. "Wymagania 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onawca robót jest odpowiedzialny za jakość ich wykonywania oraz za zgodnoś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dokumentacją projektową, SST i poleceniami Inspektora Nadzoru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 wymagania dotyczące robót podano w SST D-M-00.00.00  "Wymagania  ogólne". </w:t>
      </w:r>
      <w:r>
        <w:fldChar w:fldCharType="begin"/>
      </w:r>
      <w:r>
        <w:rPr/>
        <w:instrText xml:space="preserve"> TC "         Ogólne wymagania dotyczące robót podano w SST D-M-00.00.00  \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1. Warunki ogólne stosowania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unki ogólne stosowania materiałów podano w SST D-M-00.00.00 "Wymagania ogólne". </w:t>
      </w:r>
      <w:r>
        <w:fldChar w:fldCharType="begin"/>
      </w:r>
      <w:r>
        <w:rPr/>
        <w:instrText xml:space="preserve"> TC "        Warunki ogólne stosowania materiałów podano w SST D-M-00.00.00 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2. Kruszyw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betonu asfaltowego na wyrównanie istniejącej podbudowy drogi o ruchu KR2 - KR1     </w:t>
      </w:r>
      <w:r>
        <w:fldChar w:fldCharType="begin"/>
      </w:r>
      <w:r>
        <w:rPr/>
        <w:instrText xml:space="preserve"> TC "        Do betonu asfaltowego na wyrównanie istniejącej nawierzchni drogi o ruchu KR1  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>stosuje się kruszywa łamane (granulowane i zwykłe) oraz kruszywo naturaln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Stosowane kruszywa muszą spełniać wymagania zawarte w niniejszej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2.2.1. Kruszywo łamane granulowane - grys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Grysy kl. II gat. 1 i 2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odstawowe podano w Tablicach 1 i 2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2.2. Kruszywa łamane drobne  - piasek łamany i kruszywo drobne granulow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Kruszywo z surowca skalnego lit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rzedstawia Tablica 3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.2.3. Kruszywo łamane zwykł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  </w:t>
      </w:r>
      <w:r>
        <w:rPr>
          <w:spacing w:val="-3"/>
          <w:sz w:val="24"/>
        </w:rPr>
        <w:t>Kliniec 0/20 mm kl. I, II gat. 1, 2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Wymagania podstawowe podano w Tablicy 7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2.4. Kruszywo natural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dla kruszywa naturalnego - piasku podano w Tablicy 4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2.5. Wypełniacz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odano w Tablicy 5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3. Asfal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 mieszanki betonu asfaltowego objętej niniejszą SST  należy stosować asfalt drogowy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D</w:t>
      </w:r>
      <w:r>
        <w:rPr>
          <w:sz w:val="40"/>
          <w:vertAlign w:val="subscript"/>
        </w:rPr>
        <w:t xml:space="preserve">50/70 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magania dla asfaltu drogowego w Tablicy 6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.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3.1. Ogólne warunki stosowania sprzę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 warunki stosowania sprzętu podano w SST D-M-00.00.00 "Wymagania ogólne"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rzęt, maszyny i urządzenia nie gwarantujące zachowania wymagań jakościowych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ostaną przez  Inspektora Nadzoru zdyskwalifikowane i nie dopuszczone do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.2. Wytwórnia mieszanki mineralno-asfaltowej ( otaczarka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órnia musi posiadać pełne wyposażenie zapewniające właściwą  jakość wytwarz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mieszanki. Dopuszcza się wytwarzanie mieszanki  w otaczarce gwarantującej właściw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suszenie, wymieszanie oraz   dozowanie poszczególnych składnik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arzanie mieszanki może się odbywać wyłącznie przy stosowaniu  automatycznego </w:t>
      </w:r>
      <w:r>
        <w:fldChar w:fldCharType="begin"/>
      </w:r>
      <w:r>
        <w:rPr/>
        <w:instrText xml:space="preserve"> TC "        Wytwarzanie mieszanki może się odbywać wyłącznie przy stosowaniu  automatycznego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zowania składników. </w:t>
      </w:r>
      <w:r>
        <w:fldChar w:fldCharType="begin"/>
      </w:r>
      <w:r>
        <w:rPr/>
        <w:instrText xml:space="preserve"> TC "        dozowania składników.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órnia powinna posiadać zasobnik do czasowego przechowywania  gotowej mieszank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elem zapewnienia ciągłości produkcj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3.3. Układark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Układanie mieszanki może się odbywać przy użyciu układarki sterow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lektronicznie o wydajności skorelowanej z wydajnością wytwórni i posiadaj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stępujące wyposażen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sz w:val="24"/>
        </w:rPr>
        <w:tab/>
        <w:t xml:space="preserve">-    automatyczne sterowanie pozwalające na ułożenie warstwy  zgodnie z założoną niweletą i grubością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   podgrzewaną płytę wibracyjną do wstępnego zagęszcz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.4. Walce do zagęszcz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zagęszczania mieszanek min.-asf. należy stosować walce statyczne ogumione i walc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szane z przednią osią gładką   wibracyjną i tylną ogumion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leca się stosowanie zestawu walca gładkiego stalowego  dwuwałowego z walc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umionym oraz na wygładzenie walca  dwuwałowego średni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alce muszą być wyposażon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sprawny system zwilżania wałów przy użyciu płynu, w celu  niedopuszczenia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yklejania się mieszanki (dot. walców stalowych)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>- w fartuchy osłonowe kół (dot. walców ogumionych) w celu utrzymania ich temperatur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urządzenia umożliwiające regulację ciśnienia w oponach w czasie wałow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e wskaźniki wibracji częstotliwości drgań i siły wymuszającej  (dot. walc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ibracyjnych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balast umożliwiający zmianę obciąż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3.5. Inny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jest zobowiązany do utrzymania na budowie takiego  sprzętu jak: skrapiarka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zczotki, piła do obcinania warstwy   mieszank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.6. Sprzęt pomiaro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 budowie musi się znajdować do dyspozycji nadzoru komplet  przyrządów pomiarowych </w:t>
      </w:r>
      <w:r>
        <w:fldChar w:fldCharType="begin"/>
      </w:r>
      <w:r>
        <w:rPr/>
        <w:instrText xml:space="preserve"> TC "        Na budowie musi się znajdować do dyspozycji nadzoru komplet  przyrządów pomiarowych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: łata, klin, taśma, niwelator,    termometr it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4. Transpor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Warunki ogólne transportu podano w SST D-M-00.00.00 "Wymagania  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mieszanki powinien spełniać następujące warunki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ożna używać wyłącznie samochodów samowyładowczych ,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powinny być dużej ładowności tj. min. 10 Mg,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powierzchnię wewnętrzną skrzyni samochodu należy przed załadunkiem spryskać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ezbędnej ilości środkiem zapobiegającym przyklejaniu   się mieszanki ,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amochody muszą być wyposażone w plandeki, którymi przykrywa się mieszankę w czasie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transportu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krzynie samochodów powinny być dostosowane do współpracy z układarką w czasie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ozładun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czas  transportu mieszanki od załadunku do rozładunku  nie powinien przekraczać 2   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godzin z jednoczesnym spełnieniem warunku zachowania wymaganych właściwości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>i wymaganej temperatury przy wbudowan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 Wykonani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5.1. Ogólne warunki wykonania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 warunki wykonania robót podano w SST D-M-00.00.00  "Wymagania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2. Organizacja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konawca przedstawi Inspektorowi Nadzoru do akceptacji projekt organizacji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harmonogram robót  uwzględniające wszystkie warunki w jakich   będą wykonywane roboty              nawierzchni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5.3. Projektowanie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1. Recepta laboratoryjn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 wykonanie receptury odpowiada Wykonawca robót, który przedstawia je Inspektorowi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dzoru do zatwierdzenia co najmniej na 2 tygodnie  przed rozpoczęciem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odukcja może się rozpocząć i odbywać jedynie na podstawie zatwierdzonej receptur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raz z recepturą należy dostarczyć wyniki badań laboratoryjnych poszczególnych składników ,          próbki materiałów pobrane w obecności Inspektora Nadzoru do wykonania badań kontrolnych           przez Inwestora oraz 3 próbki betonu asfaltowego  zagęszczonego  wg. metody Marshalla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godnie z Tablicą nr 8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Receptury powinny być opracowane dla konkretnych materiałów,  zaakceptowanych prz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nspektora Nadzoru do wbudowania i przy  wykorzystaniu reprezentatywnych próbek t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y projektowaniu należy kierować się podanymi w SST wymaganiami odnośnie skład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eszanki i jej właściw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miana dostawy składników mieszanki mineralno-asfaltowej w  czasie trwania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 akceptacji Inspektora Nadzoru oraz opracowania nowej receptury i jej zatwierdz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2. Wymagania dla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eszanka min.-asf. na warstwę wyrównawczą dla ruchu KR2 - KR1 powinna  spełni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magania zawarte w Tablicy 8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3. Wymagania dla mieszanki mineraln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iarnienie mieszanki mineralnej w betonie asfaltowym na warstwę wyrównawczą dl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fldChar w:fldCharType="begin"/>
      </w:r>
      <w:r>
        <w:rPr/>
        <w:instrText xml:space="preserve"> TC "          Uziarnienie mieszanki mineralnej w betonie asfaltowym na warstwę wyrównawczą dla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 xml:space="preserve">ruchu KR2 - KR1 powinno się mieścić w krzywych granicznych uziarnienia poda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w Tablicy 9  SST.</w:t>
      </w:r>
      <w:r>
        <w:rPr>
          <w:b/>
          <w:spacing w:val="-3"/>
          <w:sz w:val="24"/>
        </w:rPr>
        <w:t xml:space="preserve">  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>5.4. Wytwarzanie mieszanki mineralno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4.1. Dozowanie składni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rządzenia dozujące otaczarki powinny zapewnić zgodność uziarnienia i zawartości asfaltu </w:t>
      </w:r>
      <w:r>
        <w:fldChar w:fldCharType="begin"/>
      </w:r>
      <w:r>
        <w:rPr/>
        <w:instrText xml:space="preserve"> TC "          Urządzenia dozujące otaczarki powinny zapewnić zgodność uziarnienia i zawartości asfaltu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 zatwierdzoną receptur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5.4.2. Temperatury wytwarzania mieszanki (</w:t>
      </w:r>
      <w:r>
        <w:rPr>
          <w:b/>
          <w:spacing w:val="-5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b/>
          <w:spacing w:val="-5"/>
          <w:sz w:val="24"/>
        </w:rPr>
        <w:t></w:t>
      </w:r>
      <w:r>
        <w:rPr>
          <w:b/>
          <w:spacing w:val="-3"/>
          <w:sz w:val="24"/>
        </w:rPr>
        <w:t xml:space="preserve">C)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Asfalt D</w:t>
      </w:r>
      <w:r>
        <w:rPr>
          <w:sz w:val="40"/>
          <w:vertAlign w:val="subscript"/>
        </w:rPr>
        <w:t>50/70</w:t>
      </w:r>
      <w:r>
        <w:rPr>
          <w:sz w:val="24"/>
        </w:rPr>
        <w:t xml:space="preserve">       140  -  160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zanka              135  -  165  (bezpośrednio przed wysyłką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Maksymalna temperatura gorącego kruszywa nie powinna być wyższa o więcej niż 3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 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ksymalnej temperatury 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5. Przygotowanie podłoż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dłoże pod ułożenie warstwy wyrównawczej będzie stanowić istniejąca podbudow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wierzchnia podłoża przed ułożeniem warstwy powinna zostać oczyszczona z luź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ruszywa, piasku i pyłu przy pomocy szczotek mechanicznych lub kompresora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maganiami  SST D.04.03.01 "Oczyszczenie i skropienie warstw  konstrukcyjnych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6. Wbudowanie mieszanki mineralno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1. Warunki atmosferycz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nie warstwy wyrównawczej musi odbywać się w sprzyjających  warunkach </w:t>
      </w:r>
      <w:r>
        <w:fldChar w:fldCharType="begin"/>
      </w:r>
      <w:r>
        <w:rPr/>
        <w:instrText xml:space="preserve"> TC "          Układanie warstwy wyrównawczej musi odbywać się w sprzyjających  warunkach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atmosferycznych tj. przy suchej i ciepłej pogodzie,  w temperaturze powyżej 1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brania się układania mieszanek w czasie ciągłych opadów deszcz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 zgodą Inspektora Nadzoru dopuszcza się układanie warstwy wyrównawczej w tem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pow. 5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2. Bezpieczeństwo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wca zobowiązany jest do opracowania sposobu organizacji   ruchu drogowego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znakowania odcinka robót i ponosi odpowiedzialność za bezpieczeństwo ruchu na drodz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3. Układa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 przystąpieniem do układania powinna być wyznaczona niweleta. Niweleta zostanie </w:t>
      </w:r>
      <w:r>
        <w:fldChar w:fldCharType="begin"/>
      </w:r>
      <w:r>
        <w:rPr/>
        <w:instrText xml:space="preserve"> TC "          Przed przystąpieniem do układania powinna być wyznaczona niweleta. Niweleta zostanie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znaczona przy użyciu stalowej linki, stanowiącej horyzont odniesienia dla czujnik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utomatyki układark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łytę wibracyjną układarki należy podgrzać przed rozpoczęciem  pracy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nie mieszanki musi się odbywać w sposób ciągły, bez  przestoju, z jednostajną </w:t>
      </w:r>
      <w:r>
        <w:fldChar w:fldCharType="begin"/>
      </w:r>
      <w:r>
        <w:rPr/>
        <w:instrText xml:space="preserve"> TC "          Układanie mieszanki musi się odbywać w sposób ciągły, bez  przestoju, z jednostajną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cią w granicach 2-4 m na  minutę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rka powinna być stale zasilana w mieszankę tak, aby  w zasobniku zawsz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jdowała się mieszank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4. Temperatura zagęszczanej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czątkowa temperatura mieszanki w czasie zagęszczenia powinna wynosić nie mniej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iż </w:t>
      </w:r>
      <w:r>
        <w:fldChar w:fldCharType="begin"/>
      </w:r>
      <w:r>
        <w:rPr/>
        <w:instrText xml:space="preserve"> TC "          Początkowa temperatura mieszanki w czasie zagęszczenia powinna wynosić nie mniej niż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>125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5. Zagęszczanie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gęszczanie należy przeprowadzać począwszy od krawędzi ku środkowi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 wałowaną warstwę należy najeżdżać kołem napęd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łowanie należy rozpoczynać walcem gładkim, a następnie wprowadzać walec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umion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newry walca należy przeprowadzać płynnie, na odcinku   już zagęszczo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ć przejazdu walca powinna być jednostajna 2 - 4 km/h  na początku i 4 - 6 km/h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alszej fazie wałow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lce wibracyjne powinny mieć sprawne urządzenia regulujące zakres stosow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ęstotliwości wibracji (33 - 35 Hz), a  pierwsze przywałowanie powinno być wykonan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y użyciu  walca statyczn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rzęt zagęszczający nie może być parkowany na nowo wykonanej warstwie do czasu j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stygnięcia do temperatury, przy której   stojący na warstwie sprzęt nie spowoduj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cisków i deformacj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5.6.6. Wykonanie złącz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przeczne wynikające z dziennej działki, należy wykonać przez równe, pionow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bcięcie i następnie posmarowanie lepiszczem i zabezpieczenie listwą przed uszkodzenie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 Wymagania dla ułożonej warstwy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1. Równość warstwy nawierzchni w kierunku podłuż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la warstwy wyrównawczej odchylenia profilu podłużnego, mierzone  łatą, nie powinny </w:t>
      </w:r>
      <w:r>
        <w:fldChar w:fldCharType="begin"/>
      </w:r>
      <w:r>
        <w:rPr/>
        <w:instrText xml:space="preserve"> TC "          Dla warstwy wyrównawczej odchylenia profilu podłużnego, mierzone  łatą, nie powinny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kraczać:   95 % wyników ≤   9 mm.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100 % wyników ≤ 10 m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2. Równość warstwy w kierunku poprzecz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chylenia profilu poprzecznego, mierzone jako wysokość  szczelin między powierzchnią </w:t>
      </w:r>
      <w:r>
        <w:fldChar w:fldCharType="begin"/>
      </w:r>
      <w:r>
        <w:rPr/>
        <w:instrText xml:space="preserve"> TC "          Odchylenia profilu poprzecznego, mierzone jako wysokość  szczelin między powierzchnią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sprawdzanej warstwy a łatą   profilową położoną prostopadle do osi drogi, nie powinny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kraczać: :   90 % wyników ≤   9 mm.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100 % wyników ≤ 12 m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3. Spadek poprzeczny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puszcza się odchylenia od projektowanego spadku  poprzecznego ±0,5 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4. Złącza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przeczne powinny być wykonane w linii prost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obu stron spoiny warstwy przylegające powinny być w  jednym poziomie, a p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zględem równości spoiny warstwy wyrównawczej powinny spełniać wymagania jak cał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arstwa wyrównawcz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winny być ściśle związane i jednorodne z powierzchnią  warstw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 Kontrola jakości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wca zobowiązany jest do wykonania pełnego zakresu badań na  budow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 Wykonawcy musi być wyposażone w niezbędną aparaturę umożliwiając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e badań przewidzianych w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ania obejmują cały proces budowy i powinny być wykonywane z częstotliwości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warantującą zachowanie wymagań jakości  robót, jednak nie rzadziej niż podano w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1. Kontrola jakości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materiałów obejmuje badania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analiza sitowa kruszyw łamanych i określenie ich gatunku  na podstawie PN-B-1111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analiza sitowa i określenie gatunku kruszyw naturalnych  wg PN-B-1111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analiza sitowa i ocena jakości mączki wg. PN-61/S-96504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 właściwości użytego asfaltu zgodnie z Tablicą 6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1.1. Częstotliwość badań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chodzenie kruszywa i lepiszcza oraz ich jakość podlegają  akceptacji Inspektora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wca powinien przedstawić wraz  z recepturą pełne wyniki badań jakości materiał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żytych  w recepturz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 przygotowanych do produkcji materiałów pobierane są i  dostarczane do laboratoriu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mawiającego próbki, celem   zbadania zgodności ich cech z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akcie produkcji badanie jakości materiałów przeprowadza   się dla każdej dostawy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godnie z pkt. 6.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6.2. Kontrola jakości produkcji mieszanki min.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842" w:right="281" w:gutter="0" w:header="1134" w:top="1190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>skład mieszanki min.-asfaltowej - zgodność z recepturą w granicach określonych w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ST odchyłek na podstawie ekstrakcji  wg PN-S-04001:1967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Dopuszczalne odchylenia od składu zaprojektowanego ( w zatwierdzonej recepturze )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y badaniu pojedynczej próbki metodą ekstrakcji , % m/m 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-    dla asfaltu                                              ±0,5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   dla frakcji poniżej 0,075 mm (#)          ±2,0%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   dla frakcji powyżej 2 mm (#)               ±5,0 %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abilność i odkształcenie wg. BN-70/8931-09 na próbkach  wg. Marshalla  zgod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z Tablicą nr 8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>sprawdzenie warunków atmosferycznych,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840" w:hanging="840"/>
        <w:rPr>
          <w:sz w:val="24"/>
        </w:rPr>
      </w:pPr>
      <w:r>
        <w:rPr>
          <w:sz w:val="24"/>
        </w:rPr>
        <w:tab/>
        <w:t xml:space="preserve">d)  sprawdzenie temperatury asfaltu, kruszywa, mieszanki min.-asf. w trakcie produkcj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2.1. Częstotliwość badań i pomiarów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) badanie składu mieszanki min.-asf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Przy kontroli jakości wytwarzanej mieszanki min.-asf. badanie należy przeprowadzać c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ażde 500 Mg wyprodukowanej  mieszanki, lecz nie rzadziej niż raz dzien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adanie należy przeprowadzać na próbce mieszanki pobranej  za układark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) stabilność i odkształcen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eszanki (nawet 1 składnika) i przy kontroli jakości wyprodukowanej mieszanki c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najmniej 1 raz dziennie w trakcie produkcj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adania przeprowadza się na 3 równolegle pobranych i  ubitych próbkach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) sprawdzenie warunków atmosferycznych dotyczy temperatury  i stanu pogody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budowie i jest przeprowadzane i odnotowywane co najmniej 1 raz dziennie prze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rozpoczęciem  układania nawierzchni, przez Wykonawcę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) sprawdzenie temperatury składników i gotowej mieszanki  min.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</w:t>
      </w:r>
      <w:r>
        <w:rPr>
          <w:sz w:val="24"/>
        </w:rPr>
        <w:t>Pomiar temperatury asfaltu i kruszywa należy wykonywać z dokładnością do ±1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o  najmniej co godzinę podczas  produkcji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nadto pomiar temperatury gotowej mieszanki należy  wykonywać na każdy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gotowanym do wysyłki środku  transport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dpowiednią dokumentację prowadzi Wykonawc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3. Kontrola jakości ułożonej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prawdzenie temperatury mieszanki min.-asf. w trakcie zagęszcz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równość warstwy w kierunku poprzecznym łatą profilow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) równość warstwy w kierunku podłużnym łatą profilow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spadek poprzeczny nawierzchni łatą profilow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3.1. Częstotliwość badań i pomiar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a) Sprawdzenie temperatury mieszanki min.-asf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 trakcie zagęszczania dotyczy przede wszystkim temperatury  początkow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anej mieszanki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</w:t>
      </w:r>
      <w:r>
        <w:rPr>
          <w:sz w:val="24"/>
        </w:rPr>
        <w:t>Pomiar należy wykonywać z dokładnością ±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, za układarką, co najmniej 1 raz dla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każdej  dostarczonej  na budowę partii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 Równość nawierzchni w profilu podłuż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miary należy przeprowadzać łatą 4 m w odstępach  nie rzadziej niż co 1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>Sprawdzenie równości warstwy w kierunku poprzecznym oraz  spadków poprzeczn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8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ywać nie rzadziej niż co 5 m a liczba wyników nie może być mniejsza niż 2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4. Dokumentowanie wyników pomiarów i badań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ystkie pomiary i wyniki badań muszą być opracowane w sposób uzgodniony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spektorem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umenty te stanowią integralną część operatu kolaudacyjnego  robót. Sporządza się je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wóch egzemplarzach - oryginał dla   Zamawiającego i kopia dla Wykonawc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7. Obmia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dnostką obmiarową jest 1 Mg wbudowywanej mieszanki min.-asf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polega na określeniu faktycznego zakresu robót oraz obliczeniu rzeczywist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lości wbudowanych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obejmuje roboty zawarte w umowie oraz dodatkowe  i nieprzewidzian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których  potrzebę wykonania uzgodniono w  trakcie robót, pomiędzy Wykonawcą 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mawiając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u robót   dokonuje Wykonawca w sposób określony w warunkach kontra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orządzony obmiar Wykonawca uzgadnia z Inspektorem Nadzoru w trybie ustalonym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ach kontra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8. Odbió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8.1. Odbiory robót powinny być dokonywane zgodnie z ogólnymi  zasadami podanymi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     </w:t>
      </w:r>
      <w:r>
        <w:rPr>
          <w:b/>
          <w:spacing w:val="-3"/>
          <w:sz w:val="24"/>
          <w:lang w:val="de-DE"/>
        </w:rPr>
        <w:t>SST D-M-00.00.0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  <w:lang w:val="de-DE"/>
        </w:rPr>
      </w:pPr>
      <w:r>
        <w:rPr>
          <w:b/>
          <w:spacing w:val="-3"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  <w:lang w:val="de-DE"/>
        </w:rPr>
        <w:t xml:space="preserve">        </w:t>
      </w:r>
      <w:r>
        <w:rPr>
          <w:sz w:val="24"/>
        </w:rPr>
        <w:t xml:space="preserve">Odbiór ostateczny polega na ocenie ilości, jakości  i wartości sprzedażnej wykona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ót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miotem odbioru ostatecznego może być tylko całkowicie  zakończony obiekt. </w:t>
      </w:r>
      <w:r>
        <w:fldChar w:fldCharType="begin"/>
      </w:r>
      <w:r>
        <w:rPr/>
        <w:instrText xml:space="preserve"> TC "        Przedmiotem odbioru ostatecznego może być tylko całkowicie  zakończony obiekt.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8.2. Badania i pomiary w odbiorach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dstawą do oceny jakości robót są wyniki badań i pomiarów w zakresie i ilości określonej </w:t>
      </w:r>
      <w:r>
        <w:fldChar w:fldCharType="begin"/>
      </w:r>
      <w:r>
        <w:rPr/>
        <w:instrText xml:space="preserve"> TC "        Podstawą do oceny jakości robót są wyniki badań i pomiarów w zakresie i ilości określonej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niejszą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adania i pomiary do celów odbiorczych, w zakresie i z częstotliwością określoną w SST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prowadza Wykonawca na próbkach  pobranych w obecności Inspektora Nadzoru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jscach przez  niego wskaza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adania Wykonawcy podlegają sprawdzeniu przez laboratorium   Zamawiając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sprawdzające wykonuje się na próbkach pobranych przez Wykonawcę w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becności  Inspektora Nadzoru w miejscach przez  niego wskaza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obejmują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kład mieszanki min.-asf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stabilność i odkształce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cechy geometryczne na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a - wykonuje się na próbkach  mieszanki pobranych za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kładarką, nie rzadziej niż z każdych  rozpoczętych 500 mb pasa ruch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sprawdzających - nie rzadziej niż z każdych 1000 mb pasa ruchu 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b – wykonuje się na próbkach pobranych i zagęszczo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zez Wykonawcę w obecności Inspektora 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do odbioru oraz częstotliwość badań sprawdzających – jak prz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adaniu wymienionym w pkt. 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la każdego badania należy pobrać równolegle i zagęścić 3 próbki wg. metody Marshall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echy geometryczne wymienione w SST sprawdza do celów  odbiorczych Inspektor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łatność za 1 Mg ułożonej warstwy wyrównawczej należy przyjmować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em i oceną jakości wykonanych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Zgodnie z kontraktem należy ułożyć </w:t>
      </w:r>
      <w:r>
        <w:rPr>
          <w:b/>
          <w:bCs/>
          <w:i/>
          <w:iCs/>
          <w:color w:val="0000FF"/>
          <w:sz w:val="24"/>
        </w:rPr>
        <w:t>136 Mg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eszanki betonu asfaltowego warstwa o zmiennej grubości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prace pomiarowe i roboty przygotowawcz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znakowanie robót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ytworzenie mieszanki na podstawie zatwierdzonej recepty laboratoryj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transport mieszanki do miejsca wbudowania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echaniczne rozłożenie mieszanki zgodnie z zaprojektowaną grubością, niwelet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spadkami poprzecznymi, zagęszczenie, obcięcie i posmarowanie krawędzi (e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marowanie urządzeń obcych w obrębie nawierzchni)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zeprowadzenie niezbędnych badań laboratoryjnych i pomiarów wymaganych w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10.1. Norm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/ PN-S-96025 :2002       -  Drogi samochodowe i lotniskowe. Nawierzchnie asfalt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Wymag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2/ PN-61/S-96504            -  Drogi samochodowe. Wypełniacz kamienny do mas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bitumicz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/ PN-B-11112:1996        -  Kruszywo mineralne. Kruszywo kamienne łamane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nawierzchni    drogow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/ PN-B-11113:1996        -  Kruszywo mineralne. Kruszywo naturalne do na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drogowych. Piasek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/ PN-EN 12591:2002(U) -  Asfalty drog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/ PN-78/B-06714             -  Kruszywa mineralne. Bad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7/ BN-68/8931-04             -  Drogi samochod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Pomiar równości nawierzchni planografem i  łat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/ BN-70/8931-09             -  Drogi samochodowe i lotnisk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Oznaczenie stabilności i odkształcenia mas mineralno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asfaltowych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0.2. Inne dokument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1/ Katalog typowych konstrukcji nawierzchni podat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i półsztywnych IBDiM - 1997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  <w:lang w:val="de-DE"/>
        </w:rPr>
        <w:t>2/ OST D-05.03.05  Wa-wa  200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  <w:lang w:val="de-DE"/>
        </w:rPr>
      </w:pPr>
      <w:r>
        <w:rPr>
          <w:spacing w:val="-3"/>
          <w:sz w:val="24"/>
          <w:lang w:val="de-D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  <w:lang w:val="de-DE"/>
        </w:rPr>
        <w:t xml:space="preserve">          </w:t>
      </w:r>
      <w:r>
        <w:rPr>
          <w:spacing w:val="-3"/>
          <w:sz w:val="24"/>
        </w:rPr>
        <w:t>3/ Rozporządzenie Ministra Transportu i Gospodarki Morskiej  z dnia 2 marca 1999 r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 </w:t>
      </w:r>
      <w:r>
        <w:rPr>
          <w:spacing w:val="-3"/>
          <w:sz w:val="24"/>
        </w:rPr>
        <w:t>Dziennik Ustaw  Nr 43, 1999 r. poz 430.</w:t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pacing w:val="-3"/>
          <w:sz w:val="24"/>
          <w:lang w:val="pl-PL"/>
        </w:rPr>
      </w:pPr>
      <w:r>
        <w:rPr>
          <w:spacing w:val="-3"/>
          <w:sz w:val="24"/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Tablica 1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sz w:val="24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warstwa wyrównaw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ruch KR2 - KR1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>Wymagania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la grysów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/>
            </w:pPr>
            <w:r>
              <w:rPr>
                <w:sz w:val="24"/>
              </w:rPr>
              <w:t xml:space="preserve">- po pełnej liczbie obrotów, % ubytek masy,  nie więcej niż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Tablica 2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WYMAGANIA GATUNKOWE DLA GRYSU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8"/>
        </w:rPr>
        <w:t>warstwa wyrównaw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8"/>
        </w:rPr>
        <w:t>ruch KR 2 – KR 1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zawartość ziarn mniejszych niż 0,075 mm,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dsianych na mokro dla frakcji, % masy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awartość frakcji podstawowej dla frakcji,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c) zawartość podziarna dla frakcji, % masy,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d) zawartość nadziarna, % masy, nie więcej niż:                                                                                                 Zawartość zanieczyszczeń obcych, % masy,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/>
            </w:pPr>
            <w:r>
              <w:rPr/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3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Wymagania dla piasku łamanego i kruszyw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granulowane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zorcow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4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Wymagania dla piasku natural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/>
            </w:pPr>
            <w:r>
              <w:rPr>
                <w:sz w:val="24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5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3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6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Właściwości asfaltu drogowego D</w:t>
      </w:r>
      <w:r>
        <w:rPr>
          <w:b/>
          <w:sz w:val="24"/>
          <w:vertAlign w:val="subscript"/>
        </w:rPr>
        <w:t xml:space="preserve">50 / 70 </w:t>
      </w:r>
      <w:r>
        <w:rPr>
          <w:b/>
          <w:sz w:val="24"/>
        </w:rPr>
        <w:t xml:space="preserve"> wg PN-EN- 12591 :2002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dostosowaniem  do warunków polskich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a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                                      </w:t>
            </w:r>
            <w:r>
              <w:rPr/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Penetracja w temperaturze  25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                           0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,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zapłonu , nie mniej niż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2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po starzeniu ,nie mniej niż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                             </w:t>
            </w:r>
            <w:r>
              <w:rPr/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Więcej niż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łamliwości ,nie więcej niż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  <w:lang w:val="de-DE"/>
              </w:rPr>
              <w:t>PN-EN 12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lang w:val="de-DE"/>
        </w:rPr>
        <w:t xml:space="preserve">    </w:t>
      </w:r>
      <w:r>
        <w:rPr>
          <w:b/>
          <w:sz w:val="28"/>
          <w:lang w:val="de-DE"/>
        </w:rPr>
        <w:t xml:space="preserve">Tablica 7. </w:t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  <w:lang w:val="de-DE"/>
        </w:rPr>
        <w:t xml:space="preserve">                      </w:t>
      </w:r>
      <w:r>
        <w:rPr>
          <w:b/>
          <w:sz w:val="28"/>
        </w:rPr>
        <w:t xml:space="preserve">Wymagania dla kruszywa łamanego zwykłego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(klińca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26"/>
        <w:gridCol w:w="19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Wyszczególnienie właściwośc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Skład ziarnowy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a) zawartość ziarn mniejszych niż 0,075 mm,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% masy nie więcej niż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w klińcu 4-31,5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 xml:space="preserve">b) zawartość frakcji podstawowej, % masy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nie mniej  niż: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rPr/>
            </w:pPr>
            <w:r>
              <w:rPr/>
              <w:t xml:space="preserve">        </w:t>
            </w:r>
            <w:r>
              <w:rPr/>
              <w:t xml:space="preserve">w klińcu   4-12,8 mm                                                            w klińcu  12,8-31,5 mm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c) zawartość podziarna, % masy nie więcej  niż: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w klińcu   4-12,8 mm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w klińcu  12,8-31,5 mm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rPr/>
            </w:pPr>
            <w:r>
              <w:rPr/>
              <w:t xml:space="preserve">     </w:t>
            </w:r>
            <w:r>
              <w:rPr/>
              <w:t xml:space="preserve">d) zawartość nadziarna, % masy nie więcej 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Zawartość zanieczyszczeń obcych, % masy                         nie więcej niż: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wartość zanieczyszczeń organicznych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>Tablica 8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Wymagania dla mieszanki betonu asfaltowego 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warstwa wyrównawcza</w:t>
      </w:r>
    </w:p>
    <w:p>
      <w:pPr>
        <w:pStyle w:val="Heading4"/>
        <w:rPr>
          <w:sz w:val="24"/>
        </w:rPr>
      </w:pPr>
      <w:r>
        <w:rPr/>
        <w:t xml:space="preserve">                                         </w:t>
      </w:r>
      <w:r>
        <w:rPr/>
        <w:t>Ruch KR2 - KR1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Stabilność próbek wg Marshalla w temp.+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, zagęszczonych  2x75 uderzeń ubijaka , 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,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kształcenie próbek j.w.  ,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 – 5,0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8"/>
        </w:rPr>
        <w:t xml:space="preserve">Tablica 9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Rzędne krzywych granicznych uziarnieni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mieszanek mineralnych do warstwy wyrównawczej </w:t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z betonu asfaltowego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ruch KR2 - KR1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1984"/>
        <w:gridCol w:w="19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#, mm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ieszanka mineralna,   mm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0/1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/1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Przechodzi przez: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.0              16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7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5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5-93                       57-86                       52-8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7-76                       40-67                       30-55            20-4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3-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-2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-17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5-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8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7-92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-86           53-8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2-69                     30-54                     20-40           14-2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1-24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-17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-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5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62-84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5-76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5-65                     35-55                     25-45           18-3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-3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1-2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9-2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5"/>
      <w:type w:val="nextPage"/>
      <w:pgSz w:w="11906" w:h="16838"/>
      <w:pgMar w:left="1842" w:right="720" w:gutter="0" w:header="1134" w:top="119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pecyfikacja techniczna SST D-04.08.01/c         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4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pecyfikacja techniczna SST D-04.08.01/c         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1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pecyfikacja techniczna SST D-04.08.01/c         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4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pacing w:lineRule="atLeast" w:line="12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25:00Z</dcterms:created>
  <dc:creator>DODP KIELCE</dc:creator>
  <dc:description/>
  <dc:language>en-US</dc:language>
  <cp:lastModifiedBy>x</cp:lastModifiedBy>
  <cp:lastPrinted>2004-07-09T11:12:00Z</cp:lastPrinted>
  <dcterms:modified xsi:type="dcterms:W3CDTF">2008-05-08T17:30:00Z</dcterms:modified>
  <cp:revision>12</cp:revision>
  <dc:subject/>
  <dc:title> </dc:title>
</cp:coreProperties>
</file>