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120"/>
        <w:rPr/>
      </w:pPr>
      <w:r>
        <w:rPr>
          <w:b/>
          <w:i/>
          <w:sz w:val="28"/>
        </w:rPr>
        <w:t xml:space="preserve"> </w:t>
      </w:r>
      <w:r>
        <w:rPr>
          <w:b/>
          <w:sz w:val="28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tLeast" w:line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              </w:t>
      </w:r>
      <w:r>
        <w:rPr/>
        <w:t>SZCZEGÓŁOWA SPECYFIKACJA</w:t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  <w:t xml:space="preserve">                               </w:t>
      </w:r>
      <w:r>
        <w:rPr>
          <w:b/>
          <w:sz w:val="32"/>
        </w:rPr>
        <w:t>TECHNICZNA</w:t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>D-06.04.01</w:t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Oczyszczenie przepustów z namułu i innych zanieczyszczeń.</w:t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Spis treści: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 Wstęp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1. Przedmiot S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2. Zakres stosowania S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3. Zakres robót objętych S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4. Określenia podstawow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5. Ogólne wymagania dotyczące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2. Materiały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3. Sprzę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4. Transpor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5. Wykonanie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1. Oczyszczenie zamulonego przepust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2. Odwiezienie urobku i jego rozplantowani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6. Kontrola jakości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7. Obmiar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8. Odbiór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9. Podstawa płatności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</w:t>
      </w: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1.1. Przedmiot Szczegółowej Specyfikacji Technicznej (SST)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rzedmiotem niniejszej SST są wymagania dotyczące wykonania i odbioru robót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związanych z oczyszczeniem przepustów z namułu na  drodze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</w:t>
      </w:r>
      <w:r>
        <w:rPr>
          <w:b/>
          <w:bCs/>
          <w:i/>
          <w:iCs/>
          <w:color w:val="0000FF"/>
          <w:sz w:val="24"/>
        </w:rPr>
        <w:t>- gminnej (ul Ceglana) w m. Wąchock</w:t>
      </w:r>
    </w:p>
    <w:p>
      <w:pPr>
        <w:pStyle w:val="Normal"/>
        <w:spacing w:lineRule="atLeast" w:line="120"/>
        <w:jc w:val="both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1.2. Zakres stosowania SS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   </w:t>
      </w:r>
      <w:r>
        <w:rPr/>
        <w:t xml:space="preserve">SST jest stosowana jako dokument przetargowy i kontraktowy  przy zlecaniu i realizacji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</w:t>
      </w:r>
      <w:r>
        <w:rPr>
          <w:sz w:val="24"/>
        </w:rPr>
        <w:t>robót wymienionych w pkt. 1.1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1.3. Zakres robót objętych SST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Roboty omówione w SST mają zastosowanie przy oczyszczaniu istniejących przepust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z namułu i innych zanieczyszczeń i obejmują: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       </w:t>
      </w:r>
      <w:r>
        <w:rPr>
          <w:b/>
          <w:bCs/>
          <w:i/>
          <w:iCs/>
          <w:color w:val="0000FF"/>
          <w:sz w:val="24"/>
        </w:rPr>
        <w:t>- oczyszczenie przepustu rurowego o śr. 20 cm (gr. namułu około 50%)</w:t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.4. Określenia podstawow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kreślenia podane w niniejszej SST są zgodne z obowiązującymi polskimi normam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i definicjami podanymi w D-M-00.00.00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120"/>
        <w:rPr/>
      </w:pPr>
      <w:r>
        <w:rPr>
          <w:i/>
          <w:sz w:val="24"/>
        </w:rPr>
        <w:t xml:space="preserve">         </w:t>
      </w:r>
      <w:r>
        <w:rPr>
          <w:sz w:val="24"/>
        </w:rPr>
        <w:t xml:space="preserve">Wykonawca robót jest odpowiedzialny za jakość wykonanych robót oraz za ich zgodnoś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 dokumentacją projektową, SST oraz  poleceniami Inspektora Nadzoru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120"/>
        <w:rPr/>
      </w:pPr>
      <w:r>
        <w:rPr>
          <w:i/>
          <w:sz w:val="24"/>
        </w:rPr>
        <w:t xml:space="preserve">      </w:t>
      </w:r>
      <w:r>
        <w:rPr>
          <w:sz w:val="24"/>
        </w:rPr>
        <w:t xml:space="preserve">Nie występują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120"/>
        <w:rPr/>
      </w:pPr>
      <w:r>
        <w:rPr>
          <w:i/>
          <w:sz w:val="24"/>
        </w:rPr>
        <w:t xml:space="preserve">      </w:t>
      </w:r>
      <w:r>
        <w:rPr>
          <w:sz w:val="24"/>
        </w:rPr>
        <w:t xml:space="preserve">Sprzęt powinien gwarantować właściwą jakość robó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ależy stosować sprzęt zaakceptowany przez Inspektora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gólne wymagania odnośnie sprzętu podano w D-M-00.00.00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120"/>
        <w:rPr/>
      </w:pPr>
      <w:r>
        <w:rPr>
          <w:i/>
          <w:sz w:val="24"/>
        </w:rPr>
        <w:t xml:space="preserve">      </w:t>
      </w:r>
      <w:r>
        <w:rPr>
          <w:sz w:val="24"/>
        </w:rPr>
        <w:t xml:space="preserve">Namuł i nadmiar gruntu w obrębie wlotu i wylotu przepustu powinien być przetransportowan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a miejsce przeznaczenia wskazane przez Inspektora Nadzoru dowolnymi środkam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transportowym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5.1. Oczyszczenie zamulonego przepustu i oczyszczenie terenu  w obrębie wlotu i wylotu </w:t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przepustu.</w:t>
      </w:r>
    </w:p>
    <w:p>
      <w:pPr>
        <w:pStyle w:val="Normal"/>
        <w:spacing w:lineRule="atLeast" w:line="1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120"/>
        <w:rPr/>
      </w:pPr>
      <w:r>
        <w:rPr>
          <w:i/>
          <w:sz w:val="24"/>
        </w:rPr>
        <w:t xml:space="preserve">         </w:t>
      </w:r>
      <w:r>
        <w:rPr>
          <w:sz w:val="24"/>
        </w:rPr>
        <w:t xml:space="preserve">Polega na wybraniu z przepustu namułu naniesionego przez  wodę oraz inn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zanieczyszczeń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Koryto cieku przed wlotem i poniżej wylotu powinno być oczyszczone na długości c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najmniej 10m; z koryta należy  usunąć przeszkody zarówno przypadkowe, jak i krzew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oraz zadrzewienie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</w:t>
      </w:r>
      <w:r>
        <w:rPr>
          <w:b/>
          <w:sz w:val="24"/>
        </w:rPr>
        <w:t xml:space="preserve">5.2. Odwiezienie urobku i jego rozplantowanie. </w:t>
      </w:r>
    </w:p>
    <w:p>
      <w:pPr>
        <w:pStyle w:val="Normal"/>
        <w:spacing w:lineRule="atLeast" w:line="1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120"/>
        <w:rPr/>
      </w:pPr>
      <w:r>
        <w:rPr>
          <w:i/>
          <w:sz w:val="24"/>
        </w:rPr>
        <w:t xml:space="preserve">         </w:t>
      </w:r>
      <w:r>
        <w:rPr>
          <w:sz w:val="24"/>
        </w:rPr>
        <w:t xml:space="preserve">Namuł i nadmiar gruntu pochodzące z oczyszczenia przepustu należy wywieźć niezwłocz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oza obręb drogi aby nie mogły się ponownie  przedostać do oczyszczonych przepust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Materiał należy wywieźć  w miejsce wskazane przez Inspektora Nadzor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120"/>
        <w:rPr/>
      </w:pPr>
      <w:r>
        <w:rPr>
          <w:i/>
          <w:sz w:val="24"/>
        </w:rPr>
        <w:t xml:space="preserve">      </w:t>
      </w:r>
      <w:r>
        <w:rPr>
          <w:sz w:val="24"/>
        </w:rPr>
        <w:t xml:space="preserve">Przy odbiorze sprawdza się czy przepust został dokładnie oczyszczony, oraz czy wlot i wylot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zepustu gwarantują  prawidłowy przepływ wody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120"/>
        <w:rPr/>
      </w:pPr>
      <w:r>
        <w:rPr>
          <w:i/>
          <w:sz w:val="24"/>
        </w:rPr>
        <w:t xml:space="preserve">     </w:t>
      </w:r>
      <w:r>
        <w:rPr>
          <w:sz w:val="24"/>
        </w:rPr>
        <w:t xml:space="preserve">Ogólne zasady obmiaru robót podano w SST D-00.00.00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Jednostką obmiarową jest jeden metr oczyszczonego przepustu na podstawie pomiar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tereni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8. Odbiór robót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 xml:space="preserve">Odbywa się na podstawie kontroli jakości i ilości robót oraz </w:t>
      </w:r>
      <w:r>
        <w:rPr>
          <w:b/>
          <w:sz w:val="24"/>
        </w:rPr>
        <w:t xml:space="preserve"> </w:t>
      </w:r>
      <w:r>
        <w:rPr>
          <w:sz w:val="24"/>
        </w:rPr>
        <w:t xml:space="preserve">ich zgodności z dokumentacj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rojektową, SST i poleceniami  Inspektora Nadzoru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9. Podstawa płatności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łatność za 1 metr oczyszczonego przepustu należy przyjmować na podstawie obmiaru i ocen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jakości robó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godnie z “Warunkami technicznymi” należy wykonać oczyszczenie przepustów łącznie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 xml:space="preserve">na długości - </w:t>
      </w:r>
      <w:r>
        <w:rPr>
          <w:b/>
          <w:bCs/>
          <w:i/>
          <w:iCs/>
          <w:color w:val="0000FF"/>
          <w:sz w:val="24"/>
        </w:rPr>
        <w:t>36 mb</w:t>
      </w:r>
      <w:r>
        <w:rPr>
          <w:sz w:val="24"/>
        </w:rPr>
        <w:t>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ena robót obejmuje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roboty przygotowawcze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oczyszczenie przepustów z namułu i innych zanieczyszczeń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oczyszczenie i wyprofilowanie terenu przed wlotem i wylotem  przepustu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odwiezienie namułu i nadmiaru gruntu na wskazane miejsce i jego rozplantowani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0. Przepisy związane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ie występują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2240" w:h="15840"/>
      <w:pgMar w:left="2127" w:right="61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u w:val="single"/>
      </w:rPr>
      <w:t xml:space="preserve">Specyfikacja techniczna SST D-06.02.02.                            </w:t>
      <w:tab/>
      <w:t xml:space="preserve">-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5</w:t>
    </w:r>
    <w:r>
      <w:rPr>
        <w:u w:val="single"/>
      </w:rPr>
      <w:fldChar w:fldCharType="end"/>
    </w:r>
    <w:r>
      <w:rPr>
        <w:u w:val="single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20:11:00Z</dcterms:created>
  <dc:creator>DODP KIELCE</dc:creator>
  <dc:description/>
  <dc:language>en-US</dc:language>
  <cp:lastModifiedBy>x</cp:lastModifiedBy>
  <cp:lastPrinted>2003-12-05T00:34:00Z</cp:lastPrinted>
  <dcterms:modified xsi:type="dcterms:W3CDTF">2008-05-03T16:39:00Z</dcterms:modified>
  <cp:revision>8</cp:revision>
  <dc:subject/>
  <dc:title>                                                                                                         2001 r</dc:title>
</cp:coreProperties>
</file>