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1"/>
        <w:rPr/>
      </w:pPr>
      <w:r>
        <w:rPr/>
        <w:t xml:space="preserve">                   </w:t>
      </w:r>
      <w:r>
        <w:rPr/>
        <w:t>SZCZEGÓŁOWA SPECYFIKACJ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 xml:space="preserve">                                       </w:t>
      </w:r>
      <w:r>
        <w:rPr>
          <w:b/>
          <w:spacing w:val="-3"/>
          <w:sz w:val="32"/>
        </w:rPr>
        <w:t>TECHNICZN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32"/>
        </w:rPr>
        <w:t xml:space="preserve">                                           </w:t>
      </w:r>
      <w:r>
        <w:rPr>
          <w:b/>
          <w:spacing w:val="-3"/>
          <w:sz w:val="32"/>
        </w:rPr>
        <w:t>D-03.02.01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 xml:space="preserve">                         </w:t>
      </w:r>
      <w:r>
        <w:rPr>
          <w:b/>
          <w:spacing w:val="-3"/>
          <w:sz w:val="32"/>
        </w:rPr>
        <w:t>Kanalizacja deszczow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Zakres robo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Ogólne wymag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Rury kanał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Studzienki ściek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Sprzęt do robót ziemnych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Sprzęt do robót montaż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4.1. Rury kanał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2. Kręg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3. Wpusty żeliw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4. Mieszanka betonow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5. Pozostałe materiał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1. Roboty przygotowawcze i ziem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2. Przygotowanie podłoż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 Roboty montaż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1. Rury kanał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1.1. Ogólne wytyczne wykon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1.2. Przykanali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1.3. Studzienki bezwłaz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2. Studzienki ściekow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3.3. Izolacj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Wstęp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1. Przedmiot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rzedmiotem niniejszej szczegółowej specyfikacji technicznej  [SST] są wymaga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dotyczące wykonania i odbioru studzienki ściekowe przykrawężnikowej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oraz przykanalika z rury PVC sr. 315 mm   na drodze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b/>
          <w:bCs/>
          <w:i/>
          <w:iCs/>
          <w:color w:val="0000FF"/>
          <w:sz w:val="24"/>
        </w:rPr>
        <w:t>droga gminna (ul. Ceglana ) w m. Wąchock</w:t>
      </w:r>
      <w:r>
        <w:rPr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2. Zakres stosowania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ST stanowi dokument przetargowy i kontraktowy przy zlecaniu  i realizacji robót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ymienionych w pkt. 1.1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3. Zakres robót objętych SS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Ustalenia zawarte w niniejszej SST mają zastosowanie przy wykonywaniu kanalizacji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deszczowej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Roboty obejmują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Wykonanie studzienki ściekowej przykrawężnikowej z wpustem żeliwnym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- 1 szt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Wykonanie przykanalika z rur PVC-U śr. 315 mm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525" w:hanging="0"/>
        <w:rPr>
          <w:spacing w:val="-3"/>
          <w:sz w:val="24"/>
        </w:rPr>
      </w:pPr>
      <w:r>
        <w:rPr>
          <w:spacing w:val="-3"/>
          <w:sz w:val="24"/>
        </w:rPr>
        <w:t xml:space="preserve">   </w:t>
      </w:r>
      <w:r>
        <w:rPr>
          <w:spacing w:val="-3"/>
          <w:sz w:val="24"/>
        </w:rPr>
        <w:t>- 15 m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525" w:hanging="0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>1.4.  Kanalizacja deszczowa</w:t>
      </w:r>
      <w:r>
        <w:rPr>
          <w:b/>
          <w:i/>
          <w:sz w:val="24"/>
        </w:rPr>
        <w:t xml:space="preserve"> - </w:t>
      </w:r>
      <w:r>
        <w:rPr>
          <w:sz w:val="24"/>
        </w:rPr>
        <w:t xml:space="preserve">sieć kanalizacyjna przeznaczona do odprowadzenia ścieków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opadowych</w:t>
      </w:r>
      <w:r>
        <w:rPr>
          <w:b/>
          <w:sz w:val="24"/>
        </w:rPr>
        <w:t xml:space="preserve">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</w:t>
      </w:r>
      <w:r>
        <w:rPr>
          <w:b/>
          <w:spacing w:val="-3"/>
          <w:sz w:val="24"/>
        </w:rPr>
        <w:t xml:space="preserve">Przykanalik    </w:t>
      </w:r>
      <w:r>
        <w:rPr>
          <w:b/>
          <w:i/>
          <w:spacing w:val="-3"/>
          <w:sz w:val="24"/>
        </w:rPr>
        <w:t xml:space="preserve">                - </w:t>
      </w:r>
      <w:r>
        <w:rPr>
          <w:spacing w:val="-3"/>
          <w:sz w:val="24"/>
        </w:rPr>
        <w:t xml:space="preserve">kanał przeznaczony do połączenia wpustu  deszczowego z siecią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kanalizacji deszczowej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</w:t>
      </w:r>
      <w:r>
        <w:rPr>
          <w:b/>
          <w:spacing w:val="-3"/>
          <w:sz w:val="24"/>
        </w:rPr>
        <w:t>Wpust deszczowy</w:t>
      </w:r>
      <w:r>
        <w:rPr>
          <w:b/>
          <w:i/>
          <w:spacing w:val="-3"/>
          <w:sz w:val="24"/>
        </w:rPr>
        <w:t xml:space="preserve">           - </w:t>
      </w:r>
      <w:r>
        <w:rPr>
          <w:spacing w:val="-3"/>
          <w:sz w:val="24"/>
        </w:rPr>
        <w:t xml:space="preserve">urządzenie do odbioru ścieków opadowych spływających do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  <w:sz w:val="24"/>
        </w:rPr>
        <w:t xml:space="preserve">                                                    </w:t>
      </w:r>
      <w:r>
        <w:rPr>
          <w:spacing w:val="-3"/>
          <w:sz w:val="24"/>
        </w:rPr>
        <w:t>kanału z utwardzonych  powierzchni terenu.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Pozostałe określenia są zgodne z obowiązującymi polskimi normami  i definicjami podanymi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 xml:space="preserve">w D-00.00.00. - "Przepisy ogólne"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5. Ogólne wymagania dotyczące robót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Wykonawca jest odpowiedzialny za jakość wykonanych robót oraz  za ich zgodność z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dokumentacją projektową, SST oraz poleceniami  Inspektora Nadzoru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 Materiał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1. Rury kanał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Do wykonania kanalizacji deszczowej stosuje się następujące  rury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rury kamionkowe o średnicy 0,2 m wg PN-68/B-12751 i PN-80/B-06751 - stosowane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 xml:space="preserve">głównie do budowy przykanalików;   złącza uszczelniane sznurem konopnym smołowanym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>i kitem  bitumicznym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rury betonowe ze stopką i bez stopki o średnicy 0,2 – 1,0 m wg BN-83/8971-06.02 łączon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>na zakład; złącza uszczelniane zaprawą cementową 1:2 lub 1:3, dodatkowo zaleca się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>stosowanie opaski betonowej lub żelbetowej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rury żelbetowe kielichowe „Wipro” o średnicy 0,2 – 2,0 m wg BN-8371-06.01. i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BN-83/8971-06.00; złącza uszczelniane za pomocą specjalnego fabrycznego pierścieni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gumowego lub w razie jego braku wg rozwiązań indywidualnych zaakceptowanych przez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Inspektora Nadzoru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5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rury żeliwne kielichowe ciśnieniowe o średnicy 0,2 – 1,0 m wg PN-84/H-74101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stosowane w uzasadnionych przypadkach; złącza uszczelnione sznurem konopnym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  <w:r>
        <w:rPr>
          <w:spacing w:val="-3"/>
          <w:sz w:val="24"/>
        </w:rPr>
        <w:t>i folią aluminiową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1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2. Studzienki ściek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</w:t>
      </w:r>
      <w:r>
        <w:rPr>
          <w:sz w:val="24"/>
        </w:rPr>
        <w:t>Studzienki ściekowe  wykonane są z prefabrykatów zgodnie z „Katalogi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udownictwa”  - KB 4-3.3.1.10 i zawierają następujące elementy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wpust uliczny żeliwny wg PN-88/H-74080/01 i PN-88/H-74080/04 (typ ciężki),</w:t>
      </w:r>
    </w:p>
    <w:p>
      <w:pPr>
        <w:pStyle w:val="Normal"/>
        <w:spacing w:lineRule="atLeast" w:line="120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kręgi betonowe o średnicy 50 cm, wysokości 30 lub 60 cm z betonu żwirowego</w:t>
      </w:r>
    </w:p>
    <w:p>
      <w:pPr>
        <w:pStyle w:val="Normal"/>
        <w:spacing w:lineRule="atLeast" w:line="120"/>
        <w:ind w:left="810" w:hanging="0"/>
        <w:jc w:val="both"/>
        <w:rPr>
          <w:sz w:val="24"/>
        </w:rPr>
      </w:pPr>
      <w:r>
        <w:rPr>
          <w:sz w:val="24"/>
        </w:rPr>
        <w:t>klasy B-25 wg. KB1 - 22.2.6.</w:t>
      </w:r>
    </w:p>
    <w:p>
      <w:pPr>
        <w:pStyle w:val="Normal"/>
        <w:spacing w:lineRule="atLeast" w:line="120"/>
        <w:ind w:left="8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pierścień żelbetowy prefabrykowany o średnicy 65 cm z betonu wibrowanego</w:t>
      </w:r>
    </w:p>
    <w:p>
      <w:pPr>
        <w:pStyle w:val="Normal"/>
        <w:spacing w:lineRule="atLeast" w:line="120"/>
        <w:ind w:left="810" w:hanging="0"/>
        <w:jc w:val="both"/>
        <w:rPr/>
      </w:pPr>
      <w:r>
        <w:rPr>
          <w:sz w:val="24"/>
        </w:rPr>
        <w:t>klasy B-20 (stal zbrojeniowa St OS)</w:t>
      </w:r>
    </w:p>
    <w:p>
      <w:pPr>
        <w:pStyle w:val="Normal"/>
        <w:spacing w:lineRule="atLeast" w:line="120"/>
        <w:ind w:left="8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płyta żelbetowa prefabrykowana grubości 11 cm z betonu wibrowanego</w:t>
      </w:r>
    </w:p>
    <w:p>
      <w:pPr>
        <w:pStyle w:val="Normal"/>
        <w:spacing w:lineRule="atLeast" w:line="120"/>
        <w:ind w:left="810" w:hanging="0"/>
        <w:jc w:val="both"/>
        <w:rPr>
          <w:sz w:val="24"/>
        </w:rPr>
      </w:pPr>
      <w:r>
        <w:rPr>
          <w:sz w:val="24"/>
        </w:rPr>
        <w:t>klasy B-20 (stal zbrojeniowa St OS)</w:t>
      </w:r>
    </w:p>
    <w:p>
      <w:pPr>
        <w:pStyle w:val="Normal"/>
        <w:spacing w:lineRule="atLeast" w:line="120"/>
        <w:ind w:left="8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płyta fundamentowa zbrojona grubości 15 cm z betonu klasy B-15.</w:t>
      </w:r>
    </w:p>
    <w:p>
      <w:pPr>
        <w:pStyle w:val="Normal"/>
        <w:spacing w:lineRule="atLeast" w:line="120"/>
        <w:ind w:left="4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sz w:val="24"/>
        </w:rPr>
      </w:pPr>
      <w:r>
        <w:rPr>
          <w:sz w:val="24"/>
        </w:rPr>
        <w:t>podsypka z tłucznia lub żwiru grubości 7 cm</w:t>
      </w:r>
    </w:p>
    <w:p>
      <w:pPr>
        <w:pStyle w:val="Normal"/>
        <w:spacing w:lineRule="atLeast" w:line="120"/>
        <w:ind w:left="8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łówne wymiary i masę wpustów żeliwnych  dobierać wg odpowiednich nor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zedmiotowych PN-88/H-74080/01 i PN-88/H-74080/04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olerancje wymiarowe nie powinny przekraczać IV klasy dokładności wg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72/H-8310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erzchnie skrzynek i ramek powinny być pokryte warstwą  smoły pogazow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erzchnie przylegania i współpracujące kratek, korpusów  i ramek dystans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nny być dokładnie oczyszczone a wszelkie występy i nadlewki usunięte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Luz maksymalny luz pomiędzy kratką a gniazdem korpusu lub  gniazdem ram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ystansowej nie powinien przekraczać 8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wierzchnia ścieku powinna stanowić minimum 25 % gabarytowej po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zutu poziomego kratk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każdej skrzynce i ramce dystansowej powinny być odlane  następujące dan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nazwa wytwórcy,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lasa skrzynki,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nak PN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3. Sprzę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3.1. Do robót ziemnych przygotowawczych i wykończeniowych można stosować</w:t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następujący sprzęt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piłę do cięcia asfaltu i betonu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piłę motorową łańcuchową 4.2. KM do karczowania i wyrębu drzew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koparki 0,25 – 0,40 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spycharkę gąsienicową 74 KW (100 KM)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sprzęt do zagęszczania gruntu i zagęszczarkę wibracyjną, ubijak spalinowy, walec wibracyjny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specjalistyczny sprzęt do uzupełniania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2. Do robót montażowych można stosować następujący sprzęt: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wciągarkę ręczną 3 – 5 t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wciągarkę mechaniczną z napędem elektrycznym do 1,6 t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wyciąg wolnostojący z napędem spalinowym0,5 t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samochód skrzyniowy 5 – 10 t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samochód samowyładowczy 5 – 10 t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samochód beczkowóz 4 t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żurawie</w:t>
      </w:r>
    </w:p>
    <w:p>
      <w:pPr>
        <w:pStyle w:val="Normal"/>
        <w:numPr>
          <w:ilvl w:val="0"/>
          <w:numId w:val="6"/>
        </w:numPr>
        <w:spacing w:lineRule="atLeast" w:line="120"/>
        <w:rPr/>
      </w:pPr>
      <w:r>
        <w:rPr>
          <w:sz w:val="24"/>
        </w:rPr>
        <w:t>kocioł do gotowania lepiku 50 – 100 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 xml:space="preserve">Dopuszcza się stosowanie innego rodzaju sprzętu zaakceptowanego przez </w:t>
      </w:r>
      <w:r>
        <w:rPr>
          <w:spacing w:val="-3"/>
          <w:sz w:val="24"/>
        </w:rPr>
        <w:t>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przęt montażowy i środki transportu muszą być w pełni sprawne i dostosowane d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technologii oraz warunków wykonywanych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1. Rury kanał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Rury kamionkowe i betonowe można przewozić w krytych lub otwartych środk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transportu w sposób zabezpieczający przed uszkodzeniem lub zniszczeniem w czasie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przewoz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ury powinny być układane w pozycji poziomej wzdłuż środka transportu, z wyjątki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ur betonowych o stosunku średnicy nominalnej do długości większym niż 1,0, któr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należy przewozić w pozycji pionowej i tylko w jednej warstw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roby przewożone w pozycji poziomej należy zabezpieczyć przed przesuwani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przetaczaniem się podczas ruchu pojazd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wielowarstwowym układaniu rur, górna warstwa nie może przewyższać ścia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środka transportu o więcej niż 1/3 średnicy zewnętrznej wyrobu (rury kamionkowe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żej niż 2 m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ierwszą warstwę rur kamionkowych należy układać na podkładach drewnianych, zaś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szczególne warstwy w miejscach stykania się wyrobów należy przekładać materiał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ściółkowym  (o grubości warstwy 2 – 4 cm po ugięciu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4.2. Kręgi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</w:t>
      </w:r>
      <w:r>
        <w:rPr/>
        <w:t xml:space="preserve">W celu usztywnienia ułożonych elementów oraz zabezpieczenia styku ze ścianami środk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transportowanego należy stosować przekładki, rozpory i kliny z drewna, gumy lub in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dpowiednich materiałów oraz cięgna z drutu mocowane do podkładów lub zaczepów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środkach transportowych. Podnoszenie lub opuszczanie kręgów o średnicy 1,2 i 1,4 m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leży wykonywać za pomocą minimum trzech lin zawiesia rozmieszczo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ównomiernie na obwodzie prefabryka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4.3. Wpusty żeliw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gą być przewożone dowolnymi środkami transportu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leży je ustawiać równomiernie na całej powierzchni ładunkowej obok siebie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bezpieczyć przed możliwością przesuwania się podczas transportu. Elementy moż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kładać warstwowo w zależności od środka transportu i wytrzymałości palet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zmieszczenie ich powinno umożliwić użycie sprzętu mechanicznego do rozład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4.4. Mieszanka betonow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ransport mieszanki betonowej nie powinien spowodowa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segregacji składników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zmiany składu mieszanki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 xml:space="preserve">zanieczyszczenia mieszanki 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 xml:space="preserve">obniżenia temperatury przekraczającego granicę </w:t>
      </w:r>
    </w:p>
    <w:p>
      <w:pPr>
        <w:pStyle w:val="Normal"/>
        <w:spacing w:lineRule="atLeast" w:line="120"/>
        <w:ind w:left="450" w:hanging="0"/>
        <w:rPr/>
      </w:pPr>
      <w:r>
        <w:rPr>
          <w:sz w:val="24"/>
        </w:rPr>
        <w:t xml:space="preserve">      </w:t>
      </w:r>
      <w:r>
        <w:rPr>
          <w:sz w:val="24"/>
        </w:rPr>
        <w:t>określone w wymaganiach technologiczny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4.5. Pozostałe materiał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gą być przewożone dowolnymi środkami transportu zaakceptowanymi przez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pacing w:val="-3"/>
          <w:sz w:val="24"/>
        </w:rPr>
        <w:t>Inspektora Nadzoru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1. Roboty przygotowawcze i ziemn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ana trasa przewodu powinna być trwale i widocznie oznaczona w tereni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pomocą kołków osiowych, kołków – świadków i kołków krawędzi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leży ustalić stałe repery a w przypadku niedostatecznej ilości wbudować reper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ymczasowe (z rzędnymi sprawdzonymi przez służby geodezyjne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miejscach gdzie może zachodzić niebezpieczeństwo wypadków, budowę należ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wizorycznie ogrodzić od strony ruchu a na noc dodatkowo oznaczyć światłam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udowa powinna być zabezpieczona przed możliwością zalania wod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eśli wykop jest wykonywany w jezdni, należy zdjęty materiał usunąć z trasy kanał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 złożyć we wskazanym miejscu w sposób zapobiegający zmieszanie się grunt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wykop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p należy rozpoczynać od najniższego punktu budowanego kanału i prowadzić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ierunku przeciwnym do spadku kanału co zapewnia możliwość grawitacyjnego spływ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ody po jego d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no wykopu powinno być równe i wykonane ze spadkiem zgodnie z dokumentacją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ojektową, przy czym dno wykopu wykonanego ręcznie należy pozostawić w grunt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enawodnionych na poziomie wyższym od rzędnej projektowanej o 2 – 5 cm, zaś 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runtach nawodnionych o 20 c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y wykopie mechanicznym dno wykopu ustala się na poziomie o 20 cm wyższym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an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gruntach skalistych dno wykopu powinno znajdować się o 10 – 15 cm głębiej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owanego poziomu dn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 gruntach spoistych bez silnego dopływu wody gruntowej oraz z dala od budynk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ożna wykonać wykopy ze skarpami bez umocni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e wszystkich innych przypadkach wykop należy wykonać o ścianach pionow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powiednio umocnionych za pomocą obudowy drewnianej lub metalow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potkane w obrysie wewnętrznym wykopu przewody i kable elektryczne lub inne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bezpieczyć wg wymagań użytkowników tych urządzeń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2.  Podłoż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 </w:t>
      </w:r>
      <w:r>
        <w:rPr/>
        <w:t>Rodzaj podłoża jest zależny od rodzaju gruntu w wykopi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w gruncie o normalnej wilgotności, piaszczystym i żwirowo-piaszczystym,</w:t>
      </w:r>
    </w:p>
    <w:p>
      <w:pPr>
        <w:pStyle w:val="Normal"/>
        <w:spacing w:lineRule="atLeast" w:line="120"/>
        <w:ind w:left="810" w:hanging="0"/>
        <w:rPr>
          <w:sz w:val="24"/>
        </w:rPr>
      </w:pPr>
      <w:r>
        <w:rPr>
          <w:sz w:val="24"/>
        </w:rPr>
        <w:t>piaszczysto-gliniastym podłożem jest grunt naturalny rodzimy przy nienaruszonym</w:t>
      </w:r>
    </w:p>
    <w:p>
      <w:pPr>
        <w:pStyle w:val="Normal"/>
        <w:spacing w:lineRule="atLeast" w:line="120"/>
        <w:ind w:left="810" w:hanging="0"/>
        <w:rPr>
          <w:sz w:val="24"/>
        </w:rPr>
      </w:pPr>
      <w:r>
        <w:rPr>
          <w:sz w:val="24"/>
        </w:rPr>
        <w:t>dnie wykopu,</w:t>
      </w:r>
    </w:p>
    <w:p>
      <w:pPr>
        <w:pStyle w:val="Normal"/>
        <w:spacing w:lineRule="atLeast" w:line="120"/>
        <w:ind w:left="81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 xml:space="preserve">w gruncie nawodnionym podłożem będzie warstwa tłucznia, żwiru z piaskiem lub 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spółki grubości 15 – 20 cm łącznie z ułożonymi sączkami odwodniającymi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y kanałach o średnicy ponad 0,5 m na warstwie odwadniającej należy wykonać </w:t>
      </w:r>
    </w:p>
    <w:p>
      <w:pPr>
        <w:pStyle w:val="Podpis"/>
        <w:spacing w:lineRule="atLeast" w:line="120"/>
        <w:rPr/>
      </w:pPr>
      <w:r>
        <w:rPr/>
        <w:t xml:space="preserve">        </w:t>
      </w:r>
      <w:r>
        <w:rPr/>
        <w:t>fundament betonowy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w gruncie skalistym. gliniastym, ilastym podłoże powinno być wykonane z warstwy pospółki, żwiru lub tłucznia z domieszką piasku grubości 15 – 20 cm.</w:t>
      </w:r>
    </w:p>
    <w:p>
      <w:pPr>
        <w:pStyle w:val="Normal"/>
        <w:spacing w:lineRule="atLeast" w:line="120"/>
        <w:ind w:left="810" w:hanging="0"/>
        <w:rPr>
          <w:sz w:val="24"/>
        </w:rPr>
      </w:pPr>
      <w:r>
        <w:rPr>
          <w:sz w:val="24"/>
        </w:rPr>
        <w:t>Dla przewodów o średnicy ponad 0,5 m należy dodatkowo wykonać odpowiedni</w:t>
      </w:r>
    </w:p>
    <w:p>
      <w:pPr>
        <w:pStyle w:val="Normal"/>
        <w:spacing w:lineRule="atLeast" w:line="120"/>
        <w:ind w:left="810" w:hanging="0"/>
        <w:rPr>
          <w:sz w:val="24"/>
        </w:rPr>
      </w:pPr>
      <w:r>
        <w:rPr>
          <w:sz w:val="24"/>
        </w:rPr>
        <w:t>fundament betonowy.</w:t>
      </w:r>
    </w:p>
    <w:p>
      <w:pPr>
        <w:pStyle w:val="Normal"/>
        <w:spacing w:lineRule="atLeast" w:line="120"/>
        <w:ind w:left="81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 xml:space="preserve">w gruncie kurzawkowym, w drobnoziarnistych piaskach silnie nawodnionych </w:t>
      </w:r>
    </w:p>
    <w:p>
      <w:pPr>
        <w:pStyle w:val="Normal"/>
        <w:spacing w:lineRule="atLeast" w:line="120"/>
        <w:ind w:left="810" w:hanging="0"/>
        <w:rPr/>
      </w:pPr>
      <w:r>
        <w:rPr>
          <w:sz w:val="24"/>
        </w:rPr>
        <w:t xml:space="preserve">oraz w gruntach torfiastych podłoże należy wykonać zgodnie z indywidualną dokumentacją projektową zaakceptowaną przez </w:t>
      </w:r>
      <w:r>
        <w:rPr>
          <w:spacing w:val="-3"/>
          <w:sz w:val="24"/>
        </w:rPr>
        <w:t>Inspektora Nadzoru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3. Roboty montaż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</w:t>
      </w:r>
      <w:r>
        <w:rPr/>
        <w:t>Po przygotowaniu wykopów pod urządzenia kanalizacyjne zgodnie z pkt. 5.1 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.2. można przystąpić do wykonywania robót montaż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celu zachowania prawidłowego postępu robot montażowych należy przestrzeg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sady montażu rur od najniższego punktu kanału, w kierunku przeciwnym dospadku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na wykop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padki  i głębokość posadowienia rurociągu powinny być zgodne z dokumentacją</w:t>
      </w:r>
    </w:p>
    <w:p>
      <w:pPr>
        <w:pStyle w:val="Podpis"/>
        <w:spacing w:lineRule="atLeast" w:line="120"/>
        <w:rPr/>
      </w:pPr>
      <w:r>
        <w:rPr/>
        <w:t xml:space="preserve">       </w:t>
      </w:r>
      <w:r>
        <w:rPr/>
        <w:t>projektową i spełniać poniższe warunki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>najmniejsze spadki kanałów powinny zapewnić dopuszczalne minimalne prędkości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>przepływu tj. 0,6 – 0,8 m/s.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>Spadki te nie mogą być jednak mniejsze: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>- dla kanałów o średnicy do 0,4 m  - 3 %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>- dla kanałów i kolektorów przelotowych – 1 %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wyjątkowo dopuszcza się spadek 0,5 %).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Największe dopuszczalne spadki wynikające z ograniczenia maksymalnych pręd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zepływu – dla rur betonowych i ceramicznych 3 m/s zaś dla rur żelbetowych 5 m/s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głębokość posadowienia powinna wynosić w zależności od stref przemarzania gruntów 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>od 1,0 – 1,3 m (zgodnie z Dziennikiem Budownictwa Nr 1 z 15.03.1971 r.).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>Przy mniejszych zagłębieniach zachodzi konieczność odpowiedniego ocieplenia kanału.</w:t>
      </w:r>
    </w:p>
    <w:p>
      <w:pPr>
        <w:pStyle w:val="Normal"/>
        <w:spacing w:lineRule="atLeast" w:line="120"/>
        <w:ind w:left="780" w:hanging="0"/>
        <w:rPr>
          <w:sz w:val="24"/>
        </w:rPr>
      </w:pPr>
      <w:r>
        <w:rPr>
          <w:sz w:val="24"/>
        </w:rPr>
        <w:t>Ponadto należy dążyć do tego, by zagłębienie kanału na końcówce sieci wynosiło minimum 2,5 m, w celu zapewnienia możliwości ewentualnego skanalizowania obiektów położonych przy tym kanale związanych z drog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3.1. Rury kanał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>5.3.1.1. Ogólne wytyczne wykonania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 xml:space="preserve">Poszczególnie  ułożone rury powinny być unieruchomione przez obsypanie piask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środku długości rury i mocno podbite, aby rura nie zmieniła położenia do czas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konania uszczelnienia złącz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Kanały z rur „Wipro” należy układać zgodnie z „Tymczasową instrukcją projektowani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 budowy przewodów kanalizacyjnych z rur „Wipro” opracowaną przez Centru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echniki Komunalnej – 1978 r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ołączenia kanałów wykonywać należy zawsze w studzience lub komorz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kanały o średnicy do 0,3m można łączyć na wpust lub poprzez studzienkę krytą -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ślepą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      </w:t>
      </w:r>
      <w:r>
        <w:rPr/>
        <w:t xml:space="preserve">Kąt zawarty między osiami kanału dopływowego i odpływowego zbiorczego powinien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zawierać się w granicach 45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–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.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Kanały z rur betonowych powinny być układane w temperaturze powyżej 0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 xml:space="preserve">C 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podczas wszelkiego betonowania temp. powinna być niższa niż 8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 przez pierwsze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72 godz. po wykonaniu i wyższa od 0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 – w następnych 5 dni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o zakończeniu prac w danym dniu, końce ułożonego kanału należy zabezpieczy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zed zamulenie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3.1.2. Przykanaliki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zy wykonywaniu przykanalików należy przestrzegać poniższych zasad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trasa przykanalika powinna być prosta, bez załamań w lanie  i w pioni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z wyjątkiem łuków dla podłączenia do wpustu bocznego w kanale lub do syfonu prz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ołączeniach do kanału ogólnospławnego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- minimalny przekrój przewodu przykanalika powinien wynosić 0,2 m; dl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pojedynczych wpustów i przykanalików nie dłuższych niż 12 m można stosować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średnicę 0,15 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długość przykanalika licząc od studzienki ściekowej (wpustu ulicznego) do kanał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ub studzienki rewizyjnej połączonej nie powinna przekraczać 24 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włączenie przykanalika do kanału może być wykonane za pośrednictwem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rewizyjnej, studzienki krytej (tzw. ślepej) lub wpustu boczn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spadki przykanalików powinny wynosić od minimum 20 % do maksimum 400 %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 tym, że przy spadkach większych od 250 %, należy stosować rury żeliw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kierunek trasy przykanalika powinien być zgodny z kierunkiem spadku kanał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biorcz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- włączenie przykanalika do kanału powinno być wykonane pod kątem min. 45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i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max 9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(optymalny kąt - 60</w:t>
      </w:r>
      <w:r>
        <w:rPr>
          <w:sz w:val="24"/>
          <w:vertAlign w:val="superscript"/>
        </w:rPr>
        <w:t>o</w:t>
      </w:r>
      <w:r>
        <w:rPr>
          <w:sz w:val="24"/>
        </w:rPr>
        <w:t>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włączenie przykanalika do kanału poprzez studzienkę połączeniową należy wykon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ak, aby wysokość spadku przykanalika nad podłogę studzienki wynosiła max 50 c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Jeśli zachodzi konieczność włączenia przykanalika na wysokości większej, należ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tosować kaskady umieszczone na zewnątrz poza ścianką studzienk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włączenie przykanalików z dwóch stron do kanału zbiorczego poprzez wpusty bocz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winny być usytuowane w odległości min. 1,0 m od sieb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5.3.1.3. Studzienki bezwłazowe – ślep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tudzienki bezwłazowe  przeznaczone do połączenia przykanalików  do kanał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nieprzełazowych o średnicach 0,2 – 0,8 m, mogą być lokalizowane na prost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dcinkach kanał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Minimalny wymiar studzienki w planie wynosi 0,8 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szystkie kanały w tych studzienkach należy łączyć sklepieniam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tudzienki te mogą być wykonywane w oparciu o projekt typowych studzienek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g. KB – 4.12.1.11 „Katalog powtarzalnych elementów drogowych” – dział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„</w:t>
      </w:r>
      <w:r>
        <w:rPr>
          <w:sz w:val="24"/>
        </w:rPr>
        <w:t xml:space="preserve">Kanalizacja deszczowa” lub wg dokumentacji projektowej oprac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indywidualnie. Studzienki posadowia się na podsypce piaskowej grubości 7 cm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gruntach spoistych nienawodnionych, zaś w gruntach nawodnionych na podsypc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filtracyjnej zgodnie z projektem lub zaleceniem </w:t>
      </w:r>
      <w:r>
        <w:rPr>
          <w:spacing w:val="-3"/>
          <w:sz w:val="24"/>
        </w:rPr>
        <w:t>Inspektora Nadzoru</w:t>
      </w:r>
      <w:r>
        <w:rPr>
          <w:sz w:val="24"/>
        </w:rPr>
        <w:t>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tudzienki ślepe należy wykonywać zawsze po ułożeniu kanału, gdyż rura kanału jest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topiona w ściany studzienki będące przedłużeniem konstrukcji kanał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5.3.2. Studzienki ściekow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tudzienki ściekowe, przeznaczone do odprowadzenia wód opadowych z jezdni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ulic i placów, powinny być z wpustem ulicznym żeliwnym i osadnikie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onstrukcja studzienek ściekowych zamieszczona jest w „Katalogu Budownictwa”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 B 4-3.3.1.10 a także w K P E D – dział: „Kanalizacja deszczowa”. Typ właz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żeliwnych powinien być zgodny z dokumentacją projektow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dstawowe wymiary studzienek powinny wynosi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 głębokość studzienki od wierzchu skrzynki wpustu do dna wylotu przykanalika – 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,65 m (wyjątkowo: minimum 1,5 m i max 2,05 m)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głębokość osadnika – 0,95 m.</w:t>
      </w:r>
    </w:p>
    <w:p>
      <w:pPr>
        <w:pStyle w:val="Normal"/>
        <w:numPr>
          <w:ilvl w:val="0"/>
          <w:numId w:val="6"/>
        </w:numPr>
        <w:spacing w:lineRule="atLeast" w:line="120"/>
        <w:rPr/>
      </w:pPr>
      <w:r>
        <w:rPr>
          <w:sz w:val="24"/>
        </w:rPr>
        <w:t>średnica  osadnika (studzienki) – 0,5 m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Wierzch kraty ściekowej powinien być usytuowany 2 cm poniżej ścieku jezdni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 xml:space="preserve">Liczba studzienek i ich rozmieszczenie uzależnione jest od wielkości odwadnianej 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powierzchni jezdni i jej spadku podłużnego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/>
      </w:pPr>
      <w:r>
        <w:rPr>
          <w:sz w:val="24"/>
        </w:rPr>
        <w:t>Należy przyjmować, że na jedną studzienkę powinno przypadać 800 –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nawierzchni szczelnej, przy czym największy dopuszczalny rozstaw wpustów przy 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pochyleniu podłużnym ścieku do 3 % powinien wynosić 40 – 50 m, od 3 – 5 %,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50 – 70 m i od 5 – 10 %, 70 – 100 m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Odstęp pomiędzy wpustami przy pochyleniach jednokierunkowych większych od 10 %,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nie powinien przekraczać 100 m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Wpustów deszczowych nie należy sprzęgać. Gdy zachodzi konieczność zwiększenia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powierzchni spływu dopuszcza się w wyjątkowych przypadkach stosowanie wpustów</w:t>
      </w:r>
    </w:p>
    <w:p>
      <w:pPr>
        <w:pStyle w:val="Normal"/>
        <w:spacing w:lineRule="atLeast" w:line="120"/>
        <w:ind w:left="450" w:hanging="0"/>
        <w:rPr/>
      </w:pPr>
      <w:r>
        <w:rPr>
          <w:sz w:val="24"/>
        </w:rPr>
        <w:t>podwójnych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W przypadkach kolizyjnych, gdy zachodzi konieczność usytuowania wpustu nad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istniejącymi urządzeniami podziemnymi, można studzienkę ściekową wypłycić do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min. 0,6 m nie stosując osadnika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Osadnik natomiast powinien być ustawiony poza kolizyjnym urządzeniem i połączony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przykanalikiem ze studzienką jak również z kanałem zbiorczym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Odległość takiego pośredniego osadnika od krawężnika jezdni nie powinna przekraczać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3,0 m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/>
      </w:pPr>
      <w:r>
        <w:rPr>
          <w:sz w:val="24"/>
        </w:rPr>
        <w:t>W załączniku Nr 1 do niniejszej SST podana jest typowa konstrukcja studzienki ściekowej stosowanej w drogownictwie wg K P ED – 02.13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>5.3.3. Izolacja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Rury betonowe i żelbetowe układane w środowisku agresywnym należy zabezpieczyć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 xml:space="preserve">przez powlekanie ich izolacyjną warstwą asfaltową w zależności od stopnia i rodzaju agresji zgodnie z „Instrukcją zabezpieczania przed korozją konstrukcji betonowych” 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ITB 1986 r.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  <w:t>Studzienki zabezpiecza się z zewnątrz izolacją bitumiczną poprzez posmarowanie:</w:t>
      </w:r>
    </w:p>
    <w:p>
      <w:pPr>
        <w:pStyle w:val="Normal"/>
        <w:spacing w:lineRule="atLeast" w:line="120"/>
        <w:ind w:left="4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w gruntach  nienadwodnionych    -  bitizolem R + P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- w gruntach nawodnionych.           -  bitizolem R + 2P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środowisku słabo agresywnym, niezależnie od czynnika agresji, studzienki należ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bezpieczyć  przez zagruntowanie  bitizolem R  oraz trzykrotnie posmarować lepik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sfaltowym na gorąco wg PN-58/C-96177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środowisku silnie agresywnym – zabezpieczenie przed korozja należy opraco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ndywidual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>6. Kontrola jakości robót.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ntrola związana z wykonywaniem kanalizacji deszczowej powinna być prowadzo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bieżąco i obejmować sprawdzenie następujących prac i elementów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zgodność z dokumentacją projektową  na podstawie pomiarów i oględzin [ewentualne 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 xml:space="preserve">zmiany powinny być odpowiednio udokumentowane i zaakceptowane przez </w:t>
      </w:r>
      <w:r>
        <w:rPr>
          <w:spacing w:val="-3"/>
          <w:sz w:val="24"/>
        </w:rPr>
        <w:t>Inspektora Nadzoru.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sz w:val="24"/>
        </w:rPr>
        <w:t xml:space="preserve">prawidłowość wykonania wykopów [metod ich wykonania, zabezpieczenia przed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zalawiem wodą, umocnienia ścian i bezpiecznego nachylenia skarp, zachowanie warunków bezpieczeństwa pracy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>podłoże naturalne – kontroluje się rodzaj gruntu , sprawdza czy grunt podłoża stanowi nienaruszony grunt sypki o naturalnej wilgotności i czy nie został podebrany.</w:t>
      </w:r>
    </w:p>
    <w:p>
      <w:pPr>
        <w:pStyle w:val="Normal"/>
        <w:spacing w:lineRule="atLeast" w:line="12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>podłoże wzmocnione – badanie przeprowadza się przez oględziny i pomiar, przy czym grubość takiego podłoża należy zmierzyć w trzech wybranych miejscach badanego odcinka podłoża z dokładnością  do 1 cm, kontroli podlega także usytuowanie warstwy podłoża w planie, rzędne i głębokość jej ułoże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sz w:val="24"/>
        </w:rPr>
        <w:t xml:space="preserve">materiały użyte do budowy kanalizacji – następuje przez porównanie ich cech z wymaganiami określonymi w dokumentacji projektowej i normach przedmiot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a podstawie atestów jakości, oględzin zewnętrznych, ewentualnych  badań specja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isty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>przewód rurowy i studzienki - kontrola obejmuje pomiary długości (z dokładnością do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10 cm) i średnicy (z dokładnością do 1 cm), prawidłowość ułożenia przewodu na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odłożu w planie i profilu, sprawdzenie połączeń rur i prefabrykatów poprzez oględziny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>szczelność urządzeń kanalizacyjnych – obejmuje badanie stanu odcinka kanału wraz ze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studzienkami, napełnienie wodą i odpowietrzenie przewodu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odczas próby należy skontrolować szczelność złączy, ścian przewodu i studzienek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zabezpieczenie przewodu i studzienek przed korozją – należy sprawdzić prawidłowość </w:t>
      </w:r>
    </w:p>
    <w:p>
      <w:pPr>
        <w:pStyle w:val="Normal"/>
        <w:spacing w:lineRule="atLeast" w:line="120"/>
        <w:ind w:left="2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konania izolacji wewnętrznej i zewnętrznej.</w:t>
      </w:r>
    </w:p>
    <w:p>
      <w:pPr>
        <w:pStyle w:val="Normal"/>
        <w:spacing w:lineRule="atLeast" w:line="12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>warstwa ochronna zasypu - należy sprawdzić czy w obrębie strefy niebezpiecznej zasyp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wykonany został z gruntu nieskalistego, sypkiego bez grud i kamieni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Materiał zasypu w strefie niebezpiecznej powinien być zagęszczony ubijakiem lub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hydraulicznie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Grubość warstwy ochronnej powinna być nie mniejsza niż 0,5 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Użyty materiał i sposób zasypywania nie powinny uszkodzić ułożonego przewodu czy innego urządzenia kanalizacyjnego oraz izolacji. pomiar wysokości zasypki nad wierzchem przewodu należy wykonać z dokładnością do 10 cm w miejscach odległych od siebie nie więcej niż 50 m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>zasyp do wymaganej rzędnej lub powierzchni terenu – powinien być wykonany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 xml:space="preserve">przy zachowaniu zagęszczenia gruntu wg dokumentacji lub zaleceń Kierownika 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Projektu (norma BN-83/8836-02 wymaga by wskaźnik zagęszczenia Is był nie mniejszy niż 1,00 i dopuszcza się odchylenie wskaźnika zagęszczenia nie większe niż – 0,02).</w:t>
      </w:r>
    </w:p>
    <w:p>
      <w:pPr>
        <w:pStyle w:val="Normal"/>
        <w:spacing w:lineRule="atLeast" w:line="120"/>
        <w:ind w:left="600" w:hanging="0"/>
        <w:rPr>
          <w:sz w:val="24"/>
        </w:rPr>
      </w:pPr>
      <w:r>
        <w:rPr>
          <w:sz w:val="24"/>
        </w:rPr>
        <w:t>Grunt powinien być zagęszczony warstwowo przy wilgotności naturalnej nie różniącej się więcej niż +/- 20 % od wilg. optymalnej.</w:t>
      </w:r>
    </w:p>
    <w:p>
      <w:pPr>
        <w:pStyle w:val="Normal"/>
        <w:spacing w:lineRule="atLeast" w:line="120"/>
        <w:ind w:left="600" w:hanging="0"/>
        <w:rPr/>
      </w:pPr>
      <w:r>
        <w:rPr>
          <w:sz w:val="24"/>
        </w:rPr>
        <w:t>Badania wskaźnika zagęszczenia wg BN-77/8931-12 i PN-88/B-0448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zeczywistych ilości wbudowanych materiałów.]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dnostką obmiarową jest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 xml:space="preserve">dla studzienek – komplet. </w:t>
      </w:r>
    </w:p>
    <w:p>
      <w:pPr>
        <w:pStyle w:val="Normal"/>
        <w:numPr>
          <w:ilvl w:val="0"/>
          <w:numId w:val="6"/>
        </w:numPr>
        <w:spacing w:lineRule="atLeast" w:line="120"/>
        <w:rPr>
          <w:sz w:val="24"/>
        </w:rPr>
      </w:pPr>
      <w:r>
        <w:rPr>
          <w:sz w:val="24"/>
        </w:rPr>
        <w:t>dla kanałów i przykanalików - metr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Odbioru końcowego robót dokonuje </w:t>
      </w:r>
      <w:r>
        <w:rPr>
          <w:spacing w:val="-3"/>
          <w:sz w:val="24"/>
        </w:rPr>
        <w:t>Inspektora Nadzoru</w:t>
      </w:r>
      <w:r>
        <w:rPr>
          <w:sz w:val="24"/>
        </w:rPr>
        <w:t xml:space="preserve"> na podstawi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dokumentów budow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kontroli jakości materiałów (atestów, oględzin i ewentualnych specjalistycznych  badań)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kontroli jakości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obmia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Płatność za metr przewodu kanalizacyjnego i  komplet w przypadku studzienek 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yjmować zgodnie z obmiarem i na podstawie kontroli jakości  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leży wykonać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studnie rewizyjną z kręgów betonowych o śr. 1000 mm oraz głębokości:</w:t>
      </w:r>
    </w:p>
    <w:p>
      <w:pPr>
        <w:pStyle w:val="Normal"/>
        <w:numPr>
          <w:ilvl w:val="0"/>
          <w:numId w:val="3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2,0 mb</w:t>
      </w:r>
    </w:p>
    <w:p>
      <w:pPr>
        <w:pStyle w:val="Normal"/>
        <w:numPr>
          <w:ilvl w:val="0"/>
          <w:numId w:val="3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1,0 mb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bCs/>
          <w:i/>
          <w:i/>
          <w:iCs/>
          <w:color w:val="0000FF"/>
          <w:spacing w:val="-3"/>
          <w:sz w:val="24"/>
        </w:rPr>
      </w:pPr>
      <w:r>
        <w:rPr>
          <w:b/>
          <w:bCs/>
          <w:i/>
          <w:iCs/>
          <w:color w:val="0000FF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 xml:space="preserve">Cena obejmuje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roboty pomiarowe i przygotowawcze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dostarczenie materiałów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wykonanie wykopu z ewentualnym umocnieniem ścian i odwodnieniem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przygotowanie podłoż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wykonanie fundamentów z ustawieniem i rozebraniem deskowa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oraz pielęgnacją betonu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ułożenie rur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montaż studzienek ściekowych, przykanalików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zasypanie wykopów wraz z zagęszczeniem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wykonanie geodezyjnej inwentaryzacji powykonawczej przebiegu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rzewodów kanalizacyjnych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 xml:space="preserve">- badania i pomiary kontrolne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0. Przepisy związan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0.1. Norm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N-68/B-12751        - Kamionkowe rury i kształtki kanalizacyjn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PN-80/B-06751        - Wyroby kanalizacyjne kamionk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       </w:t>
      </w:r>
      <w:r>
        <w:rPr>
          <w:spacing w:val="-3"/>
          <w:sz w:val="24"/>
        </w:rPr>
        <w:t xml:space="preserve">Rury i kształtki. Wymagania i badania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BN-83/8971-06.02.    - Rury bezciśnieni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        </w:t>
      </w:r>
      <w:r>
        <w:rPr>
          <w:spacing w:val="-3"/>
          <w:sz w:val="24"/>
        </w:rPr>
        <w:t xml:space="preserve">Rury betonowe i żelbet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BN-83/8971-06.01.    - Rury bezciśnieniow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                                   </w:t>
      </w:r>
      <w:r>
        <w:rPr>
          <w:spacing w:val="-3"/>
          <w:sz w:val="24"/>
        </w:rPr>
        <w:t>Kielichowe rury betonowe i żelbetowe "Wipro"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BN-83/8971-06.00    - Rury i kształtki bezciśnieniow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pacing w:val="-3"/>
          <w:sz w:val="24"/>
        </w:rPr>
        <w:t xml:space="preserve">                                              </w:t>
      </w:r>
      <w:r>
        <w:rPr>
          <w:spacing w:val="-3"/>
          <w:sz w:val="24"/>
        </w:rPr>
        <w:t>Ogólne wymagania i badania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PN-84/H-74101         - Żeliwne rury ciśnieniowe do połączeń sztywnych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8/H-74080/01   - Skrzynki żeliwne wpustów deszczowych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Wymagania i badania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8/H-74080/04   - Skrzynki żeliwne wpustów deszcz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Klasa C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N-86/8971-08        - Prefabrykaty budowlane z beton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Kręgi betonowe i żelbetow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72/H-83104       - Odlewy z żeliwa szarego. Tolerancje wymiarow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87/H-74051/01  - Włazy kanałowe. Klasa A (włazy typu lekkiego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87/H-74051/02  - Włazy kanałowe. Klasa B, C, D (typ ciężki)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87/H-74051/00  - Włazy kanałowe. Ogólne wymagania i bad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0/B-01800       - Antykorozyjne zabezpieczenie w  budownict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N-83/8836-02       - Przewody podziemne. Roboty ziemne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Wymagania i badania przy odbio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N-84/B-10735       - Kanalizacja. Przewody kanalizacyj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Wymagania i badania przy odbio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90/B-14501       - Zaprawy budowlane zwykł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58/C-96177       - Lepik asfaltowy bez wypełniaczy stosowany na gorąc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7/B-01070       - Sieć kanalizacyjna zewnętrzn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Obiekty i elementy wyposaż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Terminolog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PN-88/B-04481       - Badania próbek grun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N-77/8931-12       - Oznaczenie wskaźnika zagęszczenia grunt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10.2. Inne dokument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Katalog Budownictwa   [ K B ]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atalog Powtarzalnych Elementów Drogowych   [ K P E D 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6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pecyfikacja techniczna D-03.02.01.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6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outlineLvl w:val="0"/>
    </w:pPr>
    <w:rPr>
      <w:b/>
      <w:spacing w:val="-3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3:17:00Z</dcterms:created>
  <dc:creator>DODP KIELCE</dc:creator>
  <dc:description/>
  <dc:language>en-US</dc:language>
  <cp:lastModifiedBy>x</cp:lastModifiedBy>
  <cp:lastPrinted>2002-05-03T09:01:00Z</cp:lastPrinted>
  <dcterms:modified xsi:type="dcterms:W3CDTF">2008-05-03T16:35:00Z</dcterms:modified>
  <cp:revision>8</cp:revision>
  <dc:subject/>
  <dc:title>                                                                                                                                               2001 r</dc:title>
</cp:coreProperties>
</file>