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D-03.02.01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 xml:space="preserve">      </w:t>
      </w:r>
      <w:r>
        <w:rPr/>
        <w:t>Podniesienie studzienki ściekowej lub kratki ście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>regulacja zaworów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3"/>
        </w:numPr>
        <w:spacing w:lineRule="atLeast" w:line="120"/>
        <w:rPr/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1. Demontaż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2. Wykonanie nadbudowy z betonu B-2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pecyfikacji są wymagania dotyczące  wykonania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wiązanych z 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regulacją pionową studzienek kanalizacji sanitarnej oraz zaworów wodociągowych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 xml:space="preserve">na drodze gminnej (ul. Ceglana) w m. Wąchock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ST jest stosowana jako dokument przetargowy i kontraktowy  przy zlecaniu i realiz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wymienionych w pkt. 1.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talenia zawarte w niniejszej SST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ą pionową studzienek kanalizacji sanitarnej – 19 szt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ą pionową zaworów wodociągowych – 9 szt.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Określenia podane w niniejszej SST są zgodne z obowiązującymi polsk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definicjami 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ykonawca robót jest odpowiedzialny za jakość ich wykonania  oraz za zgodność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okumentacją projektową, SST i poleceniami 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a) Beton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celu podniesienia studzienki ściekowej, kratki ściekowej  na wymaganą wyso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wykonać "kominek" z betonu co najmniej B 20 na mokro. Beton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powiadać wymaganiom  normy PN-88/B-06250 "Beton zwykły". Wykonawca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stawić Inspektorowi Nadzoru atest wydany przez producenta na wbudowaną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mieszankę betonową stwierdzający zgodność jej cech z wymaganiami normow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b) Zaprawa cementowa 1:3 - wg. PN-90/B-1450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wca jest zobowiązany do używania jedynie sprzętu zaakceptowanego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spektora Nadzoru i takiego, który nie spowoduje niekorzystnego wpływu na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ywanych robót. Do wykonywania robót mogą być przydatne: piły do cięcia asfal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tonu, wibratory powierzchniowe i wgłębne do zagęszczania mieszanki betonowej i 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robny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wóz mieszanki betonowej do miejsca wbudowania powinien odbywać się przy użyc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rodków transportowych uniemożliwiających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segregację składników 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zmianę składu mieszanki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anieczyszczenie mieszanki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mianę konsystencji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1. Demontaż górnej części studzienki ściekowej lub kratki  ściekowej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Wykonawca powinien wykonać demontaż w taki sposób by nie uszkodzić wpust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y kratki ściekowej. Pozostałe  elementy studzienki powinny pozostać w st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dzającym  demontaż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5.2. Wykonanie nadbudowy - "kominka"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Przed przystąpieniem do wykonania nadbudowy w celu podniesienia  właz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ciekowej czy kratki ściekowej na wymaganą  wysokość zalecaną przez Inspektora Nadzor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leży powierzchnię dokładnie oczyścić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wykonać deskowanie zapewniające odpowiedni  kształt, wymiar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gląd zewnętrzny "kominka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gotowanym deskowaniu należy ułożyć mieszankę betonową  i zagęścić 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bratorem wgłębnym, dopuszcza się za zgodą  Inspektora Nadzoru zagęszczenie ręczne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etonowanie należy wykonywać wyłącznie w temperaturach wyższych  niż +5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szanki betonowej nie wolno zrzucać z wysokości mniejszej niż 0,75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wieżo wykonany beton należy chronić przed gwałtownym wysychaniem i wstrząsami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tem prowadzić pielęgnację betonu poprzez   znaszanie wod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iary i sposób wykonania nadbudowy powinny gwarantować  stabilne i szczeln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mocnienie włazu lub kratki ściekow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zamontować właz studzienki lub kratkę ściekową. </w:t>
      </w:r>
    </w:p>
    <w:p>
      <w:pPr>
        <w:pStyle w:val="Heading1"/>
        <w:rPr/>
      </w:pPr>
      <w:r>
        <w:rPr/>
        <w:t xml:space="preserve">        </w:t>
      </w:r>
      <w:r>
        <w:rPr/>
        <w:t xml:space="preserve">Tak wykonana nadbudowa z betonu powinna być od strony zewnętrznej  pokryt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ateriałem izolacyjnym zaakceptowanym przez Inspektora Nadzoru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oty należy wykonać zgodnie z obowiązującymi normami, "Katalogiem Budownictwa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"Katalogiem Powtarzalnych Elementów Drogowych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 Kontrola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ejmuje sprawdzenie jakości mieszanki betonowej na podstawie  atestu producent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miaru wykonanej nadbudowy i ocenę wizualn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Jednostką obmiaru jest 1 szt. podniesionej na odpowiednią  wysokość studzienki ściekow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ratki ściekowej lub zaw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Odbioru robót objętych niniejszą SST dokonuje Inspektor Nadzoru na  podstawie oce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akości robót, obmiaru na budowie, po stwierdzeniu zgodności z SST, odpowiedn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poleceniami wydanymi w czasie trwania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łatność za 1 szt. podniesionej na odpowiednią wysokość studzienki ściekowej, krat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ciekowej lub zaworu należy przyjmować zgodnie z obmiarem 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dokumentacją projektową roboty obejmują następujące  ilości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b/>
          <w:bCs/>
          <w:i/>
          <w:iCs/>
          <w:color w:val="0000FF"/>
          <w:sz w:val="24"/>
        </w:rPr>
        <w:t>regulacją pionową studzienek kanalizacji sanitarnej – 19 szt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b/>
          <w:bCs/>
          <w:i/>
          <w:iCs/>
          <w:color w:val="0000FF"/>
          <w:sz w:val="24"/>
        </w:rPr>
        <w:t>regulacją pionową zaworów wodociągowych – 9 szt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oznakowanie robót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emontaż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ostar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ułożenie i zagęsz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ielęgnację betonu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rozebr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izolację zewnętrznej powierzchni "kominka"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zamontowanie włazu, kratki ściekowej lub zaworu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omiary kontrolne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8/B-06250   - "Beton zwykły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Katalog Budownictwa"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"Katalog Powtarzalnych Elementów Drogowych</w:t>
      </w:r>
    </w:p>
    <w:sectPr>
      <w:type w:val="nextPage"/>
      <w:pgSz w:w="11906" w:h="16838"/>
      <w:pgMar w:left="1985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04:00Z</dcterms:created>
  <dc:creator>DODP KIELCE</dc:creator>
  <dc:description/>
  <dc:language>en-US</dc:language>
  <cp:lastModifiedBy>x</cp:lastModifiedBy>
  <cp:lastPrinted>2005-05-22T17:05:00Z</cp:lastPrinted>
  <dcterms:modified xsi:type="dcterms:W3CDTF">2008-05-08T16:50:00Z</dcterms:modified>
  <cp:revision>20</cp:revision>
  <dc:subject/>
  <dc:title>                                                                                                                                 2001 r</dc:title>
</cp:coreProperties>
</file>