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SZCZEGÓŁOWA SPECYFIKACJA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 xml:space="preserve">TECHNICZNA                        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/>
      </w:pPr>
      <w:r>
        <w:rPr>
          <w:rFonts w:eastAsia="Courier New"/>
          <w:b/>
          <w:sz w:val="32"/>
        </w:rPr>
        <w:t xml:space="preserve">                                                                                              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 xml:space="preserve">D-04.01.01        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b/>
          <w:sz w:val="32"/>
        </w:rPr>
        <w:t xml:space="preserve">KORYTO WRAZ Z PROFILOWANIEM I ZAGĘSZCZENIEM                                                             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 </w:t>
      </w:r>
      <w:r>
        <w:rPr>
          <w:b/>
          <w:sz w:val="32"/>
        </w:rPr>
        <w:t>PODŁOŻA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Zwykytekst"/>
        <w:rPr/>
      </w:pPr>
      <w:r>
        <w:rPr/>
      </w:r>
    </w:p>
    <w:p>
      <w:pPr>
        <w:pStyle w:val="Zwykyteks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- 1 -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is tre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Przedmiot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Zakres stosowania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Zakres robót objętych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Określenia podstawow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 Zasady ogólne wykonania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 Wyznacze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 Wykona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 Profilowanie podłoż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 Zagęszczenie podłoż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 Utrzyma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 Ogólne  zasady  kontroli jakości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 Badania i pomiary wykonanego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Przepisy związan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 2 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 Przedmiot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miotem niniejszej szczegółowej specyfikacji technicznej są wymagania dotycząc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nia i odbioru  robót związanych z wykonaniem koryta wraz z profilowaniem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gęszczeniem podłoża na drodze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gminnej (ul. Ceglanej) w m. Wąchock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>1.2. Zakres stosowania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ST stanowi dokument przetargowy i kontraktowy przy zlecaniu  i realizacji robót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mienionych w pkt. 1.1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 Zakres robot objętych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Ustalenia zawarte w niniejszej specyfikacji mają zastosowanie  przy wykonywaniu koryta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raz z zagęszczeniem i profilowaniem  i obejmują: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- profilowanie i zagęszczenie podłoża pod w-wy konstrukcyjne nawierzchni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.................................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.................................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Określenia podstawow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Określenia są zgodne z obowiązującymi odpowiednimi polskimi normami i definicjam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danymi w SST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konawca robót jest odpowiedzialny za jakość wykonanych  robót oraz za ich zgodność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 dokumentacją projektową, SST i  poleceniami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Nie występuj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Ogólne wymagania dotyczące sprzętu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o wykonania koryta należy stosować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sprzęt mechaniczny dostosowany do szerokości profilowanego koryta (równiarki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amojezdne, spycharki uniwersalne)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- 3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drobny sprzęt ręczny do profilowania ręcznego, w miejscach gdzie inny sprzęt nie może 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mieć zastosowani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walce statyczne dostosowane do wielkości zagęszczonej powierzchni oraz ubijaki        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mechaniczne do zastosowania w miejscach trudno dostępnych dla innego sprzę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lub inny sprzęt zaakceptowany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akikolwiek sprzęt, maszyny, urządzenia nie gwarantujące zachowania wymagań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akościowych robót lub nie będące w dobrym stanie technicznym, zostaną przez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nspektora Nadzoru zdyskwalifikowane i nie dopuszczone do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Rodzaj, typ i ilość sprzętu powinny być zaakceptowane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eżeli grunt uzyskany przy wykonywaniu koryta przeznaczony jest na odkład, to może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yć on wywożony dowolnymi środkami transportu zaakceptowanymi przez Inspektor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1. Zasady ogólne wykonywania robót.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gólne zasady wykonywania robót podano w D-M-00.00.00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wca może przystąpić do wykonania koryta dopiero po zakończeniu i odebraniu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bót przygotowawczych oraz wszystkich robót związanych z wykonaniem elementów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dwodnienia i instalacji urządzeń podziemnych w korpusie ziemnym a zarazem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ezpośrednio przed rozpoczęciem wykonania warstw nawierzchn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o wykonanym korycie oraz po wyprofilowanym i zagęszczonym podłożu nie moż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dbywać się ruch budowlany inny niż ruch bezpośrednio związany z wykonaniem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ierwszej warstwy nawierzchn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wca przedstawi Inspektorowi Nadzoru do akceptacji projekt organizacji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harmonogram robót uwzględniające wszystkie warunki w jakich  będą wykonywane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roboty związane z wykonaniem oraz profilowaniem  i zagęszczeniem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2. Wyznacze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tyczenie koryta powinno być zgodne z dokumentacją projektową i tolerancjam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kreślonymi w niniejszej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ofil koryta powinien być wyznaczony za pomocą palików i szpilek odpowiedni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amocowanych i utrzymywanych w czasi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zmieszczenie palików, ustawionych w rzędach równoległych do osi drogi, powinn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umożliwiać naciągnięcie sznurków lub linek do wytyczenia robót w odstępach ni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iększych niż co 10 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- 4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>5.3. Wykona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dzaj sprzętu należy dostosować do rodzaju gruntu w którym prowadzone są roboty i d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trudności jego odspojenia. W przypadku gruntów spoistych należy stosować spychark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uniwersalne oraz cięższe typy równiarek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ęczne wykonanie koryta należy stosować w przypadku gdy np. zbyt mała szerokość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koryta nie pozwala na zastosowanie maszyn lub zakres robót jest mały - za zgodą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Grunt odspojony w czasie wykonywania koryta powinien być wykorzystany w robota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iemnych lub w inny sposób zagospodarowany zgodnie z zaleceniami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4. Profilowa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 przystąpieniem do profilowania, podłoże powinno być oczyszczone ze wszystki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nieczyszczeń. Należy usunąć błoto i grunt, który uległ nadmiernemu zawilgoceniu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Następnie należy profilować podłoże do spadków poprzecznych i podłużnych zgodnie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 dokumentacją projektow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leca się, aby rzędne terenu przed profilowaniem były o co najmniej 5 cm wyższe od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ojektowanych.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 przystąpieniem do profilowania oczyszczonego podłoża należy jego powierzchnię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dogęścić 3 - 4 przejściami średniego walca  stalowego lub gładkiego lub inny sposób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akceptowany przez  Inspektora Nadzoru. Do mechanicznego profilowania podłoża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ależy używać sprzętu zaakceptowanego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5. Zagęszcza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Bezpośrednio po profilowaniu należy podłoże zagęścić walcami gładkimi stalowymi lub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ubijakami mechanicznymi w miejscach dla innego sprzętu trudno dostępnych, lub innym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sprzętem zaakceptowanym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gęszczenie podłoża należy kontrolować poprzez badanie wskaźników zagęszczenia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godnie z BN-77/8931-12. Minimalne wartości wskaźników zagęszczenia podan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 tablicy 1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ilgotność gruntu podczas zagęszczania nie powinna różnić się od wilgotności optymalnej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 więcej niż -20 %, +10 %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>5.6. Utrzyma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odłoże po wyprofilowaniu i zagęszczeniu powinno być utrzymane w dobrym stanie d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zasu rozpoczęcia układania podbudow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- 5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ablica 1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>Minimalne wartości wskaźników zagęszczenia podłoża [ Js ]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2762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korpusu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Minimalna wartość Js dla dróg: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uchu ciężkim i bardzo ciężkim  ≥ KR 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ruchu mniejszym od 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ężkiego &lt;KR 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a warstwa o grubości 20 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głębokości od 20 do 50 cm od powierzchni terenu lub robót ziem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0,97</w:t>
            </w:r>
          </w:p>
        </w:tc>
      </w:tr>
    </w:tbl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 przypadku, gdy materiał tworzący podłoże uniemożliwia przeprowadzenie badani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agęszczenia za pomocą oznaczenia wskaźników zagęszczenia [Js], kontrolę zagęszczeni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ależy oprzeć na metodzie obciążeń płytowych. Należy określić pierwotny i wtórny moduł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dkształcenia podłoża wg. BN-64/8931-02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winien być spełniony warunek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II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 xml:space="preserve">____ </w:t>
      </w:r>
      <w:r>
        <w:rPr>
          <w:rFonts w:cs="Times New Roman" w:ascii="Times New Roman" w:hAnsi="Times New Roman"/>
          <w:sz w:val="24"/>
        </w:rPr>
        <w:t xml:space="preserve"> ≤ 2,2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1. Ogólne zasady kontroli jakości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gólne zasady kontroli jakości robót podano w ST D-M-00.00.00. „Wymagania ogólne”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kt. 6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Badania w czasi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1. Częstotliwość oraz zakres badań i pomiarów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Częstotliwość oraz zakres badań i pomiarów dotyczących cech geometrycznych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i zagęszczenia koryta i wyprofilowanego podłoża podaje tablica 2.         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ablica 2.</w:t>
      </w:r>
    </w:p>
    <w:p>
      <w:pPr>
        <w:pStyle w:val="Heading4"/>
        <w:rPr/>
      </w:pPr>
      <w:r>
        <w:rPr/>
        <w:t xml:space="preserve">                 </w:t>
      </w:r>
      <w:r>
        <w:rPr/>
        <w:t xml:space="preserve">Częstotliwość oraz zakres badań i pomiarów wykonanego koryta i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wyprofilowanego podłoż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644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badań i pomiarów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Szerokość warstwy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dłuż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przecz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Spadki poprzeczne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zędne wysokościowe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osi jezdni i na jej krawędziach 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Ukształtowanie osi w planie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osi jezdni i na jej krawędziach 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Zagęszczenie, wilgotność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gruntu podłoż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>w 2 punktach na dziennej działce roboczej, lecz nie rzadziej niż raz na 600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vertAlign w:val="superscript"/>
              </w:rPr>
              <w:t>*)</w:t>
            </w:r>
            <w:r>
              <w:rPr>
                <w:b/>
              </w:rPr>
              <w:t xml:space="preserve"> Dodatkowe pomiary spadków poprzecznych i ukształtowania osi w planie należy wykonać w punktach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głównych łuków poziomych. 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- 6 -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2. Szerokość koryta (profilowanego podłoża)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 xml:space="preserve">Szerokość koryta i profilowanego podłoża nie może się  różnić od szer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 o więcej  niż +10 cm, -5 c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3. Równość koryta  (profilowanego podłoża)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Nierówności podłużne koryta i profilowanego podłoża należy mierzyć 4 metrową łatą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godnie z normą BN-68/8931-04 [4]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Nierówności poprzeczne warstwy należy mierzyć 4 metrową łatą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ierówności nie mogą  przekraczać 20 m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4. Spadki poprzecz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padki poprzeczne koryta i profilowanego podłoża  powinny by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godne z dokumentacją projektową z tolerancją  ± 0,5 %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>6.2.5. Rzędne wysokości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óżnice pomiędzy rzędnymi wysokościowymi koryta lub wyprofilowanego podłoż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rzędnymi projektowanymi nie powinny przekraczać +1 cm i -2 c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6. Ukształtowanie osi w plan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>Oś w planie nie może być przesunięta w stosunku do osi  projektowanej o więc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iż ±3 cm dla autostrad i dróg ekspresowych lub więcej niż ± 0,5 cm dla pozostał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óg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7. Zagęszczenie koryta  (profilowanego podłoża)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 </w:t>
      </w:r>
      <w:r>
        <w:rPr>
          <w:sz w:val="24"/>
        </w:rPr>
        <w:t>Wskaźnik zagęszczenia koryta  i wyprofilowanego podłoża</w:t>
      </w:r>
      <w:r>
        <w:rPr>
          <w:b/>
          <w:sz w:val="24"/>
        </w:rPr>
        <w:t xml:space="preserve"> </w:t>
      </w:r>
      <w:r>
        <w:rPr>
          <w:sz w:val="24"/>
        </w:rPr>
        <w:t xml:space="preserve">określony w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N-77/8931-12 [5]  nie powinien być mniejszy od  podanego w tablicy 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eżeli jako kryterium dobrego zagęszczenia stosuje się  porównanie  wartości modu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dkształcenia, to wartość stosunku wtórnego do pierwotnego modułu odkształce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kreślonych zgodnie z normą BN-64/8931-02 [3], nie powinien  być większy od 2,2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Wilgotność kruszywa w czasie zagęszczenia należy badać według PN-B-06714-17 [2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ilgotność gruntu  podłoża powinna być równa wilgotności optymalnej z tolerancją od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20 % do +10 %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Jednostką obmiarową jest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koryta po wyprofilowaniu i zagęszczeniu zgodnie z </w:t>
      </w:r>
    </w:p>
    <w:p>
      <w:pPr>
        <w:pStyle w:val="Zwykytekst"/>
        <w:ind w:left="851" w:hanging="851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dokumentacją projektową i obmiarem w tereni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- 7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gólne zasady odbioru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biór wyprofilowanego i zagęszczonego koryta dokonywany jest na zasadach odbioru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robót zanikających i ulegających zakryciu i powinien być przeprowadzony w czasie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umożliwiającym wykonanie ewentualnych napraw bez hamowania postępu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ykonawca zgłasza Inspektorowi Nadzoru do odbioru wykonane roboty a do odbioru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zedstawia zestawienia wszystkich wyników badań i pomiarów z bieżącej kontroli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bioru dokonuje Inspektor Nadzoru na podstawie wyników badań i pomiarów Wykonawcy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raz laboratorium inwestora oraz na podstawie oceny  wizualn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 czasie odbioru Inspektor Nadzoru może polecić wykonanie dodatkowych badań, gdy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zakres lub częstotliwość badań Wykonawcy są niezgodne z wymaganiami SST (koszty ty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adań ponosi Wykonawca) lub gdy istnieją  jakiekolwiek wątpliwości co do jakości robót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lub rzetelności badań Wykonawcy (koszty tych badań ponosi Wykonawca tylko w razie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stwierdzenia usterek). Roboty uznaje się za wykonane zgodnie z dokumentacją projektową,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ST i  wymaganiami Inspektora Nadzoru, jeżeli wszystkie pomiary i badania z zachowaniem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olerancji wg. SST, dały pozytywne wynik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Płatność za metr kwadratowy wykonanego koryta należy przyjmować zgodnie z obmiarem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ceną jakości robót, na podstawie badań laboratoryjnych i pomiarów kontroln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Zgodnie z dokumentacją projektową  roboty związane z wykonaniem koryta wraz z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ofilowaniem i zagęszczeniem obejmują następujące ilości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- 1744 m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vertAlign w:val="superscript"/>
        </w:rPr>
        <w:t>2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ena wykonania robót obejmuje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pomiarowe i  roboty przygotowawcze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odspojenie gruntu z przerzutem na pobocze i rozplantowaniem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załadunek nadmiaru od spojonego gruntu na środki transportowe i odwiezienie na odkład lub nasyp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profilowanie dna koryta lub podłoża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zagęszczenie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utrzymanie koryta lub podłoża,</w:t>
      </w:r>
    </w:p>
    <w:p>
      <w:pPr>
        <w:pStyle w:val="Zwykytekst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przeprowadzenie  pomiarów i badań laboratoryjnych, wymaganych w specyfikacji</w:t>
      </w:r>
    </w:p>
    <w:p>
      <w:pPr>
        <w:pStyle w:val="Zwykyteks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znej</w:t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- 8 -</w:t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Przepisy związane.</w:t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N-88/B-04481  "Grunty budowlane. Badania próbek gruntu".        </w:t>
      </w:r>
    </w:p>
    <w:p>
      <w:pPr>
        <w:pStyle w:val="Zwykyteks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BN-70/8931-12  "Oznaczanie wskaźnika zagęszczenia gruntu".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BN-72/8932-01  "Roboty ziemne".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N-68/8931-04  "Pomiar równości nawierzchni łatą i planografem" .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25:00Z</dcterms:created>
  <dc:creator>DODP KIELCE</dc:creator>
  <dc:description/>
  <dc:language>en-US</dc:language>
  <cp:lastModifiedBy>x</cp:lastModifiedBy>
  <dcterms:modified xsi:type="dcterms:W3CDTF">2008-05-08T17:27:00Z</dcterms:modified>
  <cp:revision>12</cp:revision>
  <dc:subject/>
  <dc:title>                                                              1999 r                         </dc:title>
</cp:coreProperties>
</file>