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ZCZEGÓŁOWA   SPECYFIKACJA    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-04.02.01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ARSTWY  ODSĄCZAJĄCE  I  ODCINAJĄCE</w:t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 specyfikacji technicznej (SST) są wymagania dotyczące wykonania i odbioru robót związanych z wykonaniem warstw odsączających i odcinając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 xml:space="preserve">- droga gminna (ul. Ceglana) w m. Wąchock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</w:rPr>
        <w:t>Szczegółowa  specyfikacja techniczna (SST) stosowana  jest jako dokument przetargowy i kontraktowy przy zlecaniu i realizacji robót wymienionych w pkt.1.1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stawowe są zgodne z obowiązującymi, odpowiednimi polskimi normam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 Rodzaj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ask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żwir i mieszank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owłókni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odcinających - oprócz wyżej wymienion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ał (kamienny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ab/>
        <w:t>Miał kamienny do warstw odsączających i odcinających powinien spełniać wymagania normy PN-B-11112 [4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geowłókn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widziane do użycia jako warstwy odcinające i odsączające powinny posiadać aprobatę techniczną  wydaną przez uprawnioną jednostkę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2.4.1. </w:t>
      </w:r>
      <w:r>
        <w:rPr>
          <w:rFonts w:cs="Arial" w:ascii="Arial" w:hAnsi="Arial"/>
        </w:rPr>
        <w:t>Składow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2.4.2. </w:t>
      </w:r>
      <w:r>
        <w:rPr>
          <w:rFonts w:cs="Arial" w:ascii="Arial" w:hAnsi="Arial"/>
        </w:rPr>
        <w:t>Składowanie geowłókni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iedopuszczenie do kontaktu bel z chemikaliami, tłuszczami oraz przedmiotami mogącymi przebić lub rozciąć geowłókn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>
          <w:rFonts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anie i zagęszcz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talenia liczby przejść sprzętu zagęszczającego, potrzebnej do uzyskania wymaganego wskaźnika zagę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rFonts w:cs="Arial" w:ascii="Arial" w:hAnsi="Arial"/>
        </w:rPr>
        <w:t>Odcinek próbny powinien być zlokalizowany w miejscu wskazanym przez Inspektora Nadzo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Rozkładanie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Zabezpieczenie powierzchni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wierzchni warstwy odcinającej lub odsączającej, wykonanej z geowłóknin nie może odbywać się ruch jakichkolwiek pojaz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warstwy odsączającej i odcin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puszcza się ruchu budowlanego po wykonanej warstwie odcinającej lub odsączającej z geowłókn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oszt napraw wynikłych z niewłaściwego utrzymania warstwy obciąża Wykonawcę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włókniny przeznaczone do wykonania warstwy odcinającej i odsączającej powinny posiadać aprobatę techniczną, zgodnie z pkt 2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dłuż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równości poprzeczne warstwy odcinającej i odsączającej należy mierzy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metrową łatą. 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bość warstwy powinna być zgodna z określoną w dokumentacji projektowej z tolerancją +1 cm, -2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8. </w:t>
      </w:r>
      <w:r>
        <w:rPr>
          <w:rFonts w:cs="Arial" w:ascii="Arial" w:hAnsi="Arial"/>
        </w:rPr>
        <w:t>Zagęszczenie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9. </w:t>
      </w:r>
      <w:r>
        <w:rPr>
          <w:rFonts w:cs="Arial" w:ascii="Arial" w:hAnsi="Arial"/>
        </w:rPr>
        <w:t>Badania dotyczące warstwy odsączającej i odcinającej z geowłókn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wność warstw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amocowanie warstwy do podłoża gruntowego, o ile przewidziano to w dokumentacji projek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>
          <w:rFonts w:cs="Arial" w:ascii="Arial" w:hAnsi="Arial"/>
        </w:rPr>
        <w:t>6.3. Zasady postępowania z odcinkami wadliwie wykona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2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i odsączając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tyczne budowy nasypów komunikacyjnych na słabym podłożu z zastosowaniem   geotekstyliów, IBDiM, Warszawa 198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9:43:00Z</dcterms:created>
  <dc:creator>ZARZĄD DRÓG POWIATOWYCH</dc:creator>
  <dc:description/>
  <dc:language>en-US</dc:language>
  <cp:lastModifiedBy>x</cp:lastModifiedBy>
  <cp:lastPrinted>2005-02-08T08:38:00Z</cp:lastPrinted>
  <dcterms:modified xsi:type="dcterms:W3CDTF">2008-05-03T15:57:00Z</dcterms:modified>
  <cp:revision>9</cp:revision>
  <dc:subject/>
  <dc:title>SZCZEGÓŁOWA   SPECYFIKACJA     TECHNICZNA</dc:title>
</cp:coreProperties>
</file>