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2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E  WYKOP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 GRUNTACH   I -V  KATEGOR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/>
      </w:pPr>
      <w:r>
        <w:rPr>
          <w:rFonts w:cs="Arial" w:ascii="Arial" w:hAnsi="Arial"/>
        </w:rPr>
        <w:t>Przedmiotem niniejszej  specyfikacji technicznej  są wymagania dotyczące wykonania i odbioru  wykopów w gruntach I-V kategor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  <w:t xml:space="preserve">- droga gminna Wielka Wieś – Wymysłów w m. Węglów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zczegółowa  specyfikacja techniczna (SST) jest  stosowana jako dokument przetargow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kontraktowy przy zlecaniu i realizacji robót na drogach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iemnych 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zasie  budowy lub modernizacji dróg i obejmują wykonanie wykopów w gruntach nieskalist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kat. I-V).</w:t>
      </w:r>
    </w:p>
    <w:p>
      <w:pPr>
        <w:pStyle w:val="Heading2"/>
        <w:rPr/>
      </w:pPr>
      <w:r>
        <w:rPr>
          <w:rFonts w:cs="Arial" w:ascii="Arial" w:hAnsi="Arial"/>
        </w:rPr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Budowla ziemna - budowla wykonana w gruncie lub z gruntu albo rozdrobnionych odpadów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przemysłowych,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Korpus drogowy - nasyp lub ta część wykopu, która jest ograniczona koroną drogi i skarpami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owów.</w:t>
      </w:r>
      <w:r>
        <w:rPr>
          <w:rFonts w:cs="Arial" w:ascii="Arial" w:hAnsi="Arial"/>
          <w:b/>
        </w:rPr>
        <w:t xml:space="preserve"> 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ykop głęboki - wykop, którego głęb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Odkład           - </w:t>
      </w:r>
      <w:r>
        <w:rPr>
          <w:rFonts w:cs="Arial" w:ascii="Arial" w:hAnsi="Arial"/>
        </w:rPr>
        <w:t>miejsce wzubowania lub składowania gruntów pozyskanych</w:t>
      </w:r>
      <w:r>
        <w:rPr>
          <w:rFonts w:cs="Arial" w:ascii="Arial" w:hAnsi="Arial"/>
          <w:b/>
        </w:rPr>
        <w:t xml:space="preserve"> w czasie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</w:rPr>
        <w:t xml:space="preserve">wykonywania wykopów , a nie wykorzystanych do budowy nasypów oraz innych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prac związanych z trasą drogową</w:t>
      </w:r>
    </w:p>
    <w:p>
      <w:pPr>
        <w:pStyle w:val="Standardowytekst"/>
        <w:spacing w:before="120" w:after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ab/>
        <w:t>-</w:t>
        <w:tab/>
        <w:t>gęstość objętościowa szkieletu zagęszczonego gruntu, (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ab/>
        <w:t>-</w:t>
        <w:tab/>
        <w:t>maksymalna gęstość objętościowa szkieletu gruntowego przy wilgotności optymalnej, określona w normalnej próbie Proctora, zgodnie z PN-B-04481 [2], służąca do oceny zagęszczenia gruntu w robotach ziemnych, badana zgodnie z normą BN-77/8931-12 [7], (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.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Wskaźnik różnoziarnistości - wielkość charakteryzująca zagęszczalność gruntów niespoistych, określona wg wzoru: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d</w:t>
      </w:r>
      <w:r>
        <w:rPr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 (grun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. Podział gruntów na kategorie</w:t>
      </w:r>
    </w:p>
    <w:p>
      <w:pPr>
        <w:pStyle w:val="Normal"/>
        <w:rPr/>
      </w:pPr>
      <w:r>
        <w:rPr>
          <w:rFonts w:cs="Arial" w:ascii="Arial" w:hAnsi="Arial"/>
        </w:rPr>
        <w:tab/>
        <w:t>Podstawę podziału gruntów i innych materiałów na kategorie pod względem trudności ich odspajania  Określono przeciętne wartości gęstości objętościowej gruntów i materiałów w stanie naturalnym oraz spulchnienie po odspoj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245"/>
        <w:gridCol w:w="1276"/>
        <w:gridCol w:w="155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-gori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i charakterystyka gruntu lub materiał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Gęstość objętościowa w stanie naturalnym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/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ciętne spulchnienie po odspojeniu w % od pierwotnej objętośc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suchy bez spoi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aorana lub ogrodow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bez korzen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 nie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5 do 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ilgotn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Piasek gliniasty, pył i lessy wilgotne, twardoplastyczne i plasty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 darniną lub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z korzeniami grubości do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yp z piasku oraz piasku gliniastego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wir bez spoiwa lub małospois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5 do 2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gliniasty, pył i lessy małowilgotne, pół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ba uprawna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rf z korzeniami grubości ponad 3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yp zleżały z piasku gliniastego, pyłu i lessu z gruzem, tłuczniem lub odpadkami drewn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mosz skalny zwietrzelinowy z otoczakami o wymiarach do         40 m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, glina ciężka i iły wilgotne, twardoplastyczne i plastyczne, bez głazów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dy i namuły gliniaste rzecz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 zleżał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0 do 3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s suchy zwart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, glina ciężka i iły małowilgotne, półzwarte i zwart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na zwałowa z głazami do 50 kg stanowiącymi do 1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z ceglany i rumowisko budowlane z blokami do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ołupek miękki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e otoczaki lub rumosz o wymiarach do 90 mm lub z głazami o masie do 10 k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5 do 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hutniczy niezwietrzały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18"/>
              </w:rPr>
              <w:t></w:t>
            </w:r>
            <w:r>
              <w:rPr>
                <w:rFonts w:cs="Arial" w:ascii="Arial" w:hAnsi="Arial"/>
                <w:sz w:val="18"/>
              </w:rPr>
              <w:t>30% objętości gruntu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mosz skalny zwietrzelinowy o wymiarach ponad 90 m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z ceglany i rumowisko budowlane silnie scementowane lub w blokach ponad 50 kg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gle miękkie lub średnio twarde słabo spęk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ka kredowa miękka lub zbita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ęgiel kamienny i brunatny 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y przewarstwione łupkiem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łołupek twardy, lecz rozsypliwy</w:t>
            </w:r>
          </w:p>
          <w:p>
            <w:pPr>
              <w:pStyle w:val="Standardowytekst"/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>Zlepieńce słabo scementowane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ps</w:t>
            </w:r>
          </w:p>
          <w:p>
            <w:pPr>
              <w:pStyle w:val="Standardowytekst"/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f wulkaniczny, częściowo syp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8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7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tabs>
                <w:tab w:val="clear" w:pos="708"/>
                <w:tab w:val="left" w:pos="532" w:leader="none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  <w:p>
            <w:pPr>
              <w:pStyle w:val="Standardowytekst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30 do 4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ntents1"/>
        <w:tabs>
          <w:tab w:val="clear" w:pos="7371"/>
        </w:tabs>
        <w:spacing w:before="0" w:after="1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2.2. Zasady wykorzystania gruntów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Grunty uzyskane przy wykonywaniu wykopów powinny być przez Wykonawcę wykorzystane w  maksymalnym stopniu do budowy nasypów lub innych prac kontraktowych o ile badania potwierdzą ich przydatność do danych robót 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</w:rPr>
        <w:t>Grunty nieprzydatne powinny być wywiezione przez Wykonawcę na odkład w miejsce wskazane   przez   Inspektora Nadzoru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Przydatność gruntów do wykonywania budowli ziemnych wg PN-S-02205 [4].</w:t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93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1941"/>
        <w:gridCol w:w="2252"/>
        <w:gridCol w:w="2327"/>
      </w:tblGrid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znaczenie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datn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dat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zastrzeżeniami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e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rzeżenia</w:t>
            </w:r>
          </w:p>
        </w:tc>
      </w:tr>
      <w:tr>
        <w:trPr>
          <w:trHeight w:val="6633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dolne warstwy nasypów poniżej strefy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1. Rozdrobnione grunty skaliste twarde oraz grunty kamieniste, zwietrzelinowe, rumosze i otocza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Żwiry i pospółki, również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iaski grubo, średnio i drobnoziarniste, naturalne i łamane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4. Piaski gliniaste z domieszką frakcji żwirowo-kamienistej (morenowe) o wskaźniku różnoziarnis-tości U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Żużle wielkopiecowe i inne metalurgiczne ze starych zwałów (powyżej 5 lat)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Łupki przywęgłowe przepalo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Wysiewki kamienne o zawartości frakcji iłowej poniżej 2%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Rozdrobnione grunty skaliste miękki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2. Zwietrzeliny i rumosze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iaski pylaste, piaski gliniaste, pyły piaszczyste i pyły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iaski próchniczne, z wyjątkiem pylastych piasków próchnicz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5. Gliny piaszczyste, gliny i gliny pylaste oraz inne o w</w:t>
            </w:r>
            <w:r>
              <w:rPr>
                <w:rFonts w:cs="Arial" w:ascii="Arial" w:hAnsi="Arial"/>
                <w:sz w:val="18"/>
                <w:vertAlign w:val="subscript"/>
              </w:rPr>
              <w:t>L</w:t>
            </w: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cs="Arial" w:ascii="Arial" w:hAnsi="Arial"/>
                <w:sz w:val="18"/>
              </w:rPr>
              <w:t xml:space="preserve"> 3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rFonts w:cs="Arial" w:ascii="Arial" w:hAnsi="Arial"/>
                <w:sz w:val="18"/>
                <w:vertAlign w:val="subscript"/>
              </w:rPr>
              <w:t>L</w:t>
            </w:r>
            <w:r>
              <w:rPr>
                <w:rFonts w:cs="Arial" w:ascii="Arial" w:hAnsi="Arial"/>
                <w:sz w:val="18"/>
              </w:rPr>
              <w:t xml:space="preserve"> od 35 do 60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Wysiewki kamienne gliniaste o zawartości frakcji iłowej ponad 2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Żużle wielkopiecowe i inne metalurgiczne z nowego studzenia (do 5 lat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9. Iłołupki przywęglowe nieprzepalone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opioły lotne i mieszaniny popiołowo-żużlow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pory w gruncie skalistym będą wypełnione gruntem lub materiałem drobnoziarnistym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będą wbudowane w miejsca suche lub zabezpieczone od wód gruntowych i powierzchniow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 nasypów nie wyższych niż 3 m, zabezpieczonych przed zawilgoceniem</w:t>
            </w:r>
          </w:p>
          <w:p>
            <w:pPr>
              <w:pStyle w:val="Normal"/>
              <w:spacing w:lineRule="exact" w:line="18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 miejscach suchych lub przejściowo zawilgoconych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 nasypów nie wyższych niż 3 m: zabezpieczonych przed zawilgoceniem lub po ulepszeniu spoiwam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zwierciadło wody gruntowej znajduje się na głębokości większej od kapilarności biernej gruntu podłoża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graniczonej podatności na rozpad - łączne straty masy do 5%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wolne przestrzenie zostaną wypełnione materiałem drobnoziarnistym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- gdy zalegają w miejscach suchych lub są izolowane od wody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górne warstwy na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pów w stre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e przemar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Żwiry i pospółki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iaski grubo i średni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i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Iłołupki przywęglowe przepalone zawierające mniej niż 15% ziarn mniej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ch od 0,075 mm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Wysiewki kamienne o uziarnieniu odpowiadają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m pospółkom lub żwirom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Żwiry i pospółk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iaski pylaste i gliniast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Pyły piaszczyste i pyły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Gliny o granicy płynności mniejszej niż 35%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eszaniny popiołowo-żużlowe z węgla kamiennego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sz w:val="18"/>
              </w:rPr>
              <w:t></w:t>
            </w:r>
            <w:r>
              <w:rPr>
                <w:rFonts w:cs="Arial" w:ascii="Arial" w:hAnsi="Arial"/>
                <w:sz w:val="18"/>
              </w:rPr>
              <w:t>2%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Żużle wielkopiecowe i inne metalurgiczne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Piaski drobnoziarnist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d warunkiem ulepszenia tych gruntów spoiwami, takimi jak: cement, wapno, aktywne popioły itp.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obnoziarniste i  nierozpado-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: straty masy do 1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- o wskaźniku nośności w</w:t>
            </w:r>
            <w:r>
              <w:rPr>
                <w:rFonts w:cs="Arial" w:ascii="Arial" w:hAnsi="Arial"/>
                <w:sz w:val="18"/>
                <w:vertAlign w:val="subscript"/>
              </w:rPr>
              <w:t>noś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wykopach i miejscach zerowych do głębokości przemarzania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niewysadzinowe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wątpliwe i wysadzinowe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 Sprzęt do robót ziemnych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konawca przystępujący do wykonania robót ziemnych powinien wykazać się możliwością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</w:rPr>
        <w:t>odspajania i wydobywania gruntów (narzędzia mechaniczne, młoty pneumatyczne, zrywarki, koparki, ładowarki, wiertarki mechaniczne itp.)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</w:rPr>
        <w:t>jednoczesnego wydobywania i przemieszczania gruntów (spycharki, zgarniarki, równiarki, urządzenia do hydromechanizacji itp.)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nsportu mas ziemnych (samochody wywrotki, samochody skrzyniowe, taśmociągi itp.),</w:t>
      </w:r>
    </w:p>
    <w:p>
      <w:pPr>
        <w:pStyle w:val="Standardowytekst"/>
        <w:numPr>
          <w:ilvl w:val="0"/>
          <w:numId w:val="6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przętu zagęszczającego (walce, ubijaki, płyty wibracyjne itp.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Wykonawca powinien wykonywać roboty przy uzyciu potrzebnej liczby maszyn o odpowiedniej wydajności , powinny one gwarantować prowadzenie robót zgodnie z dokumentacja techniczną  i wymogami SST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przęt powinien być stale utrzymywany  w dobrym stanie technicznym . Wykonawca powinien również dysponować sprzętem rezerwowym 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pektor Nadzoru poleci usunąć z placu budowy sprzęt nie gwarantujacy zachowania wymagań jakościowych robót.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Transport gruntów</w:t>
      </w:r>
    </w:p>
    <w:p>
      <w:pPr>
        <w:pStyle w:val="Standardowytekst"/>
        <w:rPr/>
      </w:pPr>
      <w:r>
        <w:rPr>
          <w:rFonts w:cs="Arial" w:ascii="Arial" w:hAnsi="Arial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i wbudowania gruntu (materiał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Zasady prowadzenia robót</w:t>
      </w:r>
    </w:p>
    <w:p>
      <w:pPr>
        <w:pStyle w:val="Normal"/>
        <w:rPr/>
      </w:pPr>
      <w:r>
        <w:rPr>
          <w:rFonts w:cs="Arial" w:ascii="Arial" w:hAnsi="Arial"/>
        </w:rPr>
        <w:t>Sposób wykonania skarp wykopu powinien gwarantować ich stateczność w całym okresie prowadzenia robót, a naprawa uszkodzeń, wynikających z nieprawidłowego ukształtowania skarp wykopu, ich podcięcia lub innych odstępstw od dokumentacji projektowej obciąża Wykonawcę robót ziemnych.</w:t>
      </w:r>
    </w:p>
    <w:p>
      <w:pPr>
        <w:pStyle w:val="Normal"/>
        <w:rPr/>
      </w:pPr>
      <w:r>
        <w:rPr>
          <w:rFonts w:cs="Arial" w:ascii="Arial" w:hAnsi="Arial"/>
        </w:rPr>
        <w:t>Wykonawca powinien wykonywać wykopy w taki sposób, aby grunty o różnym stopniu przydatności do budowy nasypów były odspajane oddzielnie, w sposób uniemożliwiający ich wymieszanie. Odstępstwo od powyższego wymagania, uzasadnione skomplikowanym układem warstw geotechnicznych, wymaga zgody Inspektora Nadzoru..</w:t>
      </w:r>
    </w:p>
    <w:p>
      <w:pPr>
        <w:pStyle w:val="Normal"/>
        <w:rPr/>
      </w:pPr>
      <w:r>
        <w:rPr>
          <w:rFonts w:cs="Arial" w:ascii="Arial" w:hAnsi="Arial"/>
        </w:rPr>
        <w:t>Odspojone grunty przydatne do wykonania nasypów powinny być bezpośrednio wbudowane w nasyp lub przewiezione na odkład. O ile Inżynier dopuści czasowe składowanie odspojonych  gruntów, należy je odpowiednio zabezpieczyć przed nadmiernym zawilgoc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grunt jest zamarznięty nie należy odspajać go do głębokości około 0,5 metra powyżej projektowanych rzędnych robót ziemnych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Odwodnienie wykopów</w:t>
      </w:r>
    </w:p>
    <w:p>
      <w:pPr>
        <w:pStyle w:val="Standardowytekst"/>
        <w:rPr/>
      </w:pPr>
      <w:r>
        <w:rPr>
          <w:rFonts w:cs="Arial" w:ascii="Arial" w:hAnsi="Aria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>
          <w:rFonts w:cs="Arial" w:ascii="Arial" w:hAnsi="Arial"/>
        </w:rPr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 Rowy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wy boczne oraz rowy stokowe powinny być wykonane zgodnie z dokumentacją projektową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 SST. </w:t>
      </w:r>
    </w:p>
    <w:p>
      <w:pPr>
        <w:pStyle w:val="Standardowytekst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szerokość dna i głębokość rowu nie mogą różnić się od wymiarów projektowanych </w:t>
      </w:r>
    </w:p>
    <w:p>
      <w:pPr>
        <w:pStyle w:val="Standardowyteks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 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adki podłużne dna rowu  +1 cm  i –3 cm w stosunku do rzędnych projektowanych</w:t>
      </w:r>
    </w:p>
    <w:p>
      <w:pPr>
        <w:pStyle w:val="Standardow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chylenie skarp nie powinno różnić się od projektowanego o więcej niż 10% jego wartości wyrażonej tangensem ką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 Wymagania dotyczące zagęszczenia</w:t>
      </w:r>
    </w:p>
    <w:p>
      <w:pPr>
        <w:pStyle w:val="Normal"/>
        <w:rPr/>
      </w:pPr>
      <w:r>
        <w:rPr>
          <w:rFonts w:cs="Arial" w:ascii="Arial" w:hAnsi="Arial"/>
        </w:rPr>
        <w:tab/>
        <w:t>Zagęszczenie gruntu w wykopach i miejscach zerowych robót ziemnych powinno spełniać wymagania, dotyczące minimalnej wartości wskaźnika zagęszczeni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, podanego w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left="851" w:hanging="851"/>
        <w:rPr/>
      </w:pPr>
      <w:r>
        <w:rPr/>
        <w:t>Tablica 1. Minimalne wartości wskaźnika zagęszczenia w wykopach i miejscach zerow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603"/>
        <w:gridCol w:w="1501"/>
        <w:gridCol w:w="150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nimalna wartość I</w:t>
            </w:r>
            <w:r>
              <w:rPr>
                <w:rFonts w:cs="Arial" w:ascii="Arial" w:hAnsi="Arial"/>
                <w:sz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efa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strad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pusu</w:t>
            </w:r>
          </w:p>
        </w:tc>
        <w:tc>
          <w:tcPr>
            <w:tcW w:w="160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dróg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presowych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ciężki</w:t>
            </w:r>
          </w:p>
          <w:p>
            <w:pPr>
              <w:pStyle w:val="Normal"/>
              <w:ind w:left="28" w:right="-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bardzo ciężki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a warstwa o grubości 20 cm</w:t>
            </w:r>
          </w:p>
        </w:tc>
        <w:tc>
          <w:tcPr>
            <w:tcW w:w="1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głębokości od 20 do 50 cm od powierzchni robót ziemnych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eżeli grunty rodzime w wykopach i miejscach zerowych nie spełniają wymaga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skaźnika zagęszczenia, to przed ułożeniem konstrukcji nawierzchni należy je dogęścić d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artości 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, podanych w tablicy 1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Jeżeli wartości wskaźnika zagęszczenia określone w tablicy 1 nie mogą być osiągnięte prze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bezpośrednie zagęszczanie gruntów rodzimych, to należy podjąć środki w celu ulepsze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gruntu podłoża, umożliwiającego uzyskanie wymaganych wartości wskaźnika zagęszczenia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ożliwe do zastosowania środki, o ile nie są określone w SST, proponuje Wykonawca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zedstawia do akceptacji Inspektorowi Nadzor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Ruch budowl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ie należy dopuszczać ruchu budowlanego po dnie wykopu o ile grubość warstwy gruntu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nadkładu) powyżej rzędnych robót ziemnych jest mniejsza niż 0,3 met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chwilą przystąpienia do ostatecznego profilowania dna wykopu dopuszcza się po ni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jedynie ruch maszyn wykonujących tę czynność budowlaną. Może odbywać się jedyn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poradyczny ruch pojazdów, które nie spowodują uszkodzeń powierzchni korpusu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prawa uszkodzeń powierzchni robót ziemnych, wynikających z niedotrzymania podanych 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owyżej warunków obciąża Wykonawcę robót ziemnych.                 </w:t>
      </w:r>
    </w:p>
    <w:p>
      <w:pPr>
        <w:pStyle w:val="Contents1"/>
        <w:numPr>
          <w:ilvl w:val="1"/>
          <w:numId w:val="3"/>
        </w:numPr>
        <w:tabs>
          <w:tab w:val="clear" w:pos="7371"/>
        </w:tabs>
        <w:spacing w:before="0" w:after="12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 xml:space="preserve">Dokładność wykonania wykopów </w:t>
      </w:r>
    </w:p>
    <w:p>
      <w:pPr>
        <w:pStyle w:val="TextBodyIndent"/>
        <w:rPr/>
      </w:pPr>
      <w:r>
        <w:rPr/>
        <w:t>Odchylenia od dokumentacji  projektowej nie mogą przekraczać   określonych ponizej wartości  dopuszcvzalnych:</w:t>
      </w:r>
    </w:p>
    <w:p>
      <w:pPr>
        <w:pStyle w:val="Standardowytekst"/>
        <w:spacing w:before="120" w:after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   </w:t>
      </w:r>
      <w:r>
        <w:rPr>
          <w:rFonts w:cs="Arial" w:ascii="Arial" w:hAnsi="Arial"/>
        </w:rPr>
        <w:t xml:space="preserve">szerokość korpusu ziemnego          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keepNext w:val="true"/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   </w:t>
      </w:r>
      <w:r>
        <w:rPr>
          <w:rFonts w:cs="Arial" w:ascii="Arial" w:hAnsi="Arial"/>
        </w:rPr>
        <w:t xml:space="preserve">szerokość dna rowów                                       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Standardowytekst"/>
        <w:keepNext w:val="true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Rzędne korony korpusu ziemnego                        -3 cm lub +1 cm.</w:t>
      </w:r>
    </w:p>
    <w:p>
      <w:pPr>
        <w:pStyle w:val="Standardowytekst"/>
        <w:spacing w:before="120" w:after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Cs/>
        </w:rPr>
        <w:t>po</w:t>
      </w:r>
      <w:r>
        <w:rPr>
          <w:rFonts w:cs="Arial" w:ascii="Arial" w:hAnsi="Arial"/>
        </w:rPr>
        <w:t xml:space="preserve">chylenie skarp                                                 10% wartości pochylenia wyrażonego </w:t>
      </w:r>
    </w:p>
    <w:p>
      <w:pPr>
        <w:pStyle w:val="Standardowytekst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tangensem kąta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 nierówności powierzchni korpusu ziemnego mierzone łatą 3-metrową,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mogą przekraczać 3 cm.</w:t>
      </w:r>
    </w:p>
    <w:p>
      <w:pPr>
        <w:pStyle w:val="Standardowyteks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 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cm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-spadek podłużny powierzchni korpusu ziemnego lub dna rowu, sprawdzony przez pomiar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niwelatorem rzędnych wysokościowych, nie może dawać różnic, w stosunku do rzędnych 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jektowanych, większych niż -3 cm lub +1 cm.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 wskaźnik zagęszczenia gruntu określony zgodnie z BN-77/8931-12 [7] powinien być zgodny</w:t>
      </w:r>
    </w:p>
    <w:p>
      <w:pPr>
        <w:pStyle w:val="Standardow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 założonym dla odpowiedniej kategorii ruch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ntrola jakości robót</w:t>
      </w:r>
    </w:p>
    <w:p>
      <w:pPr>
        <w:pStyle w:val="Contents1"/>
        <w:numPr>
          <w:ilvl w:val="1"/>
          <w:numId w:val="5"/>
        </w:numPr>
        <w:tabs>
          <w:tab w:val="clear" w:pos="7371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Ogólne zasady kontroli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W czasie wykonywania robót Wykonawca powinien prowadzić systematycznie badania  i pomiary kontrolne 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Inspektor Nadzoru może pobierać próbki gruntów i prowadzić badania niezależnie na swój koszt . Jeżeli wyniki badań wykażą, że wyniki badań Wykonawcy są niewiarygodne to Inspektor Nadzoru może polecić Wykonawcy lub niezależnemu laboratorium przeprowadzenie powtórnych badań , albo może opierać się wyłącznie na własnych badaniach przy ocenie jakości robót.</w:t>
      </w:r>
    </w:p>
    <w:p>
      <w:pPr>
        <w:pStyle w:val="Normal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  <w:t>Całkowite koszty powtórnych badań ponosi Wykonawca.</w:t>
      </w:r>
    </w:p>
    <w:p>
      <w:pPr>
        <w:pStyle w:val="Heading2"/>
        <w:rPr/>
      </w:pPr>
      <w:r>
        <w:rPr>
          <w:rFonts w:cs="Arial" w:ascii="Arial" w:hAnsi="Arial"/>
        </w:rPr>
        <w:t>6.2. Kontrola wykonania wykopów</w:t>
      </w:r>
    </w:p>
    <w:p>
      <w:pPr>
        <w:pStyle w:val="Normal"/>
        <w:rPr/>
      </w:pPr>
      <w:r>
        <w:rPr>
          <w:rFonts w:cs="Arial" w:ascii="Arial" w:hAnsi="Arial"/>
        </w:rPr>
        <w:t>Sprawdzenie wykonania wykopów polega na kontrolowaniu zgodności z wymaganiami określonymi w niniejszej specyfikacji oraz w dokumentacji projektowej  i SST. W czasie kontroli szczególną uwagę należy zwrócić 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spajanie gruntów w sposób nie pogarszający ich właściwości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pewnienie stateczności skarp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dwodnienie wykopów w czasie wykonywania robót i po ich zakończeniu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kładność wykonania wykopów (usytuowanie i wykończenie),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agęszczenie górnej strefy korpusu w wykopie według wymagań określonych w punkcie 5.2</w:t>
      </w:r>
    </w:p>
    <w:p>
      <w:pPr>
        <w:pStyle w:val="Standardowytekst"/>
        <w:spacing w:before="0" w:after="120"/>
        <w:rPr/>
      </w:pPr>
      <w:r>
        <w:rPr>
          <w:rFonts w:cs="Arial" w:ascii="Arial" w:hAnsi="Arial"/>
          <w:b/>
        </w:rPr>
        <w:t xml:space="preserve">6.3. </w:t>
      </w:r>
      <w:r>
        <w:rPr>
          <w:rFonts w:cs="Arial" w:ascii="Arial" w:hAnsi="Arial"/>
        </w:rPr>
        <w:t>Częstotliwość oraz zakres badań i pomiarów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 xml:space="preserve">Częstotliwość oraz zakres badań i pomiarów do odbioru korpusu ziemnego podaje poniższa tabela 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cs="Arial" w:ascii="Arial" w:hAnsi="Arial"/>
                <w:sz w:val="18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>
                <w:rFonts w:cs="Arial" w:ascii="Arial" w:hAnsi="Arial"/>
                <w:sz w:val="18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</w:rPr>
              <w:t>Wskaźnik zagęszczenia określać dla każdej ułożonej warstwy lecz nie rzadziej niż raz na każde 500 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nasypu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Jednostka obmiarowa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go wykopu.</w:t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odbiór robó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Inspektor nadzoru oceni jakość wykonanych robót oraz ich zgodność z dokumentacją technicz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i SST na podstawie: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rzedstawionych przez Wykonawcę wyników badań i pomiarów kontrolnych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na podstawie oceny wizualnej robót i ewentualnych badań laboratoryjnych  zleconych przez Inspektora Nadzoru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a podstawie pomiarów kontrolnych w czasie odbioru robó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usterek Inspektor Nadzoru ustali  zakres robót poprawkowych, a Wykonawca wykona je w ustalonym terminie na koszt włas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(metr sześcienny) wykonanego wykopu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ykopów w gruntach I-V kategorii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znakowanie robót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 wykopu z transportem urobku na nasyp lub odkład, obejmujące: odspojenie, przemieszczenie, załadunek, przewiezienie i wyładunek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dwodnienie wykopu na czas jego wykonywan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filowanie dna wykopu, rowów, skarp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gęszczenie powierzchni wykopu 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, wymaganych w specyfikacji technicznej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zplantowanie urobku na odkładzie 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ykonanie, a następnie rozebranie dróg dojazdow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ekultywację terenu.</w:t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248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2205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Wykonanie i odbiór robót ziemnych dla dróg szybkiego ruchu, IBDiM, Warszawa 197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>
      <w:rFonts w:ascii="Arial" w:hAnsi="Arial" w:cs="Arial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1:39:00Z</dcterms:created>
  <dc:creator>ZARZĄD DRÓG POWIATOWYCH</dc:creator>
  <dc:description/>
  <dc:language>en-US</dc:language>
  <cp:lastModifiedBy>x</cp:lastModifiedBy>
  <cp:lastPrinted>2005-06-22T18:11:00Z</cp:lastPrinted>
  <dcterms:modified xsi:type="dcterms:W3CDTF">2008-03-26T17:51:00Z</dcterms:modified>
  <cp:revision>12</cp:revision>
  <dc:subject/>
  <dc:title>GENERALNA DYREKCJA DRÓG PUBLICZNYCH</dc:title>
</cp:coreProperties>
</file>