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/>
      </w:pPr>
      <w:r>
        <w:rPr/>
      </w:r>
    </w:p>
    <w:p>
      <w:pPr>
        <w:pStyle w:val="Zwykyteks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</w:t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/>
      </w:pPr>
      <w:r>
        <w:rPr/>
      </w:r>
    </w:p>
    <w:p>
      <w:pPr>
        <w:pStyle w:val="Zwykyteks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</w:t>
      </w:r>
      <w:r>
        <w:rPr>
          <w:b/>
          <w:sz w:val="32"/>
        </w:rPr>
        <w:t>SZCZEGÓŁOWA SPECYFIKACJA</w:t>
      </w:r>
    </w:p>
    <w:p>
      <w:pPr>
        <w:pStyle w:val="Zwykyteks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   </w:t>
      </w:r>
      <w:r>
        <w:rPr>
          <w:b/>
          <w:sz w:val="32"/>
        </w:rPr>
        <w:t xml:space="preserve">TECHNICZNA                        </w:t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/>
      </w:pPr>
      <w:r>
        <w:rPr>
          <w:rFonts w:eastAsia="Courier New"/>
          <w:b/>
          <w:sz w:val="32"/>
        </w:rPr>
        <w:t xml:space="preserve">                                                                                              </w:t>
      </w:r>
    </w:p>
    <w:p>
      <w:pPr>
        <w:pStyle w:val="Zwykyteks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   </w:t>
      </w:r>
      <w:r>
        <w:rPr>
          <w:b/>
          <w:sz w:val="32"/>
        </w:rPr>
        <w:t xml:space="preserve">D-04.01.01        </w:t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</w:t>
      </w:r>
      <w:r>
        <w:rPr>
          <w:b/>
          <w:sz w:val="32"/>
        </w:rPr>
        <w:t xml:space="preserve">KORYTO WRAZ Z PROFILOWANIEM I ZAGĘSZCZENIEM                                                             </w:t>
      </w:r>
    </w:p>
    <w:p>
      <w:pPr>
        <w:pStyle w:val="Zwykyteks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                </w:t>
      </w:r>
      <w:r>
        <w:rPr>
          <w:b/>
          <w:sz w:val="32"/>
        </w:rPr>
        <w:t>PODŁOŻA</w:t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Zwykytekst"/>
        <w:rPr/>
      </w:pPr>
      <w:r>
        <w:rPr>
          <w:rFonts w:eastAsia="Courier New"/>
        </w:rPr>
        <w:t xml:space="preserve">                                                                                       </w:t>
      </w:r>
    </w:p>
    <w:p>
      <w:pPr>
        <w:pStyle w:val="Zwykytekst"/>
        <w:rPr/>
      </w:pPr>
      <w:r>
        <w:rPr/>
      </w:r>
    </w:p>
    <w:p>
      <w:pPr>
        <w:pStyle w:val="Zwykytekst"/>
        <w:rPr>
          <w:sz w:val="24"/>
        </w:rPr>
      </w:pPr>
      <w:r>
        <w:rPr>
          <w:rFonts w:eastAsia="Courier New"/>
          <w:sz w:val="24"/>
        </w:rPr>
        <w:t xml:space="preserve">                                     </w:t>
      </w:r>
      <w:r>
        <w:rPr>
          <w:sz w:val="24"/>
        </w:rPr>
        <w:t>- 1 -</w:t>
      </w:r>
    </w:p>
    <w:p>
      <w:pPr>
        <w:pStyle w:val="Zwykytekst"/>
        <w:rPr>
          <w:sz w:val="24"/>
        </w:rPr>
      </w:pPr>
      <w:r>
        <w:rPr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is treści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Wstęp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Przedmiot SS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Zakres stosowania SS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Zakres robót objętych SS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Określenia podstawowe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Ogólne wymagania dotyczące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Materiały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Sprzę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por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Wykonanie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 Zasady ogólne wykonania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 Wyznaczenie koryt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 Wykonanie koryt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 Profilowanie podłoż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 Zagęszczenie podłoż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6.  Utrzymanie koryt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Kontrola jakości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 Ogólne  zasady  kontroli jakości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 Badania i pomiary wykonanego koryt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Obmiar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Odbiór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Podstawa płatności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Przepisy związane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</w:rPr>
        <w:t>- 2  -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Wstęp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. Przedmiot SS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rzedmiotem niniejszej szczegółowej specyfikacji technicznej są wymagania dotyczące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wykonania i odbioru  robót związanych z wykonaniem koryta wraz z profilowaniem 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agęszczeniem podłoża na drodze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gminnej (ul. Partyzantów) w m. Wąchock</w:t>
      </w: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......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4"/>
        </w:rPr>
        <w:t>1.2. Zakres stosowania SS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SST stanowi dokument przetargowy i kontraktowy przy zlecaniu  i realizacji robót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wymienionych w pkt. 1.1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3. Zakres robot objętych SS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Ustalenia zawarte w niniejszej specyfikacji mają zastosowanie  przy wykonywaniu koryta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wraz z zagęszczeniem i profilowaniem  i obejmują: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- profilowanie i zagęszczenie podłoża  pod w-wy konstrukcyjne nawierzchni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 xml:space="preserve">- wykonanie koryta pod warstwy konstrukcyjne nawierzchni </w:t>
      </w: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.........................................................................................................................................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4. Określenia podstawowe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Określenia są zgodne z obowiązującymi odpowiednimi polskimi normami i definicjam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danymi w SST D-M-00.00.00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5. Ogólne wymagania dotyczące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Wykonawca robót jest odpowiedzialny za jakość wykonanych  robót oraz za ich zgodność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z dokumentacją projektową, SST i  poleceniami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Materiały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Nie występują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Sprzę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Ogólne wymagania dotyczące sprzętu podano w D-M-00.00.00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Do wykonania koryta należy stosować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- sprzęt mechaniczny dostosowany do szerokości profilowanego koryta (równiarki  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samojezdne, spycharki uniwersalne).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</w:rPr>
        <w:t>- 3 -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- drobny sprzęt ręczny do profilowania ręcznego, w miejscach gdzie inny sprzęt nie może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mieć zastosowani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- walce statyczne dostosowane do wielkości zagęszczonej powierzchni oraz ubijaki            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mechaniczne do zastosowania w miejscach trudno dostępnych dla innego sprzęt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lub inny sprzęt zaakceptowany przez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Jakikolwiek sprzęt, maszyny, urządzenia nie gwarantujące zachowania wymagań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jakościowych robót lub nie będące w dobrym stanie technicznym, zostaną przez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Inspektora Nadzoru zdyskwalifikowane i nie dopuszczone do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Rodzaj, typ i ilość sprzętu powinny być zaakceptowane przez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por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Jeżeli grunt uzyskany przy wykonywaniu koryta przeznaczony jest na odkład, to może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być on wywożony dowolnymi środkami transportu zaakceptowanymi przez Inspektora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Wykonanie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b/>
          <w:sz w:val="24"/>
        </w:rPr>
        <w:t xml:space="preserve">5.1. Zasady ogólne wykonywania robót. 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Ogólne zasady wykonywania robót podano w D-M-00.00.00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Wykonawca może przystąpić do wykonania koryta dopiero po zakończeniu i odebraniu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robót przygotowawczych oraz wszystkich robót związanych z wykonaniem elementów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odwodnienia i instalacji urządzeń podziemnych w korpusie ziemnym a zarazem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bezpośrednio przed rozpoczęciem wykonania warstw nawierzchn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o wykonanym korycie oraz po wyprofilowanym i zagęszczonym podłożu nie może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odbywać się ruch budowlany inny niż ruch bezpośrednio związany z wykonaniem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pierwszej warstwy nawierzchn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Wykonawca przedstawi Inspektorowi Nadzoru do akceptacji projekt organizacji 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harmonogram robót uwzględniające wszystkie warunki w jakich  będą wykonywane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roboty związane z wykonaniem oraz profilowaniem  i zagęszczeniem koryta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2. Wyznaczenie koryt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Wytyczenie koryta powinno być zgodne z dokumentacją projektową i tolerancjam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określonymi w niniejszej SS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rofil koryta powinien być wyznaczony za pomocą palików i szpilek odpowiednio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zamocowanych i utrzymywanych w czasie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Rozmieszczenie palików, ustawionych w rzędach równoległych do osi drogi, powinno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umożliwiać naciągnięcie sznurków lub linek do wytyczenia robót w odstępach nie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większych niż co 10 m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</w:rPr>
        <w:t>- 4 -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3. Wykonanie koryt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Rodzaj sprzętu należy dostosować do rodzaju gruntu w którym prowadzone są roboty i do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trudności jego odspojenia. W przypadku gruntów spoistych należy stosować spychark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uniwersalne oraz cięższe typy równiarek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Ręczne wykonanie koryta należy stosować w przypadku gdy np. zbyt mała szerokość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koryta nie pozwala na zastosowanie maszyn lub zakres robót jest mały - za zgodą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Grunt odspojony w czasie wykonywania koryta powinien być wykorzystany w robotach 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ziemnych lub w inny sposób zagospodarowany zgodnie z zaleceniami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4. Profilowanie podłoż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rzed przystąpieniem do profilowania, podłoże powinno być oczyszczone ze wszystkich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anieczyszczeń. Należy usunąć błoto i grunt, który uległ nadmiernemu zawilgoceniu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Następnie należy profilować podłoże do spadków poprzecznych i podłużnych zgodnie    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z dokumentacją projektową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aleca się, aby rzędne terenu przed profilowaniem były o co najmniej 5 cm wyższe od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rojektowanych.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rzed przystąpieniem do profilowania oczyszczonego podłoża należy jego powierzchnię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dogęścić 3 - 4 przejściami średniego walca  stalowego lub gładkiego lub inny sposób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aakceptowany przez  Inspektora Nadzoru. Do mechanicznego profilowania podłoża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należy używać sprzętu zaakceptowanego przez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5. Zagęszczanie podłoż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Bezpośrednio po profilowaniu należy podłoże zagęścić walcami gładkimi stalowymi lub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ubijakami mechanicznymi w miejscach dla innego sprzętu trudno dostępnych, lub innym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sprzętem zaakceptowanym przez Inspektora Nadzoru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agęszczenie podłoża należy kontrolować poprzez badanie wskaźników zagęszczenia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zgodnie z BN-77/8931-12. Minimalne wartości wskaźników zagęszczenia podano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w tablicy 1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Wilgotność gruntu podczas zagęszczania nie powinna różnić się od wilgotności optymalnej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o więcej niż -20 %, +10 %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6. Utrzymanie koryta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Podłoże po wyprofilowaniu i zagęszczeniu powinno być utrzymane w dobrym stanie do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czasu rozpoczęcia układania podbudowy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- 5 -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Tablica 1.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</w:rPr>
        <w:t>Minimalne wartości wskaźników zagęszczenia podłoża [ Js ]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694"/>
        <w:gridCol w:w="2762"/>
      </w:tblGrid>
      <w:tr>
        <w:trPr/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fa korpusu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Minimalna wartość Js dla dróg:</w:t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ruchu ciężkim i bardzo ciężkim  ≥ KR 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 ruchu mniejszym od </w:t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ężkiego &lt;KR 3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órna warstwa o grubości 20 c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,00˙˙˙˙˙˙˙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1,00˙˙˙˙˙˙˙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głębokości od 20 do 50 cm od powierzchni terenu lub robót ziem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1,00˙˙˙˙˙˙˙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Zwykyteks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0,97</w:t>
            </w:r>
          </w:p>
        </w:tc>
      </w:tr>
    </w:tbl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W przypadku, gdy materiał tworzący podłoże uniemożliwia przeprowadzenie badania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zagęszczenia za pomocą oznaczenia wskaźników zagęszczenia [Js], kontrolę zagęszczenia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należy oprzeć na metodzie obciążeń płytowych. Należy określić pierwotny i wtórny moduł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odkształcenia podłoża wg. BN-64/8931-02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owinien być spełniony warunek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  <w:vertAlign w:val="subscript"/>
        </w:rPr>
        <w:t>II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 xml:space="preserve">____ </w:t>
      </w:r>
      <w:r>
        <w:rPr>
          <w:rFonts w:cs="Times New Roman" w:ascii="Times New Roman" w:hAnsi="Times New Roman"/>
          <w:sz w:val="24"/>
        </w:rPr>
        <w:t xml:space="preserve"> ≤ 2,2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  <w:vertAlign w:val="subscript"/>
        </w:rPr>
        <w:t>I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Kontrola jakości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1. Ogólne zasady kontroli jakości robót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Ogólne zasady kontroli jakości robót podano w ST D-M-00.00.00. „Wymagania ogólne”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pkt. 6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Badania w czasie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1. Częstotliwość oraz zakres badań i pomiarów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Częstotliwość oraz zakres badań i pomiarów dotyczących cech geometrycznych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i zagęszczenia koryta i wyprofilowanego podłoża podaje tablica 2.          </w:t>
      </w:r>
    </w:p>
    <w:p>
      <w:pPr>
        <w:pStyle w:val="Normal"/>
        <w:spacing w:lineRule="atLeast" w:line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Tablica 2.</w:t>
      </w:r>
    </w:p>
    <w:p>
      <w:pPr>
        <w:pStyle w:val="Heading4"/>
        <w:rPr/>
      </w:pPr>
      <w:r>
        <w:rPr/>
        <w:t xml:space="preserve">                 </w:t>
      </w:r>
      <w:r>
        <w:rPr/>
        <w:t xml:space="preserve">Częstotliwość oraz zakres badań i pomiarów wykonanego koryta i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wyprofilowanego podłoża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644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badań i pomiarów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Szerokość warstwy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ówność podłużn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ówność poprzeczn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 xml:space="preserve">Spadki poprzeczne </w:t>
            </w:r>
            <w:r>
              <w:rPr>
                <w:b/>
                <w:vertAlign w:val="superscript"/>
              </w:rPr>
              <w:t>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zędne wysokościowe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 osi jezdni i na jej krawędziach co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 xml:space="preserve">Ukształtowanie osi w planie </w:t>
            </w:r>
            <w:r>
              <w:rPr>
                <w:b/>
                <w:vertAlign w:val="superscript"/>
              </w:rPr>
              <w:t>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 osi jezdni i na jej krawędziach co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Zagęszczenie, wilgotność</w:t>
            </w:r>
          </w:p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gruntu podłoża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b/>
              </w:rPr>
              <w:t>w 2 punktach na dziennej działce roboczej, lecz nie rzadziej niż raz na 600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/>
            </w:pPr>
            <w:r>
              <w:rPr>
                <w:b/>
                <w:vertAlign w:val="superscript"/>
              </w:rPr>
              <w:t>*)</w:t>
            </w:r>
            <w:r>
              <w:rPr>
                <w:b/>
              </w:rPr>
              <w:t xml:space="preserve"> Dodatkowe pomiary spadków poprzecznych i ukształtowania osi w planie należy wykonać w punktach </w:t>
            </w:r>
          </w:p>
          <w:p>
            <w:pPr>
              <w:pStyle w:val="Normal"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głównych łuków poziomych. </w:t>
            </w:r>
          </w:p>
        </w:tc>
      </w:tr>
    </w:tbl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</w:t>
      </w:r>
      <w:r>
        <w:rPr>
          <w:b/>
          <w:sz w:val="24"/>
        </w:rPr>
        <w:t>- 6 -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2.2. Szerokość koryta (profilowanego podłoża)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  </w:t>
      </w:r>
      <w:r>
        <w:rPr/>
        <w:t xml:space="preserve">Szerokość koryta i profilowanego podłoża nie może się  różnić od szerok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rojektowanej o więcej  niż +10 cm, -5 cm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2.3. Równość koryta  (profilowanego podłoża)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Nierówności podłużne koryta i profilowanego podłoża należy mierzyć 4 metrową łatą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zgodnie z normą BN-68/8931-04 [4]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Nierówności poprzeczne warstwy należy mierzyć 4 metrową łatą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Nierówności nie mogą  przekraczać 20 mm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>6.2.4. Spadki poprzecz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Spadki poprzeczne koryta i profilowanego podłoża  powinny być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godne z dokumentacją projektową z tolerancją  ± 0,5 %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2.5. Rzędne wysokościow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óżnice pomiędzy rzędnymi wysokościowymi koryta lub wyprofilowanego podłoż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 rzędnymi projektowanymi nie powinny przekraczać +1 cm i -2 c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2.6. Ukształtowanie osi w plani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          </w:t>
      </w:r>
      <w:r>
        <w:rPr>
          <w:b w:val="false"/>
        </w:rPr>
        <w:t>Oś w planie nie może być przesunięta w stosunku do osi  projektowanej o więcej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niż ±3 cm dla autostrad i dróg ekspresowych lub więcej niż ± 0,5 cm dla pozostał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dróg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>6.2.7. Zagęszczenie koryta  (profilowanego podłoża).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</w:rPr>
        <w:t xml:space="preserve">             </w:t>
      </w:r>
      <w:r>
        <w:rPr>
          <w:sz w:val="24"/>
        </w:rPr>
        <w:t>Wskaźnik zagęszczenia koryta  i wyprofilowanego podłoża</w:t>
      </w:r>
      <w:r>
        <w:rPr>
          <w:b/>
          <w:sz w:val="24"/>
        </w:rPr>
        <w:t xml:space="preserve"> </w:t>
      </w:r>
      <w:r>
        <w:rPr>
          <w:sz w:val="24"/>
        </w:rPr>
        <w:t xml:space="preserve">określony wg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BN-77/8931-12 [5]  nie powinien być mniejszy od  podanego w tablicy 1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Jeżeli jako kryterium dobrego zagęszczenia stosuje się  porównanie  wartości moduł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odkształcenia, to wartość stosunku wtórnego do pierwotnego modułu odkształcenia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określonych zgodnie z normą BN-64/8931-02 [3], nie powinien  być większy od 2,2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Wilgotność kruszywa w czasie zagęszczenia należy badać według PN-B-06714-17 [2]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Wilgotność gruntu  podłoża powinna być równa wilgotności optymalnej z tolerancją od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</w:t>
      </w:r>
      <w:r>
        <w:rPr>
          <w:sz w:val="24"/>
        </w:rPr>
        <w:t>-20 % do +10 %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Obmiar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Jednostką obmiarową jest 1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 koryta po wyprofilowaniu i zagęszczeniu zgodnie z </w:t>
      </w:r>
    </w:p>
    <w:p>
      <w:pPr>
        <w:pStyle w:val="Zwykytekst"/>
        <w:ind w:left="851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dokumentacją projektową i obmiarem w terenie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</w:rPr>
        <w:t>- 7 -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Odbiór robót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gólne zasady odbioru podano w D-M-00.00.00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biór wyprofilowanego i zagęszczonego koryta dokonywany jest na zasadach odbioru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robót zanikających i ulegających zakryciu i powinien być przeprowadzony w czasie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umożliwiającym wykonanie ewentualnych napraw bez hamowania postępu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Wykonawca zgłasza Inspektorowi Nadzoru do odbioru wykonane roboty a do odbioru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przedstawia zestawienia wszystkich wyników badań i pomiarów z bieżącej kontroli robót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Odbioru dokonuje Inspektor Nadzoru na podstawie wyników badań i pomiarów Wykonawcy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raz laboratorium inwestora oraz na podstawie oceny  wizualnej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W czasie odbioru Inspektor Nadzoru może polecić wykonanie dodatkowych badań, gdy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zakres lub częstotliwość badań Wykonawcy są niezgodne z wymaganiami SST (koszty tych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badań ponosi Wykonawca) lub gdy istnieją  jakiekolwiek wątpliwości co do jakości robót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lub rzetelności badań Wykonawcy (koszty tych badań ponosi Wykonawca tylko w razie   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stwierdzenia usterek). Roboty uznaje się za wykonane zgodnie z dokumentacją projektową,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SST i  wymaganiami Inspektora Nadzoru, jeżeli wszystkie pomiary i badania z zachowaniem 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tolerancji wg. SST, dały pozytywne wyniki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Podstawa płatności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Płatność za metr kwadratowy wykonanego koryta należy przyjmować zgodnie z obmiarem i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oceną jakości robót, na podstawie badań laboratoryjnych i pomiarów kontrolnych.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Zgodnie z dokumentacją projektową  roboty związane z wykonaniem koryta wraz z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profilowaniem i zagęszczeniem obejmują następujące ilości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profilowanie podłoża pod warstwy konstrukcyjne nawierzchni - 198 m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  <w:vertAlign w:val="superscript"/>
        </w:rPr>
        <w:t>2</w:t>
      </w:r>
    </w:p>
    <w:p>
      <w:pPr>
        <w:pStyle w:val="Zwykytekst"/>
        <w:ind w:left="180" w:hanging="0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  <w:t>wykonanie koryta  pod warstwy konstrukcyjne nawierzchni - 1425 m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  <w:vertAlign w:val="superscript"/>
        </w:rPr>
        <w:t>2</w:t>
      </w:r>
    </w:p>
    <w:p>
      <w:pPr>
        <w:pStyle w:val="Zwykytekst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Cena wykonania robót obejmuje: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prace pomiarowe i  roboty przygotowawcze,</w:t>
      </w:r>
    </w:p>
    <w:p>
      <w:pPr>
        <w:pStyle w:val="Zwykytekst"/>
        <w:numPr>
          <w:ilvl w:val="0"/>
          <w:numId w:val="3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odspojenie gruntu z przerzutem na pobocze i rozplantowaniem,</w:t>
      </w:r>
    </w:p>
    <w:p>
      <w:pPr>
        <w:pStyle w:val="Zwykytekst"/>
        <w:numPr>
          <w:ilvl w:val="0"/>
          <w:numId w:val="3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załadunek nadmiaru od spojonego gruntu na środki transportowe i odwiezienie na odkład lub nasyp,</w:t>
      </w:r>
    </w:p>
    <w:p>
      <w:pPr>
        <w:pStyle w:val="Zwykytekst"/>
        <w:numPr>
          <w:ilvl w:val="0"/>
          <w:numId w:val="3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profilowanie dna koryta lub podłoża,</w:t>
      </w:r>
    </w:p>
    <w:p>
      <w:pPr>
        <w:pStyle w:val="Zwykytekst"/>
        <w:numPr>
          <w:ilvl w:val="0"/>
          <w:numId w:val="3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zagęszczenie,</w:t>
      </w:r>
    </w:p>
    <w:p>
      <w:pPr>
        <w:pStyle w:val="Zwykytekst"/>
        <w:numPr>
          <w:ilvl w:val="0"/>
          <w:numId w:val="3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utrzymanie koryta lub podłoża,</w:t>
      </w:r>
    </w:p>
    <w:p>
      <w:pPr>
        <w:pStyle w:val="Zwykytekst"/>
        <w:numPr>
          <w:ilvl w:val="0"/>
          <w:numId w:val="3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przeprowadzenie  pomiarów i badań laboratoryjnych, wymaganych w specyfikacji</w:t>
      </w:r>
    </w:p>
    <w:p>
      <w:pPr>
        <w:pStyle w:val="Zwykytekst"/>
        <w:ind w:left="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icznej</w:t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</w:rPr>
        <w:t>- 8 -</w:t>
      </w:r>
    </w:p>
    <w:p>
      <w:pPr>
        <w:pStyle w:val="Zwykytekst"/>
        <w:ind w:left="2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ind w:left="2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Przepisy związane.</w:t>
      </w:r>
    </w:p>
    <w:p>
      <w:pPr>
        <w:pStyle w:val="Zwykytekst"/>
        <w:ind w:left="2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PN-88/B-04481  "Grunty budowlane. Badania próbek gruntu".        </w:t>
      </w:r>
    </w:p>
    <w:p>
      <w:pPr>
        <w:pStyle w:val="Zwykytekst"/>
        <w:ind w:left="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Zwykytekst"/>
        <w:numPr>
          <w:ilvl w:val="0"/>
          <w:numId w:val="4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BN-70/8931-12  "Oznaczanie wskaźnika zagęszczenia gruntu".</w:t>
      </w:r>
    </w:p>
    <w:p>
      <w:pPr>
        <w:pStyle w:val="Zwykytekst"/>
        <w:rPr>
          <w:sz w:val="24"/>
        </w:rPr>
      </w:pPr>
      <w:r>
        <w:rPr>
          <w:sz w:val="24"/>
        </w:rPr>
      </w:r>
    </w:p>
    <w:p>
      <w:pPr>
        <w:pStyle w:val="Zwykytekst"/>
        <w:numPr>
          <w:ilvl w:val="0"/>
          <w:numId w:val="4"/>
        </w:numPr>
        <w:rPr>
          <w:sz w:val="24"/>
        </w:rPr>
      </w:pPr>
      <w:r>
        <w:rPr>
          <w:rFonts w:cs="Times New Roman" w:ascii="Times New Roman" w:hAnsi="Times New Roman"/>
          <w:sz w:val="24"/>
        </w:rPr>
        <w:t>BN-72/8932-01  "Roboty ziemne".</w:t>
      </w:r>
    </w:p>
    <w:p>
      <w:pPr>
        <w:pStyle w:val="Zwykyteks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N-68/8931-04  "Pomiar równości nawierzchni łatą i planografem" .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5:25:00Z</dcterms:created>
  <dc:creator>DODP KIELCE</dc:creator>
  <dc:description/>
  <dc:language>en-US</dc:language>
  <cp:lastModifiedBy>x</cp:lastModifiedBy>
  <dcterms:modified xsi:type="dcterms:W3CDTF">2008-09-10T16:17:00Z</dcterms:modified>
  <cp:revision>9</cp:revision>
  <dc:subject/>
  <dc:title>                                                              1999 r                         </dc:title>
</cp:coreProperties>
</file>