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rFonts w:eastAsia="Arial Black" w:cs="Arial Black" w:ascii="Arial Black" w:hAnsi="Arial Black"/>
          <w:b/>
          <w:sz w:val="28"/>
        </w:rPr>
        <w:t xml:space="preserve">              </w:t>
      </w:r>
      <w:r>
        <w:rPr>
          <w:rFonts w:cs="Arial Black" w:ascii="Arial Black" w:hAnsi="Arial Black"/>
          <w:b/>
          <w:sz w:val="32"/>
        </w:rPr>
        <w:t>SZCZEGÓŁOWA SPECYFIKACJA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 xml:space="preserve">                          </w:t>
      </w:r>
      <w:r>
        <w:rPr>
          <w:rFonts w:cs="Arial Black" w:ascii="Arial Black" w:hAnsi="Arial Black"/>
          <w:b/>
          <w:sz w:val="32"/>
        </w:rPr>
        <w:t>TECHNICZNA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/>
      </w:pPr>
      <w:r>
        <w:rPr>
          <w:rFonts w:eastAsia="Arial Black" w:cs="Arial Black" w:ascii="Arial Black" w:hAnsi="Arial Black"/>
          <w:b/>
          <w:sz w:val="32"/>
        </w:rPr>
        <w:t xml:space="preserve">                            </w:t>
      </w:r>
      <w:r>
        <w:rPr>
          <w:rFonts w:cs="Arial Black" w:ascii="Arial Black" w:hAnsi="Arial Black"/>
          <w:b/>
          <w:sz w:val="32"/>
        </w:rPr>
        <w:t xml:space="preserve">D-04.04.02. 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          </w:t>
      </w:r>
      <w:r>
        <w:rPr>
          <w:rFonts w:cs="Arial Black" w:ascii="Arial Black" w:hAnsi="Arial Black"/>
          <w:b/>
          <w:sz w:val="28"/>
        </w:rPr>
        <w:t>Podbudowa z kruszywa łamanego.</w:t>
      </w:r>
    </w:p>
    <w:p>
      <w:pPr>
        <w:pStyle w:val="Normal"/>
        <w:spacing w:lineRule="atLeast" w:line="120"/>
        <w:jc w:val="both"/>
        <w:rPr>
          <w:rFonts w:ascii="Arial Black" w:hAnsi="Arial Black" w:eastAsia="Arial Black" w:cs="Arial Black"/>
          <w:b/>
          <w:b/>
          <w:sz w:val="28"/>
        </w:rPr>
      </w:pPr>
      <w:r>
        <w:rPr>
          <w:rFonts w:eastAsia="Arial Black" w:cs="Arial Black" w:ascii="Arial Black" w:hAnsi="Arial Black"/>
          <w:b/>
          <w:sz w:val="28"/>
        </w:rPr>
        <w:t xml:space="preserve">              </w:t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pacing w:lineRule="atLeast" w:line="12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</w:t>
      </w:r>
      <w:r>
        <w:rPr>
          <w:b/>
          <w:sz w:val="28"/>
        </w:rPr>
        <w:t>Spis treści: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1. Przedmiot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2. Zakres stosowania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3. Zakres robót objętych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4. Określenia podstawow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2. Grubość warstwy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5.3. Dostarczenie kruszywa (destruktu) na budowę.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5.4. Rozłożenie i zagęszczenie kruszywa (destruktu)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0. Przepisy związa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miotem niniejszej Szczegółowej Specyfikacji Technicznej  (SST) są wymag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tyczące wykonania i odbioru robót związanych  z wykonaniem podbudowy z kruszyw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łamanego (destruktu) na drodze           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b/>
          <w:bCs/>
          <w:i/>
          <w:iCs/>
          <w:color w:val="0000FF"/>
          <w:sz w:val="24"/>
        </w:rPr>
        <w:t>gminnej (ul. Partyzantów) w m. Wąchock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zczegółowa Specyfikacja Techniczna jest stosowana jako dokument  przetargow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ontraktowy przy zlecaniu i realizacji robót  wymienionych w pkt. 1.1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3. Zakres robo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Ustalenia zawarte w niniejszej Specyfikacji dotyczą prowadzenia robót związanych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konaniem podbudowy z kruszywa łamanego (destruktu) i obejmują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wykonanie podbudowy z tłucznia kamiennego, w-wa górna , gr. 10 cm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</w:t>
      </w:r>
      <w:r>
        <w:rPr>
          <w:b/>
          <w:bCs/>
          <w:i/>
          <w:iCs/>
          <w:color w:val="0000FF"/>
          <w:sz w:val="24"/>
        </w:rPr>
        <w:t>- wykonanie podbudowy z tłucznia kamiennego, w-wa dolna , gr. 10 cm</w:t>
      </w:r>
    </w:p>
    <w:p>
      <w:pPr>
        <w:pStyle w:val="Normal"/>
        <w:spacing w:lineRule="atLeast" w:line="120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Określenia podane w niniejszej SST są zgodne z odpowiednimi polskimi normami oraz z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określeniami podanymi w ST D-M-00.00.00.  "Wymagania ogólne"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awca robót jest odpowiedzialny za jakość ich wykonania ora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 zgodność z Dokumentacją Projektową, SST i poleceniami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gólne wymagania dotyczące robót podano w ST DM-00.00.00. 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1. Rodzaje i właściwości materiałów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wykonania warstwy podbudowy należy użyć kruszywo łamane  jednorodne bez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domieszek gliny i innych zanieczyszczeń, o uziarnieniu do 31,5 mm. Jakość kruszyw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nna być zgodna z wymaganiami normy PN-B-11112 dla klasy co najmniej I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o najmniej gat. 2  dla klińca i odmiany I dla niesort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magane właściwości dla kruszywa łamanego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ziarn mniejszych od 0,075 mm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4,0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awartość frakcji podstawowej nie mniej niż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75 %, w niesorcie 3-10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podziarna,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 - 15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zawartość nadziarna, nie więcej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 klińcu 15 %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zawartość zanieczyszczeń obcych nie więcej niż: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klińcu - 0,2 %,  w niesorcie – 0,1 %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wskaźnik piaskowy nie mniejszy niż:</w:t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 </w:t>
      </w:r>
      <w:r>
        <w:rPr>
          <w:sz w:val="24"/>
        </w:rPr>
        <w:t>dla niesortu – 40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zawartość zanieczyszczeń organicznych - barwa nie ciemniejsz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d wzorcowej, wg PN-78/B-06714/26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ścieralność ziarn większych od 2 mm w bębnie Los Angeles po pełnej liczbie obro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g PN-79/B-06714/42, ubytek masy, % nie więcej niż: - 40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nasiąkliwość wg. PN-77/B-06714/18 kruszywa nie większa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magmowych i przeobrażonych - 2,0 %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osadowych                                - 3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mrozoodporność wg. PN-78/B-06714/19 nie większa niż: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magmowych i przeobrażonych - 4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- dla kruszywa ze skał osadowych                                - 5,0 %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podbudowy z destruktu należy użyć materiał pochodzący z frezowania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awierzchni bitumicz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2.2. Źródła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Źródła materiałów powinny być wybrane przez Wykonawcę z wyprzedzeniem, prze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ozpoczęciem robót. Wykonawca powinien dostarczyć Inspektorowi Nadzoru wyniki bada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laboratoryjnych i reprezentatywne próbki  materiał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teriały zostaną zaakceptowane, jeżeli dostarczone wyniki badań  i ewentualne wyni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ń przeprowadzone przez Inspektora Nadzoru wykażą  zgodność cech materiałów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niami podanymi w SS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wykonania warstwy podbudowy z  kruszywa (destruktu) należy stosow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ówniarki lub rozkładarki kruszywa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- walce statyczne gładkie, walce ogumione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walce wibracyj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 miejscach trudnodostępnych powinny być stosowane zagęszczarki płytowe, ubija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echaniczne lub małe walce wibracyj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Sprzęt powinien być sprawny technicznie i powinien gwarantować prawidłowe wykona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bót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przęt powinien być zaakceptowany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ransport kruszywa powinien odbywać się w sposób przeciwdziałając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go zanieczyszczeniu i rozsegregowani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 Wykon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1. Przygotowanie podłoża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d wykonaniem podbudowy z kruszywa łamanego wszelkie koleiny oraz wszelk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wierzchnie nieodpowiednio zagęszczone lub wykazujące odchylenia wysokościowe o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łożonych rzędnych powinny być naprawione, wyrównane i zagęszczon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ekolwiek wady istniejącego podłoża powinny być usunięte według  zasad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akceptowanych przez Inspektora Nadzoru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2. Grubość warstwy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Grubość warstwy podbudowy z  kruszywa łamanego (destruktu) po zagęszczeniu  powinna  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być nie mniejsza od grubości podanej w Dokumentacji Technicznej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5.3. Dostarczenie kruszywa łamanego na budowę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5.4. Rozłożenie i zagęszczenie kruszywa łamanego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Kruszywo powinien być rozkładany w warstwie o jednakowej grubości,  takiej aby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stateczna grubość po zagęszczeniu była równa grubości projektowanej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rstwa podbudowy powinna być rozłożona w sposób zapewniający  osiągnięc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wymaganych spadków i rzędnych wysokościow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Kruszywo w miejscach,  w których widoczna jest jego segregacja powinno być przed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gęszczeniem zastąpione materiałem o odpowiednich właściwościa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 końcowym wyprofilowaniu warstwy kruszywa należy natychmiast  przystąpić do j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gęszczenia przez wałowanie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łowanie powinno postępować stopniowo od krawędzi do środka podbudowy prz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kroju daszkowym jezdni, albo od dolnej do górnej krawędzi podbudowy przy przekroju o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padku jednostronny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akiekolwiek nierówności lub zagłębienia powstałe w czasie zagęszczania powinny by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równane przez spulchnienie warstwy i dodanie lub usunięcie materiału, aż do otrzymani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równej  powierzchn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miejscach niedostępnych dla walców podbudowę należy zagęszczać  zagęszczarkam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łytowymi, ubijakami mechanicznymi lub małymi walcami wibracyjnym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</w:t>
      </w:r>
      <w:r>
        <w:rPr/>
        <w:t xml:space="preserve">Warstwę podbudowy należy zagęszczać do momentu gdy nie będą widoczne wyraźne ślady </w:t>
      </w:r>
    </w:p>
    <w:p>
      <w:pPr>
        <w:pStyle w:val="Heading1"/>
        <w:rPr/>
      </w:pPr>
      <w:r>
        <w:rPr/>
        <w:t xml:space="preserve">        </w:t>
      </w:r>
      <w:r>
        <w:rPr/>
        <w:t xml:space="preserve">przejść sprzętu zagęszczając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1. Ogólne zasady kontroli jakości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sady ogólne kontroli jakości robót podano w ST DM-00.00.00. "Wymaga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nspektor Nadzoru i laboratorium Zamawiającego mają prawo pobierać próbki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nywać badania i pomiary kontrolne. W razie gdy między badaniami Wykonawcy a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adaniami własnymi Inspektora Nadzoru i badaniami laboratorium Zamawiająceg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istnieją rozbieżności Inspektor Nadzoru przy ocenie robót może wyłącznie oprzeć się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a własnych badaniach lub zlecić dodatkowe badania niezależnemu laboratorium na koszt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ykonawcy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2. Kontrola jakości materiałów.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prawdzenie zgodności właściwości wbudowanego kruszywa łamanego z wymaganiami </w:t>
      </w:r>
    </w:p>
    <w:p>
      <w:pPr>
        <w:pStyle w:val="TextBody"/>
        <w:rPr/>
      </w:pPr>
      <w:r>
        <w:rPr/>
        <w:t xml:space="preserve">        </w:t>
      </w:r>
      <w:r>
        <w:rPr/>
        <w:t>podanymi w pkt. 2.1. niniejszej S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kres i częstotliwość badań w trakcie robót wg wskazań Inspektora Nadzoru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3. Kontrola zagęszczenia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gęszczenie warstwy podbudowy z kruszywa łamanego należy oceniać zgodnie z pkt. 5.4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niniejszej SS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przypadku wątpliwości należy kontrolować zagęszczenie przez wykonanie badań ugię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prężystych lub badań płytą VSS zgodnie z BN-70/8931-06 i BN-64/8931-02., a oceniać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wyniki wg. PN-S-06102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akres i częstotliwość badań wg. wskazań Inspektora Nadzoru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 Sprawdzenie cech geometrycznych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1. Grubość warstwy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Grubość warstwy podbudowy po zagęszczeniu powinna być  nie mniejsza od grub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Grubość warstwy Wykonawca powinien mierzyć natychmiast po zagęszczeniu co najmn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 trzech losowo wybranych punktach   na każdej dziennej działce roboczej i nie rzadziej niż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>w jednym  punkcie na każde 4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dbudowy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2. Równość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 </w:t>
      </w:r>
      <w:r>
        <w:rPr>
          <w:sz w:val="24"/>
        </w:rPr>
        <w:t xml:space="preserve">Równość podłużną podbudowy należy mierzyć 4 metrową łatą   z częstotliwością co 20 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równości warstwy nie powinny przekraczać 1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Równość poprzeczną podbudowy należy mierzyć 4-metrową łatą  z częstotliwością co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ajmniej 10 razy na 1km. 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Nierówności poprzeczne warstwy nie powinny przekraczać 12 m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adki poprzeczne - tolerancja + 0,5 %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6.4.3. Szerokość podbudow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podbudowy należy sprawdzać co najmniej 10 razy na 1 k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zerokość podbudowy nie może się różnić od szerokości projektowanej o więcej niż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+10 cm, -5 cm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Jednostką obmiaru jest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zgodnie z Dokumentacją Projektową podbudow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kruszywa łaman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miar odbywa się w obecności Inspektora Nadzoru i wymaga jego akceptacj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 odbioru Wykonawca przedstawia wszystkie wyniki pomiarów i badań  z bieżącej kontrol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materiałów 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bioru podbudowy dokonuje Inspektor Nadzoru na podstawie wyników badań </w:t>
      </w:r>
    </w:p>
    <w:p>
      <w:pPr>
        <w:pStyle w:val="TextBody"/>
        <w:rPr/>
      </w:pPr>
      <w:r>
        <w:rPr/>
        <w:t xml:space="preserve">      </w:t>
      </w:r>
      <w:r>
        <w:rPr/>
        <w:t xml:space="preserve">Wykonawcy i ewentualnych uzupełniających badań i pomiarów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przypadku stwierdzenia wad, Inspektor Nadzoru ustali zakres robót poprawkowych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ermin ich wykonania a Wykonawca wykona je na własny kosz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Płatność z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ykonanej podbudowy należy przyjmować zgodnie  z obmiarem i oceną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akości robót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Należy wykonać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color w:val="0000FF"/>
          <w:sz w:val="24"/>
        </w:rPr>
        <w:t>podbudowa z tłucznia kamiennego w-wa górna – 1747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b/>
          <w:bCs/>
          <w:i/>
          <w:iCs/>
          <w:color w:val="0000FF"/>
          <w:sz w:val="24"/>
        </w:rPr>
        <w:t>podbudowa z tłucznia kamiennego w-wa dolna – 1433 m</w:t>
      </w:r>
      <w:r>
        <w:rPr>
          <w:b/>
          <w:bCs/>
          <w:i/>
          <w:iCs/>
          <w:color w:val="0000FF"/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ace pomiarowe i oznakowanie robót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przygotowanie podłoż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dostarczenie materiałów na budowę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rozłożenie i zagęszczenia kruszywa,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- badania i pomiary kontroln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6/B-06714/00   - Kruszywa mineralne. Badania. Postanowienia ogólne"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7/B-06714/12   - Kruszywa mineralne. Badania. Oznaczenie zawartości zanieczyszcz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obc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8/B-06714/13   - Kruszywa mineralne. Badania. Oznaczenie  zawartości py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mineral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91/B-06714/15   - Kruszywa mineralne. Badania. Oznaczenie składu ziarnowego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</w:t>
      </w:r>
      <w:r>
        <w:rPr>
          <w:sz w:val="24"/>
        </w:rPr>
        <w:t>PN-78/B-06714/16</w:t>
      </w:r>
      <w:r>
        <w:rPr/>
        <w:t xml:space="preserve">   </w:t>
      </w:r>
      <w:r>
        <w:rPr>
          <w:sz w:val="24"/>
        </w:rPr>
        <w:t>- Kruszywa mineralne. Badania. Oznaczeni kształtu ziarn.</w:t>
      </w: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N-77/B-06714/18   - Kruszywa mineralne. Badania. Oznaczenie   nasiąkliwości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8/B-06714/26   - Kruszywa mineralne. Badania. Oznaczenie  zawartości zanieczyszczeń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 xml:space="preserve">organicz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79/B-06714/42   - Kruszywa mineralne. Badania. Oznaczenie  ścieralności w bębnie Las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Angeles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N-S-06102              - Drogi samochodowe. podbudowy z kruszyw stabilizowanych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mechaniczni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N-B-11112            - Kruszywa mineralne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Kruszywa łamane do nawierzchni drogowych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N-70/8931-06        - Drogi samochodowe. pomiar ugięć nawierzchni podatn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ugięciomierzem belkowym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N-64/8931-02        - Drogi samochodowe. Oznaczenie modułu odkształcenia nawierzchni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podatnych i podłoża przez obciążenie płytą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2268" w:right="474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ecyfikacja techniczna SST D-04.04.02.</w:t>
      <w:tab/>
      <w:t xml:space="preserve">                                                                                                       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59:00Z</dcterms:created>
  <dc:creator>DODP KIELCE</dc:creator>
  <dc:description/>
  <dc:language>en-US</dc:language>
  <cp:lastModifiedBy>x</cp:lastModifiedBy>
  <cp:lastPrinted>2003-12-05T10:27:00Z</cp:lastPrinted>
  <dcterms:modified xsi:type="dcterms:W3CDTF">2008-09-10T16:20:00Z</dcterms:modified>
  <cp:revision>10</cp:revision>
  <dc:subject/>
  <dc:title> </dc:title>
</cp:coreProperties>
</file>