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79" w:right="720" w:gutter="0" w:header="1134" w:top="1190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2014" w:leader="none"/>
          <w:tab w:val="left" w:pos="2160" w:leader="none"/>
          <w:tab w:val="left" w:pos="3402" w:leader="none"/>
          <w:tab w:val="left" w:pos="3600" w:leader="none"/>
        </w:tabs>
        <w:suppressAutoHyphens w:val="true"/>
        <w:ind w:left="2014" w:hanging="2014"/>
        <w:rPr>
          <w:lang w:val="en-US"/>
        </w:rPr>
      </w:pPr>
      <w:r>
        <w:rPr>
          <w:lang w:val="en-US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014" w:leader="none"/>
          <w:tab w:val="left" w:pos="2160" w:leader="none"/>
          <w:tab w:val="left" w:pos="3402" w:leader="none"/>
          <w:tab w:val="left" w:pos="3600" w:leader="none"/>
        </w:tabs>
        <w:suppressAutoHyphens w:val="true"/>
        <w:rPr>
          <w:lang w:val="en-US"/>
        </w:rPr>
      </w:pPr>
      <w:r>
        <w:rPr>
          <w:b/>
          <w:vanish/>
          <w:lang w:val="en-US"/>
        </w:rPr>
        <w:t>Błąd! Tylko dokument główn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type w:val="nextPage"/>
          <w:pgSz w:w="11906" w:h="16838"/>
          <w:pgMar w:left="1980" w:right="720" w:gutter="0" w:header="1416" w:top="1657" w:footer="0" w:bottom="1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</w:rPr>
      </w:pPr>
      <w:r>
        <w:rPr>
          <w:b/>
          <w:spacing w:val="-3"/>
          <w:sz w:val="28"/>
        </w:rPr>
        <w:t xml:space="preserve">             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0" w:right="2670" w:gutter="0" w:header="1656" w:top="1712" w:footer="0" w:bottom="141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980" w:right="720" w:gutter="0" w:header="1656" w:top="1712" w:footer="0" w:bottom="141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suppressAutoHyphens w:val="true"/>
        <w:jc w:val="right"/>
        <w:rPr>
          <w:spacing w:val="-3"/>
          <w:sz w:val="28"/>
        </w:rPr>
      </w:pPr>
      <w:r>
        <w:rPr>
          <w:b/>
          <w:spacing w:val="-3"/>
          <w:sz w:val="28"/>
        </w:rPr>
        <w:t>2009 r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983" w:right="720" w:gutter="0" w:header="990" w:top="1046" w:footer="0" w:bottom="141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984" w:right="720" w:gutter="0" w:header="1134" w:top="1190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pacing w:val="-3"/>
          <w:sz w:val="36"/>
        </w:rPr>
      </w:pPr>
      <w:r>
        <w:rPr>
          <w:b/>
          <w:spacing w:val="-3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SZCZEGÓŁÓWA SPECYFIKACJ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TECHNICZN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D-02.01.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Wykonanie wykopów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b/>
          <w:spacing w:val="-3"/>
          <w:sz w:val="28"/>
        </w:rPr>
        <w:t>Spis treści:</w:t>
      </w: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>1. Wstęp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1.1. Przedmiot SS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1.2. Zakres stosowania SS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1.3. Zakres robót objętych SS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1.4. Określenia podstawow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>2. Materiały (grunty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2.1. Podział gruntów na kategorie pod względem trudności ich odspajani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2.2. Zasady wykorzystywania gruntów z wykopów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>3. Sprzę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>4. Transpor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>5. Wykonanie robó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5.1. Wyznaczenie robót ziemnych i roboty przygotowawcz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5.2. Wykonanie wykopów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5.3. Zagęszczenie gruntu w wykopach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5.4. Row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5.5. Ruch budowlan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5.6. Odkład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5.7. Dokładność wykonania wykopów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>6. Kontrola jakości robó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6.2. Sprawdzenie wykonania wykopów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>8. Odbiór robó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 </w:t>
      </w:r>
      <w:r>
        <w:rPr>
          <w:b/>
          <w:spacing w:val="-3"/>
          <w:sz w:val="24"/>
        </w:rPr>
        <w:t>10. Przepisy związan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 xml:space="preserve">1. Wstęp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 xml:space="preserve">1.1. Przedmiot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edmiotem niniejszej Specyfikacji Technicznej są wymagania dotyczące wykonania i </w:t>
      </w:r>
    </w:p>
    <w:p>
      <w:pPr>
        <w:pStyle w:val="Normal"/>
        <w:tabs>
          <w:tab w:val="clear" w:pos="720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567" w:hanging="567"/>
        <w:jc w:val="both"/>
        <w:rPr>
          <w:b/>
          <w:b/>
          <w:bCs/>
          <w:color w:val="0000FF"/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odbioru  robót związanych z wykonaniem wykopów  na drodze </w:t>
      </w:r>
      <w:r>
        <w:rPr>
          <w:b/>
          <w:bCs/>
          <w:color w:val="0000FF"/>
          <w:spacing w:val="-3"/>
          <w:sz w:val="24"/>
        </w:rPr>
        <w:t>gminnej Wymysłów - Rataje</w:t>
      </w:r>
      <w:r>
        <w:rPr>
          <w:rFonts w:cs="Arial"/>
          <w:b/>
          <w:bCs/>
          <w:i/>
          <w:iCs/>
          <w:color w:val="0000FF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  <w:bCs/>
          <w:color w:val="0000FF"/>
          <w:spacing w:val="-3"/>
          <w:sz w:val="24"/>
        </w:rPr>
      </w:pPr>
      <w:r>
        <w:rPr>
          <w:b/>
          <w:bCs/>
          <w:color w:val="0000FF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 xml:space="preserve">1.2. Zakres stosowania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Szczegółowa Specyfikacja Techniczna jest stosowana jako dokument  przetargowy 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kontraktowy przy zlecaniu i realizacji robót    wymienionych w pkt. 1.1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 xml:space="preserve">1.3. Zakres robót objętych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Ustalenia zawarte w niniejszej specyfikacji mają zastosowanie  przy wykonywaniu robót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iemnych w wykopach i obejmują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>- wykonanie wykopów w gruncie kat. III z transportem urobku na nasyp.</w:t>
      </w:r>
    </w:p>
    <w:p>
      <w:pPr>
        <w:pStyle w:val="Normal"/>
        <w:ind w:left="851" w:hanging="284"/>
        <w:jc w:val="both"/>
        <w:rPr>
          <w:color w:val="0000FF"/>
          <w:sz w:val="24"/>
          <w:szCs w:val="24"/>
        </w:rPr>
      </w:pPr>
      <w:r>
        <w:rPr>
          <w:color w:val="0000FF"/>
          <w:spacing w:val="-3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 xml:space="preserve">1.4. Określenia podstawow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Wykop – </w:t>
      </w:r>
      <w:r>
        <w:rPr>
          <w:sz w:val="24"/>
        </w:rPr>
        <w:t xml:space="preserve">drogowa budowla ziemna wykonana w obrębie pasa drogowego w postac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odpowiednio ukształtowanej przestrzeni powstałej w wyniku usunięcia z niej  grun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Głębokość wykopu - </w:t>
      </w:r>
      <w:r>
        <w:rPr>
          <w:sz w:val="24"/>
        </w:rPr>
        <w:t xml:space="preserve">różnica rzędnej terenu i rzędnej robót  ziemnych, wyznaczonych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osi nasypu lub wykop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Skarpa   - </w:t>
      </w:r>
      <w:r>
        <w:rPr>
          <w:sz w:val="24"/>
        </w:rPr>
        <w:t xml:space="preserve">zewnętrzna wzmocniona boczna powierzchnia nasypu lub wykopu o kształc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i nachyleniu dostosowanym do właściwości gruntu i lokalnych uwarunkowań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 </w:t>
      </w: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Odkład   - </w:t>
      </w:r>
      <w:r>
        <w:rPr>
          <w:sz w:val="24"/>
        </w:rPr>
        <w:t xml:space="preserve">miejsce wbudowania lub składowania gruntów  pozyskanych w czas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wykonywania wykopów a niewykorzystanych do budowy nasypów lub innych robó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</w:t>
      </w:r>
      <w:r>
        <w:rPr>
          <w:b/>
          <w:sz w:val="24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Wskaźnik zagęszczenia - </w:t>
      </w:r>
      <w:r>
        <w:rPr>
          <w:sz w:val="24"/>
        </w:rPr>
        <w:t xml:space="preserve">wielkość charakteryzująca stan zagęszczenia gruntu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określona  wg wzoru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5"/>
          <w:sz w:val="40"/>
          <w:u w:val="single"/>
          <w:vertAlign w:val="superscript"/>
        </w:rPr>
      </w:pPr>
      <w:r>
        <w:rPr>
          <w:b/>
          <w:spacing w:val="-3"/>
          <w:sz w:val="24"/>
        </w:rPr>
        <w:t xml:space="preserve">               </w:t>
      </w:r>
      <w:r>
        <w:rPr>
          <w:b/>
          <w:spacing w:val="-3"/>
          <w:sz w:val="24"/>
        </w:rPr>
        <w:t xml:space="preserve">Is = </w:t>
      </w:r>
      <w:r>
        <w:rPr>
          <w:b/>
          <w:spacing w:val="-5"/>
          <w:sz w:val="40"/>
          <w:u w:val="single"/>
          <w:vertAlign w:val="superscript"/>
        </w:rPr>
        <w:t>_ ςd___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b/>
          <w:sz w:val="24"/>
        </w:rPr>
        <w:t xml:space="preserve">                        </w:t>
      </w:r>
      <w:r>
        <w:rPr>
          <w:b/>
          <w:sz w:val="40"/>
          <w:vertAlign w:val="superscript"/>
        </w:rPr>
        <w:t>ςds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d     - </w:t>
      </w:r>
      <w:r>
        <w:rPr>
          <w:sz w:val="24"/>
        </w:rPr>
        <w:t>gęstość objętościowa szkieletu zagęszczonego gruntu w Mg/m</w:t>
      </w:r>
      <w:r>
        <w:rPr>
          <w:sz w:val="24"/>
          <w:vertAlign w:val="superscript"/>
        </w:rPr>
        <w:t>3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ds    - </w:t>
      </w:r>
      <w:r>
        <w:rPr>
          <w:sz w:val="24"/>
        </w:rPr>
        <w:t xml:space="preserve">maksymalna gęstość objętościowa szkieletu gruntowego przy wilgotności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optymalnej, określona w normalnej  próbie Proctora, zgodnie z PN-88/B-04481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służąca do oceny zagęszczenia gruntu w robotach ziemnych wg. BN-77/8931-02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            </w:t>
      </w:r>
      <w:r>
        <w:rPr>
          <w:sz w:val="24"/>
        </w:rPr>
        <w:t>wyrażona w  M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ozostałe określenia są zgodne z obowiązującymi polskimi normami i definicjami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danymi  w D-M-00.00.00.  “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 xml:space="preserve">1.5. Ogólne wymagania dotyczące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b/>
          <w:sz w:val="24"/>
        </w:rPr>
        <w:t xml:space="preserve">          </w:t>
      </w:r>
      <w:r>
        <w:rPr>
          <w:sz w:val="24"/>
        </w:rPr>
        <w:t>Ogólne wymagania dotyczące robót podano w D-M-00.00.00. “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nawca robót jest odpowiedzialny za jakość wykonanych robót oraz za ich zgodnoś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z dokumentacją projektową, SST oraz poleceniami Inspektora Nadzor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 xml:space="preserve">2. Materiały (grunty)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gólne warunki dotyczące materiałów i ich składowania podano w D-M-00.00.00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“</w:t>
      </w:r>
      <w:r>
        <w:rPr>
          <w:sz w:val="24"/>
        </w:rPr>
        <w:t>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 xml:space="preserve">2.1. Podział gruntów na kategorie pod względem trudności ich odspaja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odstawą podziału gruntów na kategorie pod względem trudności ich odspajania podaj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Tablica 1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 wymienionej tablicy określone są przeciętne wartości gęstości objętościowej grunt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 materiałów w stanie naturalnym oraz  współczynników spulchnie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 xml:space="preserve">2.2. Zasady wykorzystania gruntów z wykop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Grunty uzyskane przy wykonywaniu wykopów powinny być przez Wykonawcę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rzystane w maksymalnym stopniu do budowy nasypów  lub innych prac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kontraktowych o ile badania laboratoryjne  potwierdzą ich przydatność do danych robót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godnie z PN-S-02205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dział gruntów pod względem przydatności do budowy nasypów  podaje Tablica 2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Grunty nieprzydatne do budowy nasypów czy innych prac kontraktowych powinny by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wiezione przez Wykonawcę na odkład w miejsce  wskazane przez Inspektor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dzor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nspektor Nadzoru może pozwolić na pozostawienie  na placu budowy gruntów,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których   czasowa nieprzydatność wynika  jedynie z powodu zamarznięcia lub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dmiernej  wilgotnośc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 xml:space="preserve">3. Sprzę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gólne zasady stosowania sprzętu podano w D-M-00.00.00. “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konawca jest zobowiązany do używania jedynie takiego sprzętu, który nie spowoduj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iekorzystnego wpływu na właściwości gruntu  zarówno w miejscu jego naturalneg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legania jak też w czasie  odspajania,  transportu,  wbudowania i zagęszcza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przęt używany przy wykonywaniu wykopów powinien być zaakceptowany prze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spektora Nadzor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ykonawca powinien wykonywać roboty przy użyciu potrzebnej liczby maszyn 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dpowiedniej wydajności. powinny one gwarantować przeprowadzenie robót zgodnie 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kumentacją projektową i wymaganiami 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przęt powinien być stale utrzymywany w dobrym stanie techniczny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onawca powinien również dysponować sprawnym sprzętem rezerwow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Inspektor Nadzoru poleci usunąć z placu budowy sprzęt niegwarantujący zachowan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ymagań jakościowych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Do odspajania gruntów należy stosować: koparki, spycharki,  zgarniarki i równiarki lub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inny sprzęt zaakceptowany przez Inspektora Nadzor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 xml:space="preserve">4. Transpor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gólne warunki transportu podano w D-M-00.00.00. “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ybór środków transportowych oraz metod transportu powinien być dostosowany d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kategorii gruntu, jego objętości, technologii odspajania i załadunku oraz od odległośc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transport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ydajność środków transportowych powinna być ponadto dostosowana  do wydajnośc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sprzętu stosowanego do wbudowania grunt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ykonawca ma obowiązek zorganizowania transportu uwzględnieniem wymog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bezpieczeństwa zarówno w obrębie pasa drogowego jak i poza ni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 xml:space="preserve">5. Wykonanie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Ogólne zasady  wykonywania robót podano w D-M-00.00.00. “Wymagania ogólne”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1. Wyznaczenie robót ziemnych i roboty przygotowawcz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Przy zmechanizowanym wykonywaniu wykopów wyznaczenie granic robót ziemn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polega na oznaczeniu krawędzi wykopów za pomocą widocznych palików lub wiech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odstępach nie większych niż 50 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Przy wykonywaniu robót wykończeniowych należy palikami wyznaczyć krawędz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ykopu  w odstępach nie większych niż 15 m, a ponadto wyznaczyć pochyłości skarp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   </w:t>
      </w:r>
      <w:r>
        <w:rPr>
          <w:sz w:val="24"/>
        </w:rPr>
        <w:t>łatami przybitymi do palik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Roboty przygotowawcze obejmują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985" w:right="422" w:gutter="0" w:header="680" w:top="1077" w:footer="1418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99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a) oczyszczenie terenu – usuniecie darniny, drzew, krzewów oraz istniejących budowli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ogrodzeń, instalacji oraz  zabezpieczenie przewodów naziemnych i podziemnych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Roboty te należy wykonać według wskazań w projekcie, zgodnie z asortymentowym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99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990" w:hanging="99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b) składowanie darniny i ziemi urodzajnej – zdjętą darninę należy przechowywa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poza granicą robót ziemnych nie dłużej niż 30 dni, polewając wodą w razie potrzeb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Darninę należy  ułożyć w stosy o wysokości do 1 m, warstwami na przemian trawą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do góry i trawą do dołu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Ziemię urodzajną w celu późniejszego wykorzystania należy zgarnąć w pryzmy 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wysokości  do 2 m i obsiać mieszankami traw ochronnych. Dopuszczalny okres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składowania wynosi  1 rok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99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990" w:hanging="99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c) odprowadzenie wód powierzchniowych i gruntowych – wykonanie wykopów  należ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oprzedzić  wykonaniem przewidzianych w projekcie rowów stokowych i  robót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dwodnieniowych. W razie potrzeby należy przewidzieć wcześniejsze osuszen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terenu. Wykonanie wykopów i robót odwodnieniowych powinno przebiegać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kolejności   zapewniającej  stałe odprowadzenie wód gruntowych i opadow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.2. Wykonanie wykop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ykonywanie wykopów powinno postępować w kierunku podnoszenia się niwelety, ab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umożliwić odpływ wód z wykopu. Osłonięte podczas wykonywania wykopów źródła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ody należy  ująć za pomocą rowów lub dren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ody opadowe i źródlane należy odprowadzać rowami poza teren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Odwodnienie wykopu ma na celu zabezpieczenie gruntów przed  przewilgoceniem 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wodnieniem oraz umożliwienie pracy sprzę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dspojone grunty przydatne do wykonywania nasypów powinny być bezpośredni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budowane  w nasyp lub przewiezione na odkład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 ile Inspektor Nadzoru zezwoli na czasowe składowanie gruntów należy j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dpowiednio zabezpieczyć przed nadmiernym zawilgocenie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rzy ręcznym odspajaniu zaleca się  wykonywanie wykopów stopniami wysokości n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iększej  niż 1,5 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Jeżeli grunt jest zamarznięty należy odspajać go do głębokości około 0,5 m powyżej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ojektowanych rzędnych robót ziemn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Sposób wykonywania skarp wykopu powinien gwarantować ich stateczność przez cały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kres  prowadzenia robót, a naprawa uszkodzeń wynikających z nieprawidłoweg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ukształtowania skarp wykopu obciąża Wykonawcę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b/>
          <w:sz w:val="24"/>
        </w:rPr>
        <w:t xml:space="preserve">5.3. Zagęszczenie gruntu w wykopa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gęszczenie gruntu w wykopach i miejscach zerowych powinno spełniać wymagan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artości   wskaźnika zagęszczenia Is podanych w Tablicy 3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Tablica 3.  Minimalne wartości wskaźnika zagęszczenia Is w wykopach i miejsca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zerowych robót ziemn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tbl>
      <w:tblPr>
        <w:tblW w:w="8924" w:type="dxa"/>
        <w:jc w:val="left"/>
        <w:tblInd w:w="421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3824"/>
        <w:gridCol w:w="1416"/>
        <w:gridCol w:w="1698"/>
        <w:gridCol w:w="1986"/>
      </w:tblGrid>
      <w:tr>
        <w:trPr/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Strefa korpus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Minimalny wskaźnik zagęszczenia Is dla</w:t>
            </w:r>
          </w:p>
        </w:tc>
      </w:tr>
      <w:tr>
        <w:trPr/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rPr>
                <w:sz w:val="24"/>
              </w:rPr>
            </w:pPr>
            <w:r>
              <w:rPr/>
              <w:t>dróg ekspresowych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rPr/>
            </w:pPr>
            <w:r>
              <w:rPr/>
              <w:t>dróg o ruch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rPr/>
            </w:pPr>
            <w:r>
              <w:rPr/>
              <w:t>ciężkim i b. ciężk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rPr/>
            </w:pPr>
            <w:r>
              <w:rPr/>
              <w:t xml:space="preserve">  </w:t>
            </w:r>
            <w:r>
              <w:rPr/>
              <w:t>KR3 – KR 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/>
              <w:t>dróg o ruch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/>
              <w:t>mniejszym od ciężkieg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/>
              <w:t xml:space="preserve">           </w:t>
            </w:r>
            <w:r>
              <w:rPr/>
              <w:t>&lt; KR3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górna warstwa o grubości 20 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od powierzchni robót ziemny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,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warstwa na głębokości 20-50 c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,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,97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Jako zastępcze kryterium   zagęszczenia gruntów, dla których trudne jest pomierze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wskaźnika zagęszczenia, przyjmuje się wartość wskaźnika  odkształcenia Io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wyznaczonego wg. normy PN-S-02205, równego stosunkowi modułów zagęszczen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    </w:t>
      </w:r>
      <w:r>
        <w:rPr>
          <w:sz w:val="24"/>
        </w:rPr>
        <w:t>wtórnego 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o pierwotnego E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E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Io = </w:t>
      </w:r>
      <w:r>
        <w:rPr>
          <w:sz w:val="24"/>
          <w:vertAlign w:val="superscript"/>
        </w:rPr>
        <w:t>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E</w:t>
      </w:r>
      <w:r>
        <w:rPr>
          <w:sz w:val="24"/>
          <w:vertAlign w:val="subscript"/>
        </w:rPr>
        <w:t>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skaźnik odkształcenia Io nie powinien być większy niż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05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1050" w:hanging="105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a) dla żwirów, pospółek i piask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05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1050" w:hanging="1050"/>
        <w:rPr/>
      </w:pPr>
      <w:r>
        <w:rPr>
          <w:sz w:val="24"/>
        </w:rPr>
        <w:tab/>
        <w:tab/>
        <w:t xml:space="preserve">-  przy wymaganej wartości Is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,00   -  2,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9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930" w:hanging="930"/>
        <w:rPr/>
      </w:pPr>
      <w:r>
        <w:rPr>
          <w:sz w:val="24"/>
        </w:rPr>
        <w:tab/>
        <w:tab/>
        <w:t xml:space="preserve">  -  przy wymaganej wartości Is &lt; 1,00   -  2,5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9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930" w:hanging="93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05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1050" w:hanging="105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b) dla gruntów drobnoziarnistych o równomiernym uziarnieniu (pyłów, glin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9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930" w:hanging="930"/>
        <w:rPr>
          <w:sz w:val="24"/>
        </w:rPr>
      </w:pPr>
      <w:r>
        <w:rPr>
          <w:sz w:val="24"/>
        </w:rPr>
        <w:tab/>
        <w:tab/>
        <w:t xml:space="preserve">  glin pylastych, glin zwięzłych, iłów)  -  2,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9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930" w:hanging="93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05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1050" w:hanging="105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c) dla gruntów rożnoziarnistych (żwirów gliniastych, pospółek gliniastych, pył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9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930" w:hanging="930"/>
        <w:rPr/>
      </w:pPr>
      <w:r>
        <w:rPr>
          <w:sz w:val="24"/>
        </w:rPr>
        <w:tab/>
        <w:tab/>
        <w:t xml:space="preserve">  piaszczystych, piasków gliniastych, glin piaszczystych, glin piaszczystych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9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930" w:hanging="93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zwięzłych) -  3,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9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930" w:hanging="930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05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1050" w:hanging="105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d) dla narzutów kamiennych, rumoszy  -   4,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  </w:t>
      </w:r>
      <w:r>
        <w:rPr>
          <w:sz w:val="24"/>
        </w:rPr>
        <w:t xml:space="preserve">Oceny nośności warstwy gruntu dokonuje się na podstawie pomiaru wtórnego modułu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     </w:t>
      </w:r>
      <w:r>
        <w:rPr>
          <w:sz w:val="24"/>
        </w:rPr>
        <w:t>odkształcenia 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za pomocą obciążenia statycznego płytą o średnicy 300 mm.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ymagania i badania wg. PN-S-02205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 xml:space="preserve">5.4. Row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Rowy boczne oraz rowy stokowe powinny być wykonane zgodnie z dokumentacją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ojektową  i SST.  Rowy powinny być wykonane z dokładnością podaną w Tablicy 4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 xml:space="preserve">5.5. Ruch budowlan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ie należy dopuszczać ruchu budowlanego po dnie wykopu o ile  grubość warstw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gruntu  (nadkładu) powyżej rzędnych robót ziemnych jest mniejsza niż 0,3 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 chwilą przystąpienia do ostatecznego profilowania dna wykopu dopuszcza się po nim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jedynie ruch maszyn pracujących. Dopuszcza się jedynie sporadyczny ruch  pojazdów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które nie   spowodują uszkodzeń powierzchni korpusu ziemn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prawa uszkodzeń powierzchni robót ziemnych, wynikających z niedotrzyman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danych  powyżej warunków obciąża Wykonawcę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>5.6. Odkład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Nadmiar gruntu uzyskanego z wykopów należy zużyć do wyrównania terenu, zasypan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łów  lub rozplantowań, a nadwyżkę odwieźć  na odkład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dkłady należy wykonywać w postaci nasypów o wysokości do 2,5 m i pochyleniu skarp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 </w:t>
      </w:r>
      <w:r>
        <w:rPr>
          <w:sz w:val="24"/>
        </w:rPr>
        <w:t>1:1,5 ze spadkiem korony od 3 % do 5 %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 xml:space="preserve">5.7. Dokładność wykonania wykop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lementy wykopu powinny być wykonane z dokładnością podaną w Tablicy 4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</w:t>
      </w: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 xml:space="preserve">6. Kontrola jakośc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 xml:space="preserve">6.1. Ogólne zasady kontroli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b/>
          <w:sz w:val="24"/>
        </w:rPr>
        <w:t xml:space="preserve">           </w:t>
      </w:r>
      <w:r>
        <w:rPr>
          <w:sz w:val="24"/>
        </w:rPr>
        <w:t>Ogólne zasady kontroli jakości robót podano w D-M-00.00.00. “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 czasie wykonywania robót Wykonawca powinien prowadzić systematycznie badan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 pomiary kontrolne w zakresie i z częstotliwością gwarantującą spełnienie wymagań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dotyczących jakości robót, lecz nie rzadziej niż podaje niniejsza 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yniki badań i pomiarów kontrolnych w czasie wykonywania robót należy wpisywa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do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>dziennika laboratoryjnego Wykonawc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>Dziennika Bud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>protokołów odbioru robót zanikających lub ulegających zakryci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Inspektor Nadzoru i laboratorium Zamawiającego mogą pobierać próbki ora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ykonywać  badania  i pomiary kontrolne niezależnie od badań i pomiarów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Wykonawcy na koszt Zamawiając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Jeżeli wyniki badań wykażą, że  wyniki badań Wykonawcy są niewiarygodn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Inspektor Nadzoru może zlecić wykonanie powtórnych lub dodatkowych badań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na koszt Wykonawcy lub oprzeć się przy ocenie jakości robót wyłącznie na badania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oraz  pomiarach swoich i laboratorium Zamawiającego.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 xml:space="preserve">6.2. Sprawdzenie wykonania wykop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Kontrola  wykonania wykopów obejmuje sprawdzenia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wyznaczenia robót ziemnych i robót wykonawczy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pacing w:val="-3"/>
          <w:sz w:val="24"/>
        </w:rPr>
        <w:t xml:space="preserve">wykonania wykopów: sposobu odspojenia, odwodnienia, wykonania rowów i skarp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1020" w:hanging="0"/>
        <w:rPr>
          <w:spacing w:val="-3"/>
          <w:sz w:val="24"/>
        </w:rPr>
      </w:pPr>
      <w:r>
        <w:rPr>
          <w:spacing w:val="-3"/>
          <w:sz w:val="24"/>
        </w:rPr>
        <w:t>dokładność wykonania elementów wykopu (usytuowanie, kształt, wykończenie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102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zgodność z dokumentacja projektową i SS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66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dokumentów kontroln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66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pacing w:val="-3"/>
          <w:sz w:val="24"/>
        </w:rPr>
        <w:t xml:space="preserve">         </w:t>
      </w:r>
      <w:r>
        <w:rPr>
          <w:b/>
          <w:spacing w:val="-3"/>
          <w:sz w:val="24"/>
        </w:rPr>
        <w:t>Sprawdzenie wyznaczenia robót ziemnych i przygotowawcz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Wyznaczenie robót ziemnych powinno być wykonane zgodnie z pkt. 5.1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 xml:space="preserve">Roboty przygotowawcze sprawdza się zwracając uwagę czy spełnione zostały następując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warunki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pacing w:val="-3"/>
          <w:sz w:val="24"/>
        </w:rPr>
        <w:t>przesunięto lub zabezpieczono wszystkie przewody telekomunikacyjne, elektryczne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660" w:hanging="0"/>
        <w:rPr>
          <w:spacing w:val="-3"/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>gazowe i inne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66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teren pod budowę zostały oczyszczony, darnina i ziemia urodzajna zdjęta i złożona w stosy lub pryzmy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66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zapewniono odprowadzenie wód powierzchniow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pacing w:val="-3"/>
          <w:sz w:val="24"/>
        </w:rPr>
        <w:t xml:space="preserve">         </w:t>
      </w:r>
      <w:r>
        <w:rPr>
          <w:b/>
          <w:spacing w:val="-3"/>
          <w:sz w:val="24"/>
        </w:rPr>
        <w:t>Sprawdzenie wykonania wykop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 xml:space="preserve">W czasie robót związanych z wykonaniem wykopów należy sprawdzać czy sposób odspajan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gruntu nie pogarsza jego właściwości oraz czy zapewnione jest odwodnienie wykopów, cz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wykonane zostały odpowiednie urządzenia odwadniające oraz sprawdzić czy grunty nie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uległy nawilgoceniu lub nawodnieni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pacing w:val="-3"/>
          <w:sz w:val="24"/>
        </w:rPr>
        <w:t xml:space="preserve">       </w:t>
      </w:r>
      <w:r>
        <w:rPr>
          <w:b/>
          <w:spacing w:val="-3"/>
          <w:sz w:val="24"/>
        </w:rPr>
        <w:t xml:space="preserve">Zagęszczenie gruntu </w:t>
      </w:r>
      <w:r>
        <w:rPr>
          <w:spacing w:val="-3"/>
          <w:sz w:val="24"/>
        </w:rPr>
        <w:t>należy oceniać na podstawie wskaźników zagęszczenia Is lub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wskaźników odkształcenia Io wg. pkt. 5.3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Częstotliwość badań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- wskaźnik zagęszczenia Is    - nie rzadziej niż 1 raz w trzech punktach na 1000 m</w:t>
      </w:r>
      <w:r>
        <w:rPr>
          <w:spacing w:val="-3"/>
          <w:sz w:val="24"/>
          <w:vertAlign w:val="superscript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- wskaźnik odkształcenia Io  - nie rzadziej niż 1 raz w trzech punktach na 2000 m</w:t>
      </w:r>
      <w:r>
        <w:rPr>
          <w:spacing w:val="-3"/>
          <w:sz w:val="24"/>
          <w:vertAlign w:val="superscript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Po wykonaniu robót należy sprawdzić czy dokładność wykonania wykopu i jego element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(rowy, skarpy) nie przekracza tolerancji wg. Tablicy 4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Wykonane roboty powinny być zgodne z dokumentacja projektową SST i zaleceniam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Inspektora Nadzoru. Wyniki badań i pomiarów kontrolnych powinny być udokumentowan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zgodnie z pkt. 6.1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 xml:space="preserve">7. Obmiar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Jednostką obmiaru robót  związanych z wykonaniem wykopów jest 1 m</w:t>
      </w:r>
      <w:r>
        <w:rPr>
          <w:spacing w:val="-3"/>
          <w:sz w:val="24"/>
          <w:vertAlign w:val="superscript"/>
        </w:rPr>
        <w:t>3</w:t>
      </w:r>
      <w:r>
        <w:rPr>
          <w:spacing w:val="-3"/>
          <w:sz w:val="24"/>
        </w:rPr>
        <w:t xml:space="preserve"> . Obmiar robó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polega na określeniu faktycznego zakresu robót i obejmują roboty zawarte w umowie ora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dodatkowe, których potrzebę wykonania zaakceptował Inspektor Nadzoru. Obmiar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dokonuje Wykonawca w sposób określony w warunkach kontrak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 xml:space="preserve">8. Odbiór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Ogólne zasady odbioru robót podano w D-M-00.00.00. „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Inspektor Nadzoru oceni jakość wykonanych robót oraz ich zgodność z  dokumentacją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projektową i SST na podstawie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- przedstawionych przez Wykonawcę wyników badań i pomiarów kontrolnych z bieżąc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 xml:space="preserve">kontrol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- na podstawie oceny wizualnej robót, badań i pomiarów własnych oraz zleconych prze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Inspektora Nadzoru laboratorium Zamawiająceg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- na podstawie pomiarów kontrolnych w czasie odbioru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Roboty uznaje się za wykonane zgodnie z dokumentacją projektową i SST jeżeli wszystk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wyniki badań i pomiarów spełniają wymagani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W przypadku stwierdzenia usterek,  Inspektor Nadzoru ustali zakres robót poprawkow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a  Wykonawca wykona je w ustalonym terminie na koszt własn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</w:t>
      </w:r>
      <w:r>
        <w:rPr>
          <w:b/>
          <w:spacing w:val="-3"/>
          <w:sz w:val="24"/>
        </w:rPr>
        <w:t xml:space="preserve">9. Podstawa płatnośc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Płatność za 1 m</w:t>
      </w:r>
      <w:r>
        <w:rPr>
          <w:spacing w:val="-3"/>
          <w:sz w:val="24"/>
          <w:vertAlign w:val="superscript"/>
        </w:rPr>
        <w:t>3</w:t>
      </w:r>
      <w:r>
        <w:rPr>
          <w:spacing w:val="-3"/>
          <w:sz w:val="24"/>
        </w:rPr>
        <w:t xml:space="preserve"> wykonanych robót w wykopach należy przyjmować na podstawie obmiaru i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oceny jakości robót w oparciu o wyniki  pomiarów kontrolnych i badań laboratoryjny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Cena wykonania robót obejmuje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- prace pomiarowe i oznakowanie robót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- wykonanie wykopu z transportem urobku na nasyp lub odkła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- profilowanie dna wykopu, rowów i skarp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- zagęszczenie powierzchni wykop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- wykonanie niezbędnego odwodnienia na czas budow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- badania laboratoryjne i pomiary kontroln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</w:t>
      </w:r>
      <w:r>
        <w:rPr>
          <w:b/>
          <w:spacing w:val="-3"/>
          <w:sz w:val="24"/>
        </w:rPr>
        <w:t xml:space="preserve">10. Przepisy związan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 xml:space="preserve">PN-88/B-04481   "Grunty budowlane. Badania próbek gruntów"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 xml:space="preserve">BN-77/8931-12   "Drogi samochodowe. Oznaczenia wskaźnika zagęszczenia gruntu"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 xml:space="preserve">PN-S-02205        "Drogi samochodowe. Roboty ziemne. Wymagania i badania”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</w:t>
      </w:r>
      <w:r>
        <w:rPr/>
        <w:t xml:space="preserve">PN-S-02204       "Drogi samochodowe. Odwodnienie dróg”.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</w:t>
      </w:r>
      <w:r>
        <w:rPr/>
        <w:t>BN-64/8931-02   „Drogi samochodowe. Oznaczenie modułu odkształcenia nawierzchni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                       </w:t>
      </w:r>
      <w:r>
        <w:rPr/>
        <w:t>i podłoża przez obciążenie płytą”.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980" w:right="564" w:gutter="0" w:header="1416" w:top="1472" w:footer="1416" w:bottom="147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right" w:pos="9072" w:leader="none"/>
      </w:tabs>
      <w:suppressAutoHyphens w:val="true"/>
      <w:ind w:left="2010" w:right="-195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Podpis"/>
      <w:tabs>
        <w:tab w:val="clear" w:pos="720"/>
        <w:tab w:val="left" w:pos="0" w:leader="none"/>
        <w:tab w:val="right" w:pos="9072" w:leader="none"/>
      </w:tabs>
      <w:suppressAutoHyphens w:val="true"/>
      <w:spacing w:lineRule="exact" w:line="1"/>
      <w:ind w:left="2010" w:right="-1950" w:hanging="0"/>
      <w:rPr>
        <w:vanish/>
        <w:sz w:val="20"/>
      </w:rPr>
    </w:pPr>
    <w:r>
      <w:rPr>
        <w:vanish/>
        <w:sz w:val="20"/>
      </w:rPr>
      <w:fldChar w:fldCharType="begin"/>
    </w:r>
    <w:r>
      <w:rPr>
        <w:sz w:val="20"/>
        <w:vanish/>
      </w:rPr>
      <w:instrText xml:space="preserve"> SEQ _endnote \* ARABIC </w:instrText>
    </w:r>
    <w:r>
      <w:rPr>
        <w:sz w:val="20"/>
        <w:vanish/>
      </w:rPr>
      <w:fldChar w:fldCharType="separate"/>
    </w:r>
    <w:r>
      <w:rPr>
        <w:sz w:val="20"/>
        <w:vanish/>
      </w:rPr>
    </w:r>
    <w:r>
      <w:rPr>
        <w:sz w:val="20"/>
        <w:vanish/>
      </w:rPr>
      <w:fldChar w:fldCharType="end"/>
    </w:r>
  </w:p>
  <w:p>
    <w:pPr>
      <w:pStyle w:val="Normal"/>
      <w:tabs>
        <w:tab w:val="clear" w:pos="720"/>
        <w:tab w:val="left" w:pos="0" w:leader="none"/>
        <w:tab w:val="left" w:pos="2014" w:leader="none"/>
        <w:tab w:val="left" w:pos="2160" w:leader="none"/>
      </w:tabs>
      <w:suppressAutoHyphens w:val="true"/>
      <w:ind w:left="2014" w:hanging="2014"/>
      <w:rPr>
        <w:lang w:val="en-US"/>
      </w:rPr>
    </w:pPr>
    <w:r>
      <w:rPr>
        <w:lang w:val="en-US"/>
      </w:rPr>
      <w:tab/>
    </w:r>
  </w:p>
  <w:p>
    <w:pPr>
      <w:pStyle w:val="Normal"/>
      <w:tabs>
        <w:tab w:val="clear" w:pos="720"/>
        <w:tab w:val="left" w:pos="0" w:leader="none"/>
        <w:tab w:val="left" w:pos="2014" w:leader="none"/>
        <w:tab w:val="left" w:pos="2160" w:leader="none"/>
      </w:tabs>
      <w:suppressAutoHyphens w:val="true"/>
      <w:rPr>
        <w:b/>
        <w:b/>
        <w:vanish/>
        <w:lang w:val="en-US"/>
      </w:rPr>
    </w:pPr>
    <w:r>
      <w:rPr>
        <w:b/>
        <w:vanish/>
        <w:lang w:val="en-US"/>
      </w:rPr>
      <w:t>Błąd! Tylko dokument główny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right" w:pos="9072" w:leader="none"/>
      </w:tabs>
      <w:suppressAutoHyphens w:val="true"/>
      <w:ind w:left="2015" w:right="-1954" w:hanging="0"/>
      <w:rPr/>
    </w:pPr>
    <w:r>
      <w:rPr/>
      <w:t xml:space="preserve">                                        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Podpis"/>
      <w:tabs>
        <w:tab w:val="clear" w:pos="720"/>
        <w:tab w:val="left" w:pos="0" w:leader="none"/>
        <w:tab w:val="right" w:pos="9072" w:leader="none"/>
      </w:tabs>
      <w:suppressAutoHyphens w:val="true"/>
      <w:spacing w:lineRule="exact" w:line="1"/>
      <w:ind w:left="2015" w:right="-1954" w:hanging="0"/>
      <w:rPr>
        <w:vanish/>
        <w:sz w:val="20"/>
      </w:rPr>
    </w:pPr>
    <w:r>
      <w:rPr>
        <w:vanish/>
        <w:sz w:val="20"/>
      </w:rPr>
      <w:fldChar w:fldCharType="begin"/>
    </w:r>
    <w:r>
      <w:rPr>
        <w:sz w:val="20"/>
        <w:vanish/>
      </w:rPr>
      <w:instrText xml:space="preserve"> SEQ _endnote \* ARABIC </w:instrText>
    </w:r>
    <w:r>
      <w:rPr>
        <w:sz w:val="20"/>
        <w:vanish/>
      </w:rPr>
      <w:fldChar w:fldCharType="separate"/>
    </w:r>
    <w:r>
      <w:rPr>
        <w:sz w:val="20"/>
        <w:vanish/>
      </w:rPr>
    </w:r>
    <w:r>
      <w:rPr>
        <w:sz w:val="20"/>
        <w:vanish/>
      </w:rPr>
      <w:fldChar w:fldCharType="end"/>
    </w:r>
  </w:p>
  <w:p>
    <w:pPr>
      <w:pStyle w:val="Normal"/>
      <w:tabs>
        <w:tab w:val="clear" w:pos="720"/>
        <w:tab w:val="left" w:pos="0" w:leader="none"/>
        <w:tab w:val="left" w:pos="2012" w:leader="none"/>
        <w:tab w:val="left" w:pos="2160" w:leader="none"/>
      </w:tabs>
      <w:suppressAutoHyphens w:val="true"/>
      <w:ind w:left="2012" w:right="1953" w:hanging="2012"/>
      <w:rPr>
        <w:vanish/>
        <w:sz w:val="20"/>
        <w:lang w:val="en-US"/>
      </w:rPr>
    </w:pPr>
    <w:r>
      <w:rPr>
        <w:vanish/>
        <w:sz w:val="20"/>
        <w:lang w:val="en-U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odpis"/>
      <w:tabs>
        <w:tab w:val="clear" w:pos="720"/>
        <w:tab w:val="left" w:pos="0" w:leader="none"/>
        <w:tab w:val="right" w:pos="9072" w:leader="none"/>
      </w:tabs>
      <w:suppressAutoHyphens w:val="true"/>
      <w:spacing w:lineRule="exact" w:line="1"/>
      <w:ind w:right="-1954" w:hanging="0"/>
      <w:rPr>
        <w:vanish/>
        <w:sz w:val="20"/>
        <w:u w:val="single"/>
      </w:rPr>
    </w:pPr>
    <w:r>
      <w:rPr>
        <w:sz w:val="20"/>
        <w:u w:val="single"/>
      </w:rPr>
      <w:t xml:space="preserve">SST D-02.01.01.                                                 Wykonanie wykopów                                                                     </w:t>
    </w:r>
    <w:r>
      <w:rPr>
        <w:rStyle w:val="PageNumber"/>
        <w:sz w:val="20"/>
        <w:u w:val="single"/>
      </w:rPr>
      <w:fldChar w:fldCharType="begin"/>
    </w:r>
    <w:r>
      <w:rPr>
        <w:rStyle w:val="PageNumber"/>
        <w:sz w:val="20"/>
        <w:u w:val="single"/>
      </w:rPr>
      <w:instrText xml:space="preserve"> PAGE </w:instrText>
    </w:r>
    <w:r>
      <w:rPr>
        <w:rStyle w:val="PageNumber"/>
        <w:sz w:val="20"/>
        <w:u w:val="single"/>
      </w:rPr>
      <w:fldChar w:fldCharType="separate"/>
    </w:r>
    <w:r>
      <w:rPr>
        <w:rStyle w:val="PageNumber"/>
        <w:sz w:val="20"/>
        <w:u w:val="single"/>
      </w:rPr>
      <w:t>11</w:t>
    </w:r>
    <w:r>
      <w:rPr>
        <w:rStyle w:val="PageNumber"/>
        <w:sz w:val="20"/>
        <w:u w:val="single"/>
      </w:rPr>
      <w:fldChar w:fldCharType="end"/>
    </w:r>
    <w:r>
      <w:rPr>
        <w:rStyle w:val="PageNumber"/>
        <w:sz w:val="20"/>
        <w:u w:val="single"/>
      </w:rPr>
      <w:t>/</w:t>
    </w:r>
    <w:r>
      <w:rPr>
        <w:rStyle w:val="PageNumber"/>
        <w:sz w:val="20"/>
        <w:u w:val="single"/>
      </w:rPr>
      <w:fldChar w:fldCharType="begin"/>
    </w:r>
    <w:r>
      <w:rPr>
        <w:rStyle w:val="PageNumber"/>
        <w:sz w:val="20"/>
        <w:u w:val="single"/>
      </w:rPr>
      <w:instrText xml:space="preserve"> NUMPAGES \* ARABIC </w:instrText>
    </w:r>
    <w:r>
      <w:rPr>
        <w:rStyle w:val="PageNumber"/>
        <w:sz w:val="20"/>
        <w:u w:val="single"/>
      </w:rPr>
      <w:fldChar w:fldCharType="separate"/>
    </w:r>
    <w:r>
      <w:rPr>
        <w:rStyle w:val="PageNumber"/>
        <w:sz w:val="20"/>
        <w:u w:val="single"/>
      </w:rPr>
      <w:t>17</w:t>
    </w:r>
    <w:r>
      <w:rPr>
        <w:rStyle w:val="PageNumber"/>
        <w:sz w:val="20"/>
        <w:u w:val="single"/>
      </w:rPr>
      <w:fldChar w:fldCharType="end"/>
    </w:r>
    <w:r>
      <w:rPr>
        <w:vanish/>
        <w:sz w:val="20"/>
        <w:u w:val="single"/>
      </w:rPr>
      <w:fldChar w:fldCharType="begin"/>
    </w:r>
    <w:r>
      <w:rPr>
        <w:sz w:val="20"/>
        <w:u w:val="single"/>
        <w:vanish/>
      </w:rPr>
      <w:instrText xml:space="preserve"> SEQ _endnote \* ARABIC </w:instrText>
    </w:r>
    <w:r>
      <w:rPr>
        <w:sz w:val="20"/>
        <w:u w:val="single"/>
        <w:vanish/>
      </w:rPr>
      <w:fldChar w:fldCharType="separate"/>
    </w:r>
    <w:r>
      <w:rPr>
        <w:sz w:val="20"/>
        <w:u w:val="single"/>
        <w:vanish/>
      </w:rPr>
      <w:t>1</w:t>
    </w:r>
    <w:r>
      <w:rPr>
        <w:sz w:val="20"/>
        <w:u w:val="single"/>
        <w:vanish/>
      </w:rPr>
      <w:fldChar w:fldCharType="end"/>
    </w:r>
  </w:p>
  <w:p>
    <w:pPr>
      <w:pStyle w:val="Normal"/>
      <w:tabs>
        <w:tab w:val="clear" w:pos="720"/>
        <w:tab w:val="left" w:pos="0" w:leader="none"/>
        <w:tab w:val="left" w:pos="2012" w:leader="none"/>
        <w:tab w:val="left" w:pos="2160" w:leader="none"/>
      </w:tabs>
      <w:suppressAutoHyphens w:val="true"/>
      <w:ind w:left="2012" w:right="1953" w:hanging="2012"/>
      <w:rPr>
        <w:vanish/>
        <w:sz w:val="20"/>
        <w:u w:val="single"/>
        <w:lang w:val="en-US"/>
      </w:rPr>
    </w:pPr>
    <w:r>
      <w:rPr>
        <w:vanish/>
        <w:sz w:val="20"/>
        <w:u w:val="single"/>
        <w:lang w:val="en-US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010" w:leader="none"/>
        <w:tab w:val="left" w:pos="2160" w:leader="none"/>
      </w:tabs>
      <w:suppressAutoHyphens w:val="true"/>
      <w:ind w:left="2010" w:hanging="2010"/>
      <w:rPr>
        <w:u w:val="single"/>
      </w:rPr>
    </w:pPr>
    <w:r>
      <w:rPr>
        <w:u w:val="single"/>
      </w:rPr>
      <w:t xml:space="preserve">SST D-02.01.01.                                   </w:t>
      <w:tab/>
      <w:t xml:space="preserve">     Wykonanie wykopów                                                             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17</w:t>
    </w:r>
    <w:r>
      <w:rPr>
        <w:u w:val="single"/>
      </w:rPr>
      <w:fldChar w:fldCharType="end"/>
    </w:r>
    <w:r>
      <w:rPr>
        <w:u w:val="single"/>
      </w:rPr>
      <w:t>/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7</w:t>
    </w:r>
    <w:r>
      <w:rPr>
        <w:rStyle w:val="PageNumber"/>
        <w:u w:val="sing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0" w:leader="none"/>
        <w:tab w:val="left" w:pos="2010" w:leader="none"/>
        <w:tab w:val="left" w:pos="2160" w:leader="none"/>
        <w:tab w:val="left" w:pos="9639" w:leader="none"/>
      </w:tabs>
      <w:suppressAutoHyphens w:val="true"/>
      <w:rPr/>
    </w:pPr>
    <w:r>
      <w:rPr>
        <w:b/>
        <w:vanish/>
      </w:rPr>
      <w:t>Błąd! Tylko dokument głównyBłąd! Tylko dokument główny</w:t>
    </w:r>
    <w:r>
      <w:rPr/>
      <w:tab/>
      <w:t xml:space="preserve">    </w:t>
    </w:r>
    <w:r>
      <w:rPr>
        <w:b/>
        <w:vanish/>
      </w:rPr>
      <w:t>Błąd! Tylko dokument główny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right" w:pos="9072" w:leader="none"/>
      </w:tabs>
      <w:suppressAutoHyphens w:val="true"/>
      <w:ind w:left="2010" w:right="-1950" w:hanging="0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Podpis"/>
      <w:tabs>
        <w:tab w:val="clear" w:pos="720"/>
        <w:tab w:val="left" w:pos="0" w:leader="none"/>
        <w:tab w:val="right" w:pos="9072" w:leader="none"/>
      </w:tabs>
      <w:suppressAutoHyphens w:val="true"/>
      <w:spacing w:lineRule="exact" w:line="1"/>
      <w:ind w:left="2010" w:right="-1950" w:hanging="0"/>
      <w:rPr>
        <w:vanish/>
        <w:sz w:val="20"/>
      </w:rPr>
    </w:pPr>
    <w:r>
      <w:rPr>
        <w:vanish/>
        <w:sz w:val="20"/>
      </w:rPr>
      <w:fldChar w:fldCharType="begin"/>
    </w:r>
    <w:r>
      <w:rPr>
        <w:sz w:val="20"/>
        <w:vanish/>
      </w:rPr>
      <w:instrText xml:space="preserve"> SEQ _endnote \* ARABIC </w:instrText>
    </w:r>
    <w:r>
      <w:rPr>
        <w:sz w:val="20"/>
        <w:vanish/>
      </w:rPr>
      <w:fldChar w:fldCharType="separate"/>
    </w:r>
    <w:r>
      <w:rPr>
        <w:sz w:val="20"/>
        <w:vanish/>
      </w:rPr>
      <w:t>1</w:t>
    </w:r>
    <w:r>
      <w:rPr>
        <w:sz w:val="20"/>
        <w:vanish/>
      </w:rPr>
      <w:fldChar w:fldCharType="end"/>
    </w:r>
  </w:p>
  <w:p>
    <w:pPr>
      <w:pStyle w:val="Normal"/>
      <w:tabs>
        <w:tab w:val="clear" w:pos="720"/>
        <w:tab w:val="left" w:pos="0" w:leader="none"/>
        <w:tab w:val="left" w:pos="2014" w:leader="none"/>
        <w:tab w:val="left" w:pos="2160" w:leader="none"/>
      </w:tabs>
      <w:suppressAutoHyphens w:val="true"/>
      <w:ind w:left="2014" w:hanging="2014"/>
      <w:rPr>
        <w:lang w:val="en-US"/>
      </w:rPr>
    </w:pPr>
    <w:r>
      <w:rPr>
        <w:lang w:val="en-US"/>
      </w:rPr>
      <w:tab/>
    </w:r>
  </w:p>
  <w:p>
    <w:pPr>
      <w:pStyle w:val="Normal"/>
      <w:tabs>
        <w:tab w:val="clear" w:pos="720"/>
        <w:tab w:val="left" w:pos="0" w:leader="none"/>
        <w:tab w:val="left" w:pos="2014" w:leader="none"/>
        <w:tab w:val="left" w:pos="2160" w:leader="none"/>
      </w:tabs>
      <w:suppressAutoHyphens w:val="true"/>
      <w:rPr>
        <w:b/>
        <w:b/>
        <w:vanish/>
        <w:lang w:val="en-US"/>
      </w:rPr>
    </w:pPr>
    <w:r>
      <w:rPr>
        <w:b/>
        <w:vanish/>
        <w:lang w:val="en-US"/>
      </w:rPr>
      <w:t>Błąd! Tylko dokument główn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012" w:leader="none"/>
        <w:tab w:val="left" w:pos="2160" w:leader="none"/>
      </w:tabs>
      <w:suppressAutoHyphens w:val="true"/>
      <w:ind w:left="2012" w:hanging="2012"/>
      <w:rPr/>
    </w:pP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left" w:pos="0" w:leader="none"/>
        <w:tab w:val="left" w:pos="2012" w:leader="none"/>
        <w:tab w:val="left" w:pos="2160" w:leader="none"/>
      </w:tabs>
      <w:suppressAutoHyphens w:val="true"/>
      <w:rPr/>
    </w:pPr>
    <w:r>
      <w:rPr>
        <w:b/>
        <w:vanish/>
      </w:rPr>
      <w:t>Błąd! Tylko dokument główny</w:t>
    </w:r>
    <w:r>
      <w:rPr/>
      <w:tab/>
    </w:r>
  </w:p>
  <w:p>
    <w:pPr>
      <w:pStyle w:val="Normal"/>
      <w:tabs>
        <w:tab w:val="clear" w:pos="720"/>
        <w:tab w:val="left" w:pos="0" w:leader="none"/>
        <w:tab w:val="left" w:pos="2012" w:leader="none"/>
        <w:tab w:val="left" w:pos="2160" w:leader="none"/>
      </w:tabs>
      <w:suppressAutoHyphens w:val="true"/>
      <w:rPr>
        <w:lang w:val="en-US"/>
      </w:rPr>
    </w:pPr>
    <w:r>
      <w:rPr>
        <w:b/>
        <w:vanish/>
      </w:rPr>
      <w:t>Błąd! Tylko dokument główny</w:t>
    </w:r>
  </w:p>
  <w:p>
    <w:pPr>
      <w:pStyle w:val="Normal"/>
      <w:spacing w:lineRule="exact" w:line="100" w:before="0" w:after="140"/>
      <w:rPr>
        <w:sz w:val="10"/>
        <w:lang w:val="en-US"/>
      </w:rPr>
    </w:pPr>
    <w:r>
      <w:rPr>
        <w:sz w:val="10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010" w:leader="none"/>
        <w:tab w:val="left" w:pos="2160" w:leader="none"/>
      </w:tabs>
      <w:suppressAutoHyphens w:val="true"/>
      <w:ind w:left="2010" w:hanging="2010"/>
      <w:rPr/>
    </w:pP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left" w:pos="0" w:leader="none"/>
        <w:tab w:val="left" w:pos="2010" w:leader="none"/>
        <w:tab w:val="left" w:pos="2160" w:leader="none"/>
      </w:tabs>
      <w:suppressAutoHyphens w:val="true"/>
      <w:rPr>
        <w:b/>
        <w:b/>
        <w:vanish/>
      </w:rPr>
    </w:pPr>
    <w:r>
      <w:rPr>
        <w:b/>
        <w:vanish/>
      </w:rPr>
      <w:t>Błąd! Tylko dokument główny</w:t>
    </w:r>
  </w:p>
  <w:p>
    <w:pPr>
      <w:pStyle w:val="Normal"/>
      <w:tabs>
        <w:tab w:val="clear" w:pos="720"/>
        <w:tab w:val="left" w:pos="0" w:leader="none"/>
        <w:tab w:val="left" w:pos="2010" w:leader="none"/>
        <w:tab w:val="left" w:pos="2160" w:leader="none"/>
      </w:tabs>
      <w:suppressAutoHyphens w:val="true"/>
      <w:rPr/>
    </w:pPr>
    <w:r>
      <w:rPr>
        <w:b/>
        <w:vanish/>
      </w:rPr>
      <w:t>Błąd! Tylko dokument główny</w:t>
    </w:r>
    <w:r>
      <w:rPr/>
      <w:tab/>
    </w:r>
  </w:p>
  <w:p>
    <w:pPr>
      <w:pStyle w:val="Normal"/>
      <w:tabs>
        <w:tab w:val="clear" w:pos="720"/>
        <w:tab w:val="left" w:pos="0" w:leader="none"/>
        <w:tab w:val="left" w:pos="2010" w:leader="none"/>
        <w:tab w:val="left" w:pos="2160" w:leader="none"/>
      </w:tabs>
      <w:suppressAutoHyphens w:val="true"/>
      <w:rPr>
        <w:lang w:val="en-US"/>
      </w:rPr>
    </w:pPr>
    <w:r>
      <w:rPr>
        <w:b/>
        <w:vanish/>
      </w:rPr>
      <w:t>Błąd! Tylko dokument główny</w:t>
    </w:r>
  </w:p>
  <w:p>
    <w:pPr>
      <w:pStyle w:val="Normal"/>
      <w:spacing w:lineRule="exact" w:line="100" w:before="0" w:after="140"/>
      <w:rPr>
        <w:sz w:val="10"/>
        <w:lang w:val="en-US"/>
      </w:rPr>
    </w:pPr>
    <w:r>
      <w:rPr>
        <w:sz w:val="10"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015" w:leader="none"/>
      </w:tabs>
      <w:suppressAutoHyphens w:val="true"/>
      <w:ind w:left="2015" w:hanging="2015"/>
      <w:rPr/>
    </w:pP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left" w:pos="0" w:leader="none"/>
        <w:tab w:val="left" w:pos="2011" w:leader="none"/>
        <w:tab w:val="left" w:pos="2160" w:leader="none"/>
      </w:tabs>
      <w:suppressAutoHyphens w:val="true"/>
      <w:ind w:left="2011" w:hanging="2011"/>
      <w:rPr/>
    </w:pPr>
    <w:r>
      <w:rPr>
        <w:b/>
        <w:vanish/>
      </w:rPr>
      <w:t>Błąd! Tylko dokument główny</w:t>
    </w:r>
    <w:r>
      <w:rPr/>
      <w:tab/>
    </w:r>
  </w:p>
  <w:p>
    <w:pPr>
      <w:pStyle w:val="Normal"/>
      <w:tabs>
        <w:tab w:val="clear" w:pos="720"/>
        <w:tab w:val="left" w:pos="0" w:leader="none"/>
        <w:tab w:val="left" w:pos="2011" w:leader="none"/>
        <w:tab w:val="left" w:pos="2160" w:leader="none"/>
      </w:tabs>
      <w:suppressAutoHyphens w:val="true"/>
      <w:rPr>
        <w:b/>
        <w:b/>
        <w:vanish/>
      </w:rPr>
    </w:pPr>
    <w:r>
      <w:rPr>
        <w:b/>
        <w:vanish/>
      </w:rPr>
      <w:t>Błąd! Tylko dokument główny</w:t>
    </w:r>
  </w:p>
  <w:p>
    <w:pPr>
      <w:pStyle w:val="Normal"/>
      <w:tabs>
        <w:tab w:val="clear" w:pos="720"/>
        <w:tab w:val="left" w:pos="0" w:leader="none"/>
        <w:tab w:val="left" w:pos="2011" w:leader="none"/>
        <w:tab w:val="left" w:pos="2160" w:leader="none"/>
      </w:tabs>
      <w:suppressAutoHyphens w:val="true"/>
      <w:rPr/>
    </w:pPr>
    <w:r>
      <w:rPr>
        <w:b/>
        <w:vanish/>
      </w:rPr>
      <w:t>Błąd! Tylko dokument główny</w:t>
    </w:r>
    <w:r>
      <w:rPr/>
      <w:tab/>
    </w:r>
  </w:p>
  <w:p>
    <w:pPr>
      <w:pStyle w:val="Normal"/>
      <w:tabs>
        <w:tab w:val="clear" w:pos="720"/>
        <w:tab w:val="left" w:pos="0" w:leader="none"/>
        <w:tab w:val="left" w:pos="2011" w:leader="none"/>
        <w:tab w:val="left" w:pos="2160" w:leader="none"/>
      </w:tabs>
      <w:suppressAutoHyphens w:val="true"/>
      <w:rPr>
        <w:lang w:val="en-US"/>
      </w:rPr>
    </w:pPr>
    <w:r>
      <w:rPr>
        <w:b/>
        <w:vanish/>
      </w:rPr>
      <w:t>Błąd! Tylko dokument główny</w:t>
    </w:r>
  </w:p>
  <w:p>
    <w:pPr>
      <w:pStyle w:val="Normal"/>
      <w:spacing w:lineRule="exact" w:line="100" w:before="0" w:after="140"/>
      <w:rPr>
        <w:sz w:val="10"/>
        <w:lang w:val="en-US"/>
      </w:rPr>
    </w:pPr>
    <w:r>
      <w:rPr>
        <w:sz w:val="10"/>
        <w:lang w:val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Spistreci1">
    <w:name w:val="spis treści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pistreci3">
    <w:name w:val="spis treści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pistreci4">
    <w:name w:val="spis treści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pistreci9">
    <w:name w:val="spis treści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ks1">
    <w:name w:val="indeks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ks2">
    <w:name w:val="indeks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gwekwykazurde">
    <w:name w:val="nagłówek wykazu źródeł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Podpis">
    <w:name w:val="podpis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oter" Target="footer1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32:00Z</dcterms:created>
  <dc:creator>DODP KIELCE</dc:creator>
  <dc:description/>
  <dc:language>en-US</dc:language>
  <cp:lastModifiedBy>x</cp:lastModifiedBy>
  <cp:lastPrinted>2009-01-06T08:14:00Z</cp:lastPrinted>
  <dcterms:modified xsi:type="dcterms:W3CDTF">2009-03-09T06:19:00Z</dcterms:modified>
  <cp:revision>20</cp:revision>
  <dc:subject/>
  <dc:title>                                  - 2 -</dc:title>
</cp:coreProperties>
</file>