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right"/>
        <w:rPr>
          <w:spacing w:val="-3"/>
          <w:sz w:val="28"/>
        </w:rPr>
      </w:pPr>
      <w:r>
        <w:rPr>
          <w:b/>
          <w:spacing w:val="-3"/>
          <w:sz w:val="28"/>
        </w:rPr>
        <w:t>2009 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  <w:t>SZCZEGÓŁOWA SPECYFIKACJ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  <w:t>TECHNICZ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  <w:t>D-02.03.0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4"/>
          <w:sz w:val="32"/>
        </w:rPr>
      </w:pPr>
      <w:r>
        <w:rPr>
          <w:b/>
          <w:spacing w:val="-4"/>
          <w:sz w:val="32"/>
        </w:rPr>
        <w:t>Wykonanie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pis treśc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. Wstę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1. Przedmiot S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2. Zakres stosowania S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3. Zakres robót objętych S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4. Określenia podstawo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 Materiał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2.1. Przydatność gruntów i materiałów do budowy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2.2. Grunty i materiały nieprzydatne do budowy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2.3. Zasady wykorzystania gruntów z wyko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2.4. Grunty z ukopów (dokopów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 Sprzę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>4. Transpor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5.1. Zgodność z dokumentacją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2. Roboty pomiaro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3. Roboty przygotowawc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4. Przygotowanie podłoża w obrębie podstawy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 Wykonanie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1. Ogólne zasady wykonywania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5.5.2. Wykonywanie nasypów w okresie deszczów i mroz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3. Zagęszczenie grun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4. Formowanie i umocnienie skarp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5. Zasypki wykopów na instalac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6. Nasypy nad przepusta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7. Zasypki przyczółków obiektów mostow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5.5.8. Wykonanie nasypów na dojazdach do obiektów mostow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5.5.9. Wymagana dokładność wykonania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b/>
          <w:spacing w:val="-3"/>
          <w:sz w:val="24"/>
        </w:rPr>
        <w:t>6. Kontrola jakości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1. Ogólne zasady kontrol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 Badania i pomiary w czasie wykonywania robót ziem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1. Sprawdzenie robót pomiarow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2. Sprawdzenie robót przygotowawcz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6.2.3. Sprawdzenie wykonania nasy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3.1. Zgodność wyboru materiał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3.2. Badania kontrolne prawidłowości wykonania poszczególnych warstw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3.3. Sprawdzenie zagęszczenia i nośności grun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6.2.3.4. Sprawdzenie zasypki obiektów inżynierski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3.5. Sprawdzenie umocnienia skar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6.2.3.6. Sprawdzenie dokładności wykonania nasypu (cech geometrycznych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7. Obmiar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9. Podstawa płatn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-142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0. Przepisy związa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zczegółowej Specyfikacji Technicznej   są wymagania dotyczą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nia i odbioru nasypów na drodze </w:t>
      </w:r>
      <w:r>
        <w:rPr>
          <w:b/>
          <w:bCs/>
          <w:color w:val="0000FF"/>
          <w:sz w:val="24"/>
        </w:rPr>
        <w:t>gminnej Wymysłów - Rataje</w:t>
      </w:r>
      <w:r>
        <w:rPr>
          <w:rFonts w:cs="Arial"/>
          <w:b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zczegółowa Specyfikacja Techniczna jest stosowana jako dokument przetargowy i </w:t>
      </w:r>
      <w:r>
        <w:fldChar w:fldCharType="begin"/>
      </w:r>
      <w:r>
        <w:rPr/>
        <w:instrText xml:space="preserve"> TC "       Szczegółowa Specyfikacja Techniczna jest stosowana jako dokument przetargowy i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ntraktowy przy zlecaniu i realizacji robót</w:t>
      </w:r>
      <w:r>
        <w:rPr>
          <w:b/>
          <w:sz w:val="24"/>
        </w:rPr>
        <w:t xml:space="preserve"> </w:t>
      </w:r>
      <w:r>
        <w:rPr>
          <w:sz w:val="24"/>
        </w:rPr>
        <w:t xml:space="preserve">wymienionych w pkt. 1.1. </w:t>
      </w:r>
      <w:r>
        <w:fldChar w:fldCharType="begin"/>
      </w:r>
      <w:r>
        <w:rPr/>
        <w:instrText xml:space="preserve"> TC "       kontraktowy przy zlecaniu i realizacji robót wymienionych w pkt. 1.1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stalenia zawarte w niniejszej specyfikacji mają zastosowanie  przy wykonaniu nasypów</w:t>
      </w:r>
      <w:r>
        <w:fldChar w:fldCharType="begin"/>
      </w:r>
      <w:r>
        <w:rPr/>
        <w:instrText xml:space="preserve"> TC "       Ustalenia zawarte w niniejszej specyfikacji mają zastosowanie  przy wykonaniu nasypó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obejmują: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3"/>
          <w:sz w:val="24"/>
          <w:szCs w:val="24"/>
        </w:rPr>
        <w:t>- wykonanie nasypów wraz z formowaniem i zagęszczaniem 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color w:val="0000FF"/>
          <w:spacing w:val="-3"/>
          <w:sz w:val="24"/>
          <w:szCs w:val="24"/>
        </w:rPr>
      </w:pPr>
      <w:r>
        <w:rPr>
          <w:b/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Nasyp – </w:t>
      </w:r>
      <w:r>
        <w:rPr>
          <w:spacing w:val="-3"/>
          <w:sz w:val="24"/>
        </w:rPr>
        <w:t>drogowa budowla ziemna wykonana powyżej powierzchni terenu w obrębie pas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drogowego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420" w:hanging="42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Wysokość nasypu - </w:t>
      </w:r>
      <w:r>
        <w:rPr>
          <w:sz w:val="24"/>
        </w:rPr>
        <w:t xml:space="preserve">różnica rzędnej terenu i rzędnej robót ziemnych, wyznaczonych w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osi </w:t>
      </w:r>
      <w:r>
        <w:rPr>
          <w:b/>
          <w:sz w:val="24"/>
        </w:rPr>
        <w:t xml:space="preserve"> </w:t>
      </w:r>
      <w:r>
        <w:rPr>
          <w:sz w:val="24"/>
        </w:rPr>
        <w:t xml:space="preserve">nasypu.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Podłoże nasypu – </w:t>
      </w:r>
      <w:r>
        <w:rPr>
          <w:sz w:val="24"/>
        </w:rPr>
        <w:t xml:space="preserve">strefa gruntu rodzimego leżąca powyżej spodu nasypu, w której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właściwości  gruntu mają wpływ na projektowanie, wykonanie i eksploatację budowli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iemnej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Podłoże wzmocnione nasypu – </w:t>
      </w:r>
      <w:r>
        <w:rPr>
          <w:sz w:val="24"/>
        </w:rPr>
        <w:t>warstwa gruntu rodzimego, ulepszonego przez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działanie mechaniczne, chemiczne lub wykonanie elementów wzmacniających w celu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prawienia jego stateczności i zmniejszenia osiadań lub ujednolicenia podłoża   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runtowego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Podłoże nawierzchni – </w:t>
      </w:r>
      <w:r>
        <w:rPr>
          <w:spacing w:val="-3"/>
          <w:sz w:val="24"/>
        </w:rPr>
        <w:t>grunt rodzimy, nasypowy lub antropogeniczny leżący bezpośredni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 xml:space="preserve">pod konstrukcją do głębokości przemarzania, nie mniej jednak niż do gł. 1,0 m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zaprojektowanej powierzchni robó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>Skarpa –</w:t>
      </w:r>
      <w:r>
        <w:rPr>
          <w:spacing w:val="-3"/>
          <w:sz w:val="24"/>
        </w:rPr>
        <w:t xml:space="preserve"> zewnętrzna, umocniona boczna powierzchnia nasypu o kształcie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pacing w:val="-3"/>
          <w:sz w:val="24"/>
        </w:rPr>
        <w:t xml:space="preserve">   </w:t>
      </w:r>
      <w:r>
        <w:rPr>
          <w:spacing w:val="-3"/>
          <w:sz w:val="24"/>
        </w:rPr>
        <w:t>nachyleniu dostosowanym do właściwości gruntu i lokalnych uwarunkowań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Ukop - </w:t>
      </w:r>
      <w:r>
        <w:rPr>
          <w:sz w:val="24"/>
        </w:rPr>
        <w:t xml:space="preserve">miejsce pozyskania gruntu do wykonania nasypów w obrębie pas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drogow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Dokop - </w:t>
      </w:r>
      <w:r>
        <w:rPr>
          <w:sz w:val="24"/>
        </w:rPr>
        <w:t xml:space="preserve">miejsce pozyskania gruntu do wykonania nasypów, położone  poza pas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robót drogow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Wykop – </w:t>
      </w:r>
      <w:r>
        <w:rPr>
          <w:sz w:val="24"/>
        </w:rPr>
        <w:t>drogowa budowla ciemna wykonana w obrębie pasa drogow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Wskaźnik zagęszczenia gruntu /Is/ - </w:t>
      </w:r>
      <w:r>
        <w:rPr>
          <w:sz w:val="24"/>
        </w:rPr>
        <w:t xml:space="preserve">wielkość charakteryzująca stan zagęszc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gruntu,  określona wg. wzor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                                        </w:t>
      </w:r>
      <w:r>
        <w:rPr>
          <w:b/>
          <w:spacing w:val="-3"/>
          <w:sz w:val="24"/>
        </w:rPr>
        <w:t xml:space="preserve">Is=  </w:t>
      </w:r>
      <w:r>
        <w:rPr>
          <w:b/>
          <w:spacing w:val="-5"/>
          <w:sz w:val="40"/>
          <w:u w:val="single"/>
          <w:vertAlign w:val="superscript"/>
        </w:rPr>
        <w:t>_d_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                                                  </w:t>
      </w:r>
      <w:r>
        <w:rPr>
          <w:b/>
          <w:spacing w:val="-5"/>
          <w:sz w:val="40"/>
          <w:vertAlign w:val="superscript"/>
        </w:rPr>
        <w:t>ds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d - </w:t>
      </w:r>
      <w:r>
        <w:rPr>
          <w:sz w:val="24"/>
        </w:rPr>
        <w:t xml:space="preserve">gęstość objętościowa szkieletu gruntu zagęszczo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>w nasypie, określona wg. BN-77/8931-12, [Mg/m</w:t>
      </w:r>
      <w:r>
        <w:rPr>
          <w:sz w:val="24"/>
          <w:vertAlign w:val="superscript"/>
        </w:rPr>
        <w:t>3</w:t>
      </w:r>
      <w:r>
        <w:rPr>
          <w:sz w:val="24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</w:rPr>
        <w:t xml:space="preserve">ds </w:t>
      </w:r>
      <w:r>
        <w:rPr>
          <w:spacing w:val="-3"/>
          <w:sz w:val="24"/>
        </w:rPr>
        <w:t>- maksymalna gęstość objętościowa szkieletu gruntu zagęszczonego pr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>wilgotności optymalnej, określona w normalnej próbie Proctora, zgo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</w:t>
      </w:r>
      <w:r>
        <w:rPr>
          <w:spacing w:val="-3"/>
          <w:sz w:val="24"/>
        </w:rPr>
        <w:t xml:space="preserve">z PN-88/B-04481, służąca do oceny zagęszczenia gruntów w robotach ziem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  </w:t>
      </w:r>
      <w:r>
        <w:rPr>
          <w:spacing w:val="-3"/>
          <w:sz w:val="24"/>
        </w:rPr>
        <w:t>wg. BN-77/8931-12 [Mg/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]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>Wskaźnik różnoziarnistości</w:t>
      </w:r>
      <w:r>
        <w:rPr>
          <w:spacing w:val="-3"/>
          <w:sz w:val="24"/>
        </w:rPr>
        <w:t xml:space="preserve">  - </w:t>
      </w:r>
      <w:r>
        <w:rPr>
          <w:b/>
          <w:spacing w:val="-3"/>
          <w:sz w:val="24"/>
        </w:rPr>
        <w:t xml:space="preserve">wielkość charakteryzująca zagęszczalność  gruntów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sypkich, określona wg wzor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                </w:t>
      </w:r>
      <w:r>
        <w:rPr>
          <w:b/>
          <w:spacing w:val="-3"/>
          <w:sz w:val="24"/>
        </w:rPr>
        <w:t>d</w:t>
      </w:r>
      <w:r>
        <w:rPr>
          <w:b/>
          <w:spacing w:val="-3"/>
          <w:sz w:val="24"/>
          <w:vertAlign w:val="subscript"/>
        </w:rPr>
        <w:t>60</w:t>
      </w:r>
    </w:p>
    <w:p>
      <w:pPr>
        <w:pStyle w:val="Heading2"/>
        <w:rPr/>
      </w:pPr>
      <w:r>
        <w:rPr/>
        <w:t xml:space="preserve">                   </w:t>
      </w:r>
      <w:r>
        <w:rPr/>
        <w:t>U =  -----</w:t>
      </w:r>
    </w:p>
    <w:p>
      <w:pPr>
        <w:pStyle w:val="Heading2"/>
        <w:rPr>
          <w:spacing w:val="-5"/>
          <w:sz w:val="40"/>
          <w:vertAlign w:val="subscript"/>
        </w:rPr>
      </w:pPr>
      <w:r>
        <w:rPr/>
        <w:t xml:space="preserve">                           </w:t>
      </w:r>
      <w:r>
        <w:rPr/>
        <w:t xml:space="preserve">d </w:t>
      </w:r>
      <w:r>
        <w:rPr>
          <w:vertAlign w:val="subscript"/>
        </w:rPr>
        <w:t>1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d</w:t>
      </w:r>
      <w:r>
        <w:rPr>
          <w:spacing w:val="-3"/>
          <w:sz w:val="24"/>
          <w:vertAlign w:val="subscript"/>
        </w:rPr>
        <w:t xml:space="preserve">60 </w:t>
      </w:r>
      <w:r>
        <w:rPr>
          <w:spacing w:val="-3"/>
          <w:sz w:val="24"/>
        </w:rPr>
        <w:t xml:space="preserve"> - średnica oczek sita, przez które przechodzi 6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 </w:t>
      </w:r>
      <w:r>
        <w:rPr>
          <w:spacing w:val="-3"/>
          <w:sz w:val="24"/>
          <w:vertAlign w:val="subscript"/>
        </w:rPr>
        <w:t xml:space="preserve">10 </w:t>
      </w:r>
      <w:r>
        <w:rPr>
          <w:spacing w:val="-3"/>
          <w:sz w:val="24"/>
        </w:rPr>
        <w:t xml:space="preserve">- średnica oczek sita, przez które przechodzi 1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Wskaźnik odkształcenia gruntu (Io) </w:t>
      </w:r>
      <w:r>
        <w:rPr>
          <w:spacing w:val="-3"/>
          <w:sz w:val="24"/>
        </w:rPr>
        <w:t>– wielkość charakteryzująca stan zagęszczenia gruntu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pacing w:val="-3"/>
          <w:sz w:val="24"/>
        </w:rPr>
        <w:t xml:space="preserve">   </w:t>
      </w:r>
      <w:r>
        <w:rPr>
          <w:spacing w:val="-3"/>
          <w:sz w:val="24"/>
        </w:rPr>
        <w:t xml:space="preserve">określona wg wzoru: </w:t>
      </w:r>
      <w:r>
        <w:rPr>
          <w:b/>
          <w:spacing w:val="-3"/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                  </w:t>
      </w:r>
      <w:r>
        <w:rPr>
          <w:b/>
          <w:spacing w:val="-3"/>
          <w:sz w:val="24"/>
        </w:rPr>
        <w:t>E</w:t>
      </w:r>
      <w:r>
        <w:rPr>
          <w:b/>
          <w:spacing w:val="-3"/>
          <w:sz w:val="24"/>
          <w:vertAlign w:val="subscript"/>
        </w:rPr>
        <w:t>II</w:t>
      </w:r>
    </w:p>
    <w:p>
      <w:pPr>
        <w:pStyle w:val="Heading2"/>
        <w:rPr/>
      </w:pPr>
      <w:r>
        <w:rPr/>
        <w:t xml:space="preserve">                   </w:t>
      </w:r>
      <w:r>
        <w:rPr/>
        <w:t>Io  =  -----</w:t>
      </w:r>
    </w:p>
    <w:p>
      <w:pPr>
        <w:pStyle w:val="Heading2"/>
        <w:rPr>
          <w:spacing w:val="-5"/>
          <w:sz w:val="40"/>
          <w:vertAlign w:val="subscript"/>
        </w:rPr>
      </w:pPr>
      <w:r>
        <w:rPr/>
        <w:t xml:space="preserve">                              </w:t>
      </w:r>
      <w:r>
        <w:rPr/>
        <w:t>E</w:t>
      </w:r>
      <w:r>
        <w:rPr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  <w:vertAlign w:val="subscript"/>
        </w:rPr>
      </w:pPr>
      <w:r>
        <w:rPr>
          <w:b/>
          <w:spacing w:val="-3"/>
          <w:sz w:val="24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gdzie:</w:t>
      </w:r>
    </w:p>
    <w:p>
      <w:pPr>
        <w:pStyle w:val="Heading2"/>
        <w:rPr/>
      </w:pPr>
      <w:r>
        <w:rPr/>
        <w:t xml:space="preserve">         </w:t>
      </w:r>
      <w:r>
        <w:rPr/>
        <w:t>E</w:t>
      </w:r>
      <w:r>
        <w:rPr>
          <w:vertAlign w:val="subscript"/>
        </w:rPr>
        <w:t>I</w:t>
      </w:r>
      <w:r>
        <w:rPr/>
        <w:t xml:space="preserve"> – </w:t>
      </w:r>
      <w:r>
        <w:rPr>
          <w:b w:val="false"/>
        </w:rPr>
        <w:t>moduł odkształcenia gruntu oznaczony w pierwszym obciążeniu badanej warstwy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</w:rPr>
        <w:t xml:space="preserve"> </w:t>
      </w:r>
      <w:r>
        <w:rPr>
          <w:sz w:val="24"/>
        </w:rPr>
        <w:t>zgodnie z PN-S-02205: 1998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2"/>
        <w:rPr/>
      </w:pPr>
      <w:r>
        <w:rPr>
          <w:b w:val="false"/>
        </w:rPr>
        <w:t xml:space="preserve">         </w:t>
      </w:r>
      <w:r>
        <w:rPr/>
        <w:t>E</w:t>
      </w:r>
      <w:r>
        <w:rPr>
          <w:vertAlign w:val="subscript"/>
        </w:rPr>
        <w:t xml:space="preserve">II </w:t>
      </w:r>
      <w:r>
        <w:rPr/>
        <w:t xml:space="preserve">– </w:t>
      </w:r>
      <w:r>
        <w:rPr>
          <w:b w:val="false"/>
        </w:rPr>
        <w:t>moduł odkształcenia gruntu oznaczony w powtórnym</w:t>
      </w:r>
      <w:r>
        <w:rPr/>
        <w:t xml:space="preserve"> </w:t>
      </w:r>
      <w:r>
        <w:rPr>
          <w:b w:val="false"/>
        </w:rPr>
        <w:t>obciążeniu badanej warstwy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zgodnie z PN-S-02205: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-  Geosyntetyk </w:t>
      </w:r>
      <w:r>
        <w:rPr>
          <w:sz w:val="24"/>
        </w:rPr>
        <w:t xml:space="preserve">– materiał stosowany w budownictwie drogowym, wytwarzany z wysok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limeryzowanych włókien syntetycznych, w tym z tworzyw termoplast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lietylenowych, polipropylenowych i poliestrowych, charakteryzujący się międ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nymi duża wytrzymałością oraz wodoprzepuszczalnością, zgodny z PN-ISA 10318; 1993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-963:199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Geosyntetyki obejmują: geotkaniny, geowłókniny, geodzianiny, georuszty, geosiatk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eokompozyły, geomembrany, zgodnie z wytycznymi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</w:t>
      </w:r>
      <w:r>
        <w:rPr/>
        <w:t xml:space="preserve">Pozostałe określenia są zgodne z obowiązującymi, odpowiednimi polskimi normami i  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</w:t>
      </w:r>
      <w:r>
        <w:rPr/>
        <w:t xml:space="preserve">definicjami podanymi w D-M-00.00.00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pacing w:val="-3"/>
          <w:sz w:val="24"/>
        </w:rPr>
        <w:t xml:space="preserve">                                                  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wca robót jest odpowiedzialny za jakość ich wykonania oraz za zgodność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dokumentacją projektową, SST oraz poleceniami 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</w:t>
      </w:r>
      <w:r>
        <w:rPr>
          <w:spacing w:val="-3"/>
          <w:sz w:val="24"/>
        </w:rPr>
        <w:t>Ogólne wymagania dotyczące materiałów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2.1. Przydatność gruntów i materiałów do budowy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1"/>
        <w:jc w:val="left"/>
        <w:rPr/>
      </w:pPr>
      <w:r>
        <w:rPr/>
        <w:t xml:space="preserve">         </w:t>
      </w:r>
      <w:r>
        <w:rPr/>
        <w:t xml:space="preserve">Dopuszcza się wznoszenie nasypów wyłącznie z gruntów i  materiałów przydatnych do tego </w:t>
      </w:r>
    </w:p>
    <w:p>
      <w:pPr>
        <w:pStyle w:val="Heading1"/>
        <w:jc w:val="left"/>
        <w:rPr/>
      </w:pPr>
      <w:r>
        <w:rPr/>
        <w:t xml:space="preserve">         </w:t>
      </w:r>
      <w:r>
        <w:rPr/>
        <w:t xml:space="preserve">celu, to znaczy takich, które  spełniają szczegółowe wymagania zawarte w normie </w:t>
      </w:r>
    </w:p>
    <w:p>
      <w:pPr>
        <w:pStyle w:val="Heading1"/>
        <w:jc w:val="left"/>
        <w:rPr/>
      </w:pPr>
      <w:r>
        <w:rPr/>
        <w:t xml:space="preserve">         </w:t>
      </w:r>
      <w:r>
        <w:rPr/>
        <w:t xml:space="preserve">PN-S-02205: 1998 „Roboty ziemne. Wymagania i badania” . Akceptacja materiałów </w:t>
      </w:r>
    </w:p>
    <w:p>
      <w:pPr>
        <w:pStyle w:val="Heading1"/>
        <w:jc w:val="left"/>
        <w:rPr/>
      </w:pPr>
      <w:r>
        <w:rPr/>
        <w:t xml:space="preserve">         </w:t>
      </w:r>
      <w:r>
        <w:rPr/>
        <w:t xml:space="preserve">przez Inspektora Nadzoru  następuje na bieżąco w trakcie wykonywania robót,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przedkładanych przez Wykonawcę wyników badań laboratoryjnych  określonych w pkt. 6.2.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 przypadku stosowania materiałów o ograniczonej przydatności,  Wykonawca m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obowiązek uwzględnienia wszystkich zastrzeżeń określonych w Tablicy 1 odnośnie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opuszczalnych miejsc wbudowania  i technologii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</w:t>
      </w:r>
      <w:r>
        <w:rPr/>
        <w:t xml:space="preserve">Jeżeli Wykonawca wbuduje w nasyp grunty lub materiały nieprzydatne lub nie uwzględn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</w:t>
      </w:r>
      <w:r>
        <w:rPr/>
        <w:t xml:space="preserve">zastrzeżeń dotyczących materiałów o ograniczonej przydatności wg. normy PN-S-02205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</w:t>
      </w:r>
      <w:r>
        <w:rPr/>
        <w:t xml:space="preserve">czy poleceń Inspektora Nadzoru odnośnie  wbudowania materiałów, to wszelkie takie częśc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</w:t>
      </w:r>
      <w:r>
        <w:rPr/>
        <w:t xml:space="preserve">nasypu  muszą być usunięte przez Wykonawcę na jego koszt i wykonane powtórnie z </w:t>
      </w:r>
      <w:r>
        <w:rPr>
          <w:spacing w:val="-3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>materiałów  o odpowiednich właściwościach i zgodnie z poleceniami Inspektora Nadzoru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Grunty i materiały przydatne oraz przydatne z zastrzeżeniami do budowy nasypów okreś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Tablica 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  Grunty i materiały nieprzydatne do budowy nasypów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Do górnych i dolnych warstw nasypów nieprzydatne s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iły i inne grunty spoiste o granicy płynności W</w:t>
      </w:r>
      <w:r>
        <w:rPr>
          <w:spacing w:val="-3"/>
          <w:sz w:val="24"/>
          <w:vertAlign w:val="subscript"/>
        </w:rPr>
        <w:t>L</w:t>
      </w:r>
      <w:r>
        <w:rPr>
          <w:spacing w:val="-3"/>
          <w:sz w:val="24"/>
        </w:rPr>
        <w:t xml:space="preserve"> &gt; 60 % - do dolnych warstw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i o granicy płynności W</w:t>
      </w:r>
      <w:r>
        <w:rPr>
          <w:spacing w:val="-3"/>
          <w:sz w:val="24"/>
          <w:vertAlign w:val="subscript"/>
        </w:rPr>
        <w:t>L</w:t>
      </w:r>
      <w:r>
        <w:rPr>
          <w:spacing w:val="-3"/>
          <w:sz w:val="24"/>
        </w:rPr>
        <w:t xml:space="preserve"> &gt; 35 % - do górnych warst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grunty organiczne o zawartości części organicznych Jom  &gt; 2 %, z wyjątkiem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 xml:space="preserve">próchnicznych   Jom 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5 % - do dolnych i górnych warst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nie należy również wykorzystywać do budowy nasypów gruntów trudnozagęszczalnych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których maksymalna gęstość objętościowa szkieletu jest mniejsza niż  1,6 Mg/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(nie dotyczy to żużli i popiołów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>2.3. Zasady wykorzystania gruntów z wykopów.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Grunty uzyskane przy wykonywaniu wykopów a przydatne do budowy nasypów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z Tablicą 1 powinny być przez Wykonawcę wykorzystane do budowy nasypów po wykonan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badań laboratoryjnych i akceptacji Inspektora Nadzoru. Mogą być one wywiezione poza ter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budowy  jedynie, gdy stanowią nadmiar objętości robót ziemnych albo na polecenie lub 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zezwoleniem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Grunty i materiały nieprzydatne do budowy nasypów powinny być wywiezione przez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konawcę na odkład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4. Grunty z ukopów (do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konawca jest zobowiązany do dostarczenia brakującej ilości gruntu lub materiału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budowy nasypów ze źródeł zaakceptowanych przez Inspektora Nadzoru po przedstawi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wyników  badań laboratoryjnych gruntów z dokopów (u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Miejsce ukopu (dokopu) powinno być tak dobrane, żeby zapewnić przewóz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rzemieszczanie gruntu na jak najkrótszych odległościa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>2.5.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owinien posiadać aprobatę techniczną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</w:t>
      </w:r>
      <w:r>
        <w:rPr>
          <w:spacing w:val="-3"/>
          <w:sz w:val="24"/>
        </w:rPr>
        <w:t>Ogólne warunki stosowania sprzętu podano w D-M-00.00.00. „Wymagania ogólne”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</w:t>
      </w:r>
      <w:r>
        <w:rPr/>
        <w:t xml:space="preserve">Wykonawca jest zobowiązany  do używania jedynie takiego sprzętu, który  nie spowoduje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</w:t>
      </w:r>
      <w:r>
        <w:rPr/>
        <w:t xml:space="preserve">niekorzystnego wpływu na właściwości gruntu w miejscu jego zalegania jak też w czasie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</w:t>
      </w:r>
      <w:r>
        <w:rPr/>
        <w:t xml:space="preserve">odspajania, transportu,  wbudowania i zagęszczenia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Wykonawca powinien wykonywać roboty ziemne przy użyciu potrzebnej liczby maszyn o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odpowiedniej wydajności, które zagwarantują przeprowadzenie robót zgodnie z zasada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określonymi w dokumentacji projektowej, wymaganiami SST i poleceniami Inspektora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Sprzęt  powinien być stale utrzymywany w dobrym stanie technicz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Wykonawca powinien również  dysponować sprawnym sprzętem rezerw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Sprzęt powinien być zaakceptowany przez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Najczęściej do budowy nasypów używa się, spycharek, równiarek, zgarniarek i walców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innego sprzętu zagęszczającego. W tablicach 2a, 2b i 2c podano orientacyjne dane przy dobor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sprzętu w zależności od rodzaju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Inspektor Nadzoru poleci usunąć z placu budowy sprzęt nieodpowiadający  warunkom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kontraktu i  wymaganiom dokumentacji projektowej oraz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</w:t>
      </w:r>
      <w:r>
        <w:rPr>
          <w:spacing w:val="-3"/>
          <w:sz w:val="24"/>
        </w:rPr>
        <w:t>Do przenoszenia i układania geosyntetyków Wykonawca powinien używać odpowiedni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sprzętu zalecanego przez produce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4. Transpor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gólne zasady transportu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bór środków transportowych oraz metod transportu powinien być dostosowany do kategori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gruntu (materiału), jego objętości, technologii odspajania i załadunku oraz odległ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transportu. Wydajność środków transportowych powinna być ponadto dostosowan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dajności  sprzętu stosowanego do wbudowania gruntu (materiału)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Zwiększenie odl. transportu w stosunku do dokumentacji projektowej nie może być podstawą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szczeń Wykonawcy do dodatkowej zapłaty za transport chyba, że zwiększone odl. transportu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ostały wcześniej zaakceptowane na piśmie przez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Stosowane na budowie  środki transportowe powinny być zaakceptowane przez Inspektora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Nadzoru. 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Transport, przenoszenie, przechowywanie i zabezpieczenie geosyntetyków powinny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ykonywane w sposób niepowodujący mechanicznych lub chemicznych ich uszkodzeń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Geosyntetyki wrażliwe na światło słoneczne powinny pozostawać zakryte w czasie od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yprodukowania do wbudow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1. Zgodność z dokumentacj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b/>
          <w:spacing w:val="-3"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Roboty ziemne związane z budową nasypów powinny być wykonywane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dokumentacją projektową i wymaganiami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Niezbędne odstępstwa od dokumentacji projektowej powinny być uzasadnione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dokumentacji wykonawczej oraz potwierdzone przez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2. Roboty pomiaro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tyczenie budowli powinno być zgodne z projektem, uwzględniające punkt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charakterystyczne określające usytuowanie budowli ziemnej w planie i profil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Przekroje poprzeczne wytyczenia powinny być odległe nie więcej niż 100 m na odcink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rostych, a ponadto na poszczególnych elementach łuków poziomych, nie rzadziej, niż co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Robocze punkty wysokościowe należy wyznaczyć nie rzadziej, niż co 250 m, a także obok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każdego projektowanego obiektu. Miejsca punktów wysokościowych należy lokalizować po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granicami projektowanej budowli, a rzędne ich określić z dokładnością do 0,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znaczenie granic robót ziemnych związanych z budową nasypów polega na oznacz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krawędzi podstawy nasypu za pomocą widocznych palików lub wiech  w odstępach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iększych niż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Przy wykonywaniu robót wykończeniowych należy wyznaczyć palikami podstawę nasyp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dstępach nie większych niż 15 m, a ponadto wyznaczyć pochyłości skarp łatami przybity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do pal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3. Roboty przygotowawc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</w:t>
      </w:r>
      <w:r>
        <w:rPr>
          <w:spacing w:val="-3"/>
          <w:sz w:val="24"/>
        </w:rPr>
        <w:t>Obejmują: oczyszczenie terenu pod budowlę ziemną, składowanie darniny i ziemi urodza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usunięcie kamieni i bloków skalnych, odprowadzenie wód powierzchniowych i gruntowych oraz         wycięcie stop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czyszczenie terenu pod budowlę – usunięcie roślinności (drzew, krzewów, darniny), gleby o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istniejących budowli i instalacji należy wykonać wg. wskazań w projekc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 pasie drogowym należy rozebrać i usunąć budynki i ogrodzenia, dokonać likwidacji studn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i piwnic, usunąć lub zabezpieczyć instalacje oraz przewody podziemne i naziemne. Star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fundamenty mogą być pozostawione, jeżeli wysokość nasypu ponad nimi wynosi,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2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Karczowanie pni drzew i krzewów jest konieczne, gdy ich grubość przekracza 1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nie o grubości od 5 do 15 cm mogą być pozostawione w przypadku, gdy projektowany nasy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ma mieć wysokość ponad 2 m. Niewykarczowane pnie należy ściąć nie wyżej niż 10 cm n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owierzchnią teren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Składowanie darniny i ziemi urodzajnej – darninę należy zdjąć i przechować poza granicą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robót ziemnych na dłużej niż 30 dni, polewając wodą w razie potrzeb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łyty darniny układa się w stosy o wysokości do 1 m, warstwami na przemian trawą do gó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i trawą do dołu. Niewykorzystywaną darninę  należy usunąć razem z gleb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Ziemię urodzajną w celu późniejszego wykorzystania należy zgarnąć w pryzmy o wysok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do 2 m i obsiać mieszankami traw ochronnych. Dopuszczalny okres składowania wynosi 1 ro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Usunięcie kamieni i bloków skalnych – z pasa robót ziemnych należy usunąć kamienie i blo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skalne, których wysokość jest większa niż 1/3 wysokości 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dwodnienie pasa robo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Niezależnie od budowy urządzeń stanowiących elementy systemów odwadniających, ujęt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 dokumentacji projektowej, Wykonawca powinien, o ile wymagają tego warunki terenow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ykonać urządzenia, które zapewnią odprowadzenie wód gruntowych i opadowych poza obsza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robót ziemnych tak, aby zabezpieczyć grunty przed przewilgoceniem i nawodni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konawca ma obowiązek takiego wykonania nasypów, aby powierzchniom gruntu nada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 całym okresie trwania robót spadki, zapewniające prawidłowe odwodni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Jeżeli wskutek zaniedbania Wykonawcy grunty ulegną nawodnieniu, które spowoduje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długotrwałą nieprzydatność, Wykonawca ma obowiązek usunięcia tych gruntów i zastąpi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ich gruntami przydatnymi na własny koszt bez jakichkolwiek dodatkowych opłat ze stro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Zamawiającego za te czynności, jak również za dowieziony grun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Odprowadzenie wód do istniejących zbiorników naturalnych i urządzeń odwadniając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musi być poprzedzone uzgodnieniem z odpowiednimi instytucj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konanie nasypów i robót odwodnieniowych powinno przebiegać w kolejności zapewni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stałe odprowadzenie wód gruntowych i opad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cięcie stopni – wykonuje się, gdy teren pod nasyp ma pochylenie większe  niż 1:5 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przypadkach poszerzania istniejących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 celu zabezpieczenia nasypu przed zsuwaniem należy wyciąć w pochyłym zboczu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istniejącym nasypie stopnie o szerokości id 1-2,5 m i wysokości od 0,5-1 m, o s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górnej powierzchni około 4 % w kierunku zgodnym ze spadkiem zbocza w grunt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łabo  przepuszczalnych lub przeciwnym do spadku zbocza w gruntach o duż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przepuszczalnośc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4. Przygotowanie podłoża w obrębie  podstawy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rzed przystąpieniem do budowy nasypu należy w obrębie jego podstawy wykonać robot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omiarowe i przygotowawcze. Jeżeli dokumentacja  projektowa przewiduje, należy wykon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wzmocnienie podłoża według wskazanego w projekcie sposob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odłoże pod nasyp powinno być odpowiednio zagęszczone. Wykonawca powini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kontrolować wskaźnik zagęszczenia gruntów  rodzimych, zalegających w górnej stref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odłoża nasypu, do głęb. 0,5 m od powierzchni terenu. Wymagane wskaźniki zagęszczenia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odłoża podaje Tablica 3. Jeżeli określone w Tablicy 3 wskaźniki zagęszczenia nie mogą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osiągnięte przez bezpośrednie zagęszczenie podłoża, to należy podjąć środki w celu uleps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gruntu podłoża, umożliwiające</w:t>
      </w:r>
      <w:r>
        <w:rPr>
          <w:b/>
          <w:spacing w:val="-3"/>
          <w:sz w:val="24"/>
        </w:rPr>
        <w:t xml:space="preserve"> </w:t>
      </w:r>
      <w:r>
        <w:rPr>
          <w:spacing w:val="-3"/>
          <w:sz w:val="24"/>
        </w:rPr>
        <w:t>uzyskanie wymaganych wartości Is.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18"/>
        </w:rPr>
      </w:pPr>
      <w:r>
        <w:rPr>
          <w:b/>
          <w:spacing w:val="-3"/>
          <w:sz w:val="18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>TABLICA 3.</w:t>
      </w:r>
    </w:p>
    <w:p>
      <w:pPr>
        <w:pStyle w:val="Heading2"/>
        <w:jc w:val="left"/>
        <w:rPr/>
      </w:pPr>
      <w:r>
        <w:rPr/>
        <w:t xml:space="preserve">                            </w:t>
      </w:r>
      <w:r>
        <w:rPr>
          <w:sz w:val="22"/>
        </w:rPr>
        <w:t xml:space="preserve">Minimalne wartości wskaźnika zagęszczenia  dla podłoża nasypów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22"/>
        </w:rPr>
        <w:t>do głębokości 0,5 m od powierzchni terenu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126"/>
        <w:gridCol w:w="2127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</w:t>
            </w:r>
            <w:r>
              <w:rPr>
                <w:spacing w:val="-3"/>
                <w:sz w:val="22"/>
              </w:rPr>
              <w:t>Nasy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 wysok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</w:t>
            </w:r>
            <w:r>
              <w:rPr>
                <w:spacing w:val="-3"/>
                <w:sz w:val="22"/>
              </w:rPr>
              <w:t>m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inimalna wartość Is, dla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</w:t>
            </w:r>
            <w:r>
              <w:rPr>
                <w:spacing w:val="-3"/>
                <w:sz w:val="22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</w:t>
            </w:r>
            <w:r>
              <w:rPr>
                <w:spacing w:val="-3"/>
                <w:sz w:val="22"/>
              </w:rPr>
              <w:t>i   dróg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</w:t>
            </w:r>
            <w:r>
              <w:rPr>
                <w:spacing w:val="-3"/>
                <w:sz w:val="22"/>
              </w:rPr>
              <w:t>ekspresowych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2"/>
              </w:rPr>
              <w:t xml:space="preserve">                       </w:t>
            </w:r>
            <w:r>
              <w:rPr>
                <w:spacing w:val="-3"/>
                <w:sz w:val="22"/>
              </w:rPr>
              <w:t>innych dróg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</w:t>
            </w:r>
            <w:r>
              <w:rPr>
                <w:spacing w:val="-3"/>
                <w:sz w:val="22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</w:t>
            </w:r>
            <w:r>
              <w:rPr>
                <w:spacing w:val="-3"/>
                <w:sz w:val="22"/>
              </w:rPr>
              <w:t>KR3 – KR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</w:t>
            </w:r>
            <w:r>
              <w:rPr>
                <w:spacing w:val="-3"/>
                <w:sz w:val="22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</w:t>
            </w:r>
            <w:r>
              <w:rPr>
                <w:spacing w:val="-3"/>
                <w:sz w:val="22"/>
              </w:rPr>
              <w:t>KR1 – KR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</w:t>
            </w:r>
            <w:r>
              <w:rPr>
                <w:spacing w:val="-3"/>
                <w:sz w:val="22"/>
              </w:rPr>
              <w:t xml:space="preserve">do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9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nad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</w:t>
      </w:r>
      <w:r>
        <w:rPr>
          <w:spacing w:val="-3"/>
          <w:sz w:val="24"/>
        </w:rPr>
        <w:t>Dodatkowo można sprawdzić nośność warstwy gruntu podłoża nasypu na podstaw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pomiaru wtórnego modułu odkształcenia E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 xml:space="preserve"> zgodnie z PN-02205: 1998 rysunek 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</w:t>
      </w:r>
      <w:r>
        <w:rPr>
          <w:b/>
          <w:spacing w:val="-3"/>
          <w:sz w:val="24"/>
        </w:rPr>
        <w:t>Układanie geosyntety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18"/>
        </w:rPr>
      </w:pPr>
      <w:r>
        <w:rPr>
          <w:b/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Geosyntetyki należy układać łącząc je na zakład. Przylegające do siebie arkusze lub pas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geosyntetyków należy układać z zakładem (i kotwieniem) zgodnie z instrukcją producen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lub decyzją projekta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W przypadku uszkodzenia geosyntetyku, należy w uzgodnieniu z Inżynierem, przykryć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uszkodzenie pasami geosyntetyku na długości i szerokości większej o 90 cm od obsza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uszkodzo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Warstwa gruntu, na której przewiduje się ułożenie geosyntetyku powinna być równa i b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strych występów, mogących spowodować uszkodzenie geosyntetyku w czasie układa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lub pracy. Metoda układania powinna zapewnić przyleganie geosyntetyku do warstwy,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której jest układana, na całej jej powierzchni. Geosyntetyków nie należy naciągać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powodować  ich zawieszenia na wzgórkach (garbach) lub nad dołami. Nie dopuszcza się ruch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maszyn budowlanych bezpośrednio na ułożonych geosyntetykach. Należy je przykryć grunt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nasypowym niezwłocznie po ułoże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 Wykonanie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5.1. Ogólne zasady wykonyw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W celu zapewnienia stateczności nasypu i jego równomiernego osiadania należy 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nasypy należy wykonywać metodą warstwową z gruntów przydatnych do budowy nasypów; nasypy powinny być wznoszone równomiernie na całej szerokośc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4"/>
        </w:rPr>
        <w:t>grunty o różnorodnych właściwościach</w:t>
      </w:r>
      <w:r>
        <w:rPr/>
        <w:t xml:space="preserve"> </w:t>
      </w:r>
      <w:r>
        <w:rPr>
          <w:spacing w:val="-3"/>
          <w:sz w:val="24"/>
        </w:rPr>
        <w:t xml:space="preserve"> należy układać w oddzielnych warstw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jednakowej grubości  na całej  szerokości nasypu; grunty spoiste należy wbudow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w dolne, a grunty niespoiste w górne warstwy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Endnote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warstwy gruntu przepuszczalnego  układać poziomo, a warstwy gruntów mał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/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przepuszczalnych i nieprzepuszczalnych - ze spadkiem poprzecznym górnej po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około 4 %; na terenie równinnym lub wododziale spadek powinien być obustronny, gd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nasyp jest na zboczu – zgodny z jego spadki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styk dwóch przyległych części nasypu, zbudowanych z różnorodnych gruntów wykona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  <w:sz w:val="24"/>
        </w:rPr>
      </w:pPr>
      <w:r>
        <w:rPr>
          <w:spacing w:val="-3"/>
          <w:sz w:val="24"/>
        </w:rPr>
        <w:t>ze stopniami o wysokości od 0,5 do 1 m i szerokości od 1,0 do 2,5 m, ze spad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  <w:sz w:val="24"/>
        </w:rPr>
      </w:pPr>
      <w:r>
        <w:rPr>
          <w:spacing w:val="-3"/>
          <w:sz w:val="24"/>
        </w:rPr>
        <w:t>górnej powierzchni około 4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górną warstwę nasypu o grubości, co najmniej 0,5 m wykonać z gruntów sypkic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/>
      </w:pPr>
      <w:r>
        <w:rPr>
          <w:spacing w:val="-3"/>
          <w:sz w:val="24"/>
        </w:rPr>
        <w:t xml:space="preserve">niewysadzinowych, o wskaźniku różnoziarnistości U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 xml:space="preserve"> 5 i współczynniku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 xml:space="preserve">wodoprzepuszczalności  k &gt; 5,2 m/dobę.  Jeżeli Wykonawca nie dysponuje grunt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 xml:space="preserve">o takich właściwościach, Inspektor Nadzoru może wyrazić zgodę na  ulepsze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 xml:space="preserve">górnej warstwy nasypu poprzez stabilizacje wapnem, cementem lub popiołami lotnym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>Warstwy nasypu leżące poniżej 0,5 m powinny być wykonane z gruntów o wsk. różnoz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 xml:space="preserve">U ≥ 3,0. Grunty o mniejszym wsk.  różnoziarnistości można stosować warunkowo, jeżel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 xml:space="preserve">wstępne próby na poletku doświadczalnym wykażą możliwość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</w:t>
      </w:r>
      <w:r>
        <w:rPr>
          <w:spacing w:val="-3"/>
          <w:sz w:val="24"/>
        </w:rPr>
        <w:t>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na terenach o wysokim stanie wód gruntowych oraz na terenach zalewowych, dolne warstwy nasypu o grubości, co najmniej 0,5 m powyżej najwyższego poziomu wody, należy wykonać z gruntu przepuszczal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2. Wykonywanie nasypów w okresie deszczów i mroz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Nie zezwala się na wbudowywanie gruntów przewilgoconych, których stan uniemożliw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osiągnięcie wymaganego wskaźnika zagęszczenia. Wykonanie nasypów należy przerwać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jeżeli wilgotność gruntu jest większa od wilg. optymalnej o więcej niż 10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Na warstwie gruntu spoistego, uplastycznionego na skutek nadmiernego zawilgocenia prz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jej osuszeniem i powtórnym zagęszczeniem nie wolno układać następnej warstwy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 okresie deszczowym nie wolno zostawiać niezagęszczonej warstwy do dnia następ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Jeżeli warstwa gruntu niezagęszczonego uległa przewilgoceniu, a Wykonawca nie jest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stanie jej osuszyć, to Inspektor Nadzoru może nakazać Wykonawcy usunięcie wadli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Niedopuszczalne jest wykonywanie nasypów w temperaturze, przy której nie jest możli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siągnięcie w nasypie wymaganego wskaźnika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ie wolno wbudowywać gruntów spoistych zamarzniętych lub gruntów przemieszanych 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śniegiem  lub lodem. W czasie dużych opadów śniegu wykonywanie nasypów powinno by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przerwane. Przed wznowieniem robót należy usunąć śnieg z powierzchni wznoszo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Jeżeli warstwa niezagęszczonego gruntu spoistego zamarzła, to nie należy jej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rozmarznięciem zagęszczać lub układać na niej następnych warst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5.3. Zagęszczenie grun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Grunt należy zagęszczać niezwłocznie po wbudowaniu z zastosowaniem sprzęt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odpowiedniego do danego rodzaju gruntu i grubości zagęszczanej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</w:t>
      </w:r>
      <w:r>
        <w:rPr/>
        <w:t xml:space="preserve">Grubość warstwy poddawanej zagęszczeniu powinna być ustalona z  uwzględnieniem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spółczynnika spulchnienia gruntu  oraz założonej grubości warstwy po osiągnięc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maganego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Rozłożone warstwy gruntu należy zagęszczać pasami od krawędzi nasypu w kierunku j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os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Orientacyjne wartości dotyczące grubości warstw różnych gruntów oraz liczby przejazd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maszyn zagęszczających podano w Tablicach 2a, 2b, 2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Kolejną warstwę gruntu można układać po stwierdzeniu uzyskania wymaganych parametr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już ułożonej warstwy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Wilgotność zagęszczanego gruntu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ilgotność gruntu w czasie jego zagęszczania powinna być dostosowana do met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agęszczania i rodzaju gruntu oraz stosowanego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 przypadku zagęszczania walcami statycznymi wilgotność zagęszczanego gruntu powin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być zbliżona do wilgotności optymalnej, oznaczonej wg. normy próby Proctora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 PN-B-0448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Odchylenia od wilgotności optymalnej nie powinny przekraczać następujących wartośc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- w gruntach niespoistych:                       </w:t>
      </w:r>
      <w:r>
        <w:rPr>
          <w:rFonts w:eastAsia="Symbol" w:cs="Symbol" w:ascii="Symbol" w:hAnsi="Symbol"/>
          <w:spacing w:val="-3"/>
          <w:sz w:val="24"/>
        </w:rPr>
        <w:t></w:t>
      </w:r>
      <w:r>
        <w:rPr>
          <w:spacing w:val="-3"/>
          <w:sz w:val="24"/>
        </w:rPr>
        <w:t xml:space="preserve">2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- w gruntach mało i średniospoistych:     +0 %,   -2 %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 przypadku użycia sprzętu wibracyjnego zalecana jest wilgotność mniejsza od optymal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ustalona na odcinku prób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Jeżeli wilgotność gruntu przeznaczonego do zagęszczenia jest większa od wilgotn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optymalnej o wartość większą od podanych odchyleń, to grunt należy przesuszyć w sposó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naturalny  lub ulepszyć przez zastosowanie spoi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Jeśli zachodzi taka potrzeba, to zaleca się zwiększać wilgotność gruntu przez  zrasz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odą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b/>
          <w:spacing w:val="-3"/>
          <w:sz w:val="24"/>
        </w:rPr>
        <w:t>Oceny zagęszczenia.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Oceny zagęszczenia dokonuje się na podstawie wskaźnika zagęszczenia Is. Alternatyw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zagęszczenie gruntu, zwłaszcza zawierającego kamienie, z wyjątkiem gruntów o ws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plastyczności  Ip ≥ 10 i wilgotności znacznie mniejszej od optymalnej, można oceniać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podstawie wartości wskaźnika odkształcenia I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Dla gruntów nieulepszanych spoiwami w nasypach wymagane Is należy przyjmować wg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b/>
          <w:spacing w:val="-3"/>
          <w:sz w:val="24"/>
        </w:rPr>
        <w:t>Tablica 4.  Minimalne wartości wskaźnika zagęszczenia dla poszczególnych warst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           </w:t>
      </w:r>
      <w:r>
        <w:rPr>
          <w:b/>
          <w:spacing w:val="-3"/>
          <w:sz w:val="24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7"/>
        <w:gridCol w:w="1701"/>
        <w:gridCol w:w="1985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Strefa nasypu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         </w:t>
            </w:r>
            <w:r>
              <w:rPr>
                <w:spacing w:val="-3"/>
                <w:sz w:val="24"/>
              </w:rPr>
              <w:t>Minimalna wartość Is dla: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i dróg ekspresowy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spacing w:val="-3"/>
                <w:lang w:val="pl-PL"/>
              </w:rPr>
              <w:t xml:space="preserve">                      </w:t>
            </w:r>
            <w:r>
              <w:rPr>
                <w:spacing w:val="-3"/>
                <w:lang w:val="pl-PL"/>
              </w:rPr>
              <w:t>innych dróg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  <w:lang w:val="pl-PL"/>
              </w:rPr>
            </w:pPr>
            <w:r>
              <w:rPr>
                <w:spacing w:val="-3"/>
                <w:sz w:val="24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R3 – KR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 xml:space="preserve">KR1 – KR2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órna warstwa o grubości 2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</w:t>
            </w:r>
            <w:r>
              <w:rPr>
                <w:spacing w:val="-3"/>
                <w:sz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</w:t>
            </w:r>
            <w:r>
              <w:rPr>
                <w:spacing w:val="-3"/>
                <w:sz w:val="22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</w:t>
            </w:r>
            <w:r>
              <w:rPr>
                <w:spacing w:val="-3"/>
                <w:sz w:val="22"/>
              </w:rPr>
              <w:t>1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iżej leżące warstwy nasypu do głębokości od powierzchni robót ziem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2"/>
              </w:rPr>
              <w:t>0,2 do 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0,2 do 1,2 m (inne drog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</w:t>
            </w:r>
            <w:r>
              <w:rPr>
                <w:spacing w:val="-3"/>
                <w:sz w:val="22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</w:t>
            </w:r>
            <w:r>
              <w:rPr>
                <w:spacing w:val="-3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</w:t>
            </w:r>
            <w:r>
              <w:rPr>
                <w:spacing w:val="-3"/>
                <w:sz w:val="22"/>
              </w:rPr>
              <w:t>-</w:t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</w:t>
            </w:r>
            <w:r>
              <w:rPr>
                <w:spacing w:val="-3"/>
                <w:sz w:val="22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   </w:t>
            </w:r>
            <w:r>
              <w:rPr>
                <w:spacing w:val="-3"/>
                <w:sz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</w:t>
            </w:r>
            <w:r>
              <w:rPr>
                <w:spacing w:val="-3"/>
                <w:sz w:val="22"/>
              </w:rPr>
              <w:t>0,9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rstwy nasypu na głębokości od powierzchni robót ziemnych poniż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,2 m (inne drog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</w:t>
            </w:r>
            <w:r>
              <w:rPr>
                <w:spacing w:val="-3"/>
                <w:sz w:val="22"/>
              </w:rPr>
              <w:t>0,9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2"/>
              </w:rPr>
              <w:t xml:space="preserve">         </w:t>
            </w:r>
            <w:r>
              <w:rPr>
                <w:spacing w:val="-3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</w:t>
            </w:r>
            <w:r>
              <w:rPr>
                <w:spacing w:val="-3"/>
                <w:sz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</w:t>
            </w:r>
            <w:r>
              <w:rPr>
                <w:spacing w:val="-3"/>
                <w:sz w:val="22"/>
              </w:rPr>
              <w:t>0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   </w:t>
            </w:r>
            <w:r>
              <w:rPr>
                <w:spacing w:val="-3"/>
                <w:sz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  </w:t>
            </w:r>
            <w:r>
              <w:rPr>
                <w:spacing w:val="-3"/>
                <w:sz w:val="22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Jako zastępcze kryterium  oceny wymaganego zagęszczenia gruntów, dla których trudne je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zbadanie wskaźnika zagęszczenia (np. grunty gruboziarniste) przyjmuje się wart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skaźnika odkształcenia Io, gdzi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              </w:t>
      </w: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    </w:t>
      </w:r>
      <w:r>
        <w:rPr>
          <w:spacing w:val="-3"/>
          <w:sz w:val="24"/>
        </w:rPr>
        <w:t xml:space="preserve">Io = </w:t>
      </w:r>
      <w:r>
        <w:rPr>
          <w:spacing w:val="-3"/>
          <w:sz w:val="24"/>
          <w:vertAlign w:val="superscript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              </w:t>
      </w: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  <w:vertAlign w:val="subscript"/>
        </w:rPr>
      </w:pPr>
      <w:r>
        <w:rPr>
          <w:spacing w:val="-3"/>
          <w:sz w:val="24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1</w:t>
      </w:r>
      <w:r>
        <w:rPr>
          <w:spacing w:val="-3"/>
          <w:sz w:val="24"/>
        </w:rPr>
        <w:t xml:space="preserve"> – pierwotny moduł odkształcenia oznaczony w pierwszym obciążeniu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 xml:space="preserve"> – wtórny moduł odkształcenia oznaczony w powtórnym obciążeniu 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Badania modułów odkształcenia należy wykonać przy użyciu płyty VSS o średnicy 30 cm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zgodnie z normą PN-S-02205 Zał. B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Moduł  odkształcenia wyznacza się ze wzor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vertAlign w:val="subscript"/>
        </w:rPr>
      </w:pPr>
      <w:r>
        <w:rPr>
          <w:spacing w:val="-3"/>
        </w:rPr>
        <w:t xml:space="preserve">                                            </w:t>
      </w:r>
      <w:r>
        <w:rPr>
          <w:spacing w:val="-3"/>
        </w:rPr>
        <w:t>3   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</w:t>
      </w: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1, 2</w:t>
      </w:r>
      <w:r>
        <w:rPr>
          <w:spacing w:val="-3"/>
          <w:sz w:val="24"/>
        </w:rPr>
        <w:t xml:space="preserve"> = </w:t>
      </w:r>
      <w:r>
        <w:rPr>
          <w:spacing w:val="-3"/>
          <w:sz w:val="24"/>
          <w:vertAlign w:val="superscript"/>
        </w:rPr>
        <w:t xml:space="preserve">_________   </w:t>
      </w:r>
      <w:r>
        <w:rPr>
          <w:rFonts w:eastAsia="Symbol" w:cs="Symbol" w:ascii="Symbol" w:hAnsi="Symbol"/>
          <w:spacing w:val="-3"/>
          <w:sz w:val="24"/>
        </w:rPr>
        <w:t></w:t>
      </w:r>
      <w:r>
        <w:rPr>
          <w:spacing w:val="-3"/>
          <w:sz w:val="24"/>
        </w:rPr>
        <w:t xml:space="preserve"> D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                            </w:t>
      </w:r>
      <w:r>
        <w:rPr/>
        <w:t>4   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 którym: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>p – różnica nacisków w MPa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                   </w:t>
      </w:r>
      <w:r>
        <w:rPr/>
        <w:t>s – przyrost osiadań odpowiadający tej różnicy nacisków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</w:t>
      </w:r>
      <w:r>
        <w:rPr>
          <w:spacing w:val="-3"/>
          <w:sz w:val="24"/>
        </w:rPr>
        <w:t>D  – średnia płyty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ynik należy podać z dokładnością do 1 MP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Końcowe obciążenie doprowadza się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0,25 MPa – przy badaniu gruntu podłoża lub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0,35 MPa – przy badaniu ulepszonego podłoż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 xml:space="preserve">Przy obliczaniu wartości modułów odkształcenia przyjmuje się przyrosty odkształce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odpowiadające następującym zakresom obciążeń jednostkowych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- dla podłoża i nasypów w zakresie od 0,05 MPa do 0,1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- dla ulepszonego podłoża w zakresie od 0,15 MPa do 0,2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Wskaźnik odkształcenia Jo powinien spełniać poniższe warunk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la żwirów, pospółek i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  <w:sz w:val="24"/>
        </w:rPr>
        <w:t xml:space="preserve">Io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2,2 przy wymaganej wartości Is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 xml:space="preserve">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>Io &lt; 2,5 przy wymaganej wartości Is &lt;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dla gruntów drobnoziarnistych o równomiernym uziarnieniu (pyłów, glin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>glin pylastych, iłów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  <w:sz w:val="24"/>
        </w:rPr>
        <w:t xml:space="preserve">Io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2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dla gruntów rożnoziarnistych (żwirów gliniastych, pospółek gliniastych, py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>piaszczystych, piasków gliniastych, glin piaszczystych, glin piaszczystych zwięzłych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  <w:sz w:val="24"/>
        </w:rPr>
        <w:t xml:space="preserve">Io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3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la narzutów kamiennych, rumos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Io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4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gruntów ulepszonych spoiwa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Io </w:t>
      </w:r>
      <w:r>
        <w:rPr>
          <w:rFonts w:eastAsia="Symbol" w:cs="Symbol" w:ascii="Symbol" w:hAnsi="Symbol"/>
          <w:spacing w:val="-3"/>
          <w:sz w:val="24"/>
        </w:rPr>
        <w:t></w:t>
      </w:r>
      <w:r>
        <w:rPr>
          <w:spacing w:val="-3"/>
          <w:sz w:val="24"/>
        </w:rPr>
        <w:t xml:space="preserve"> 2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b/>
          <w:spacing w:val="-3"/>
          <w:sz w:val="24"/>
        </w:rPr>
        <w:t>Nośność gruntu</w:t>
      </w:r>
      <w:r>
        <w:rPr>
          <w:spacing w:val="-3"/>
          <w:sz w:val="24"/>
        </w:rPr>
        <w:t xml:space="preserve"> ocenia się na podstawie wtórnego modułu odkształcenia E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 xml:space="preserve"> zbadanego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>powierzchni wykonanej 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>Nośność jest wystarczająca, jeżeli wszystkie wartości wtórnego modułu odkształc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spacing w:val="-3"/>
          <w:sz w:val="24"/>
        </w:rPr>
        <w:t>E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 xml:space="preserve"> spełniają wymagania podane w normie PN-S-0220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>Jeżeli badania kontrolne wykażą, że zagęszczenie warstwy nie jest wystarczające,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 xml:space="preserve">Wykonawca powinien spulchnić warstwę, doprowadzić grunt do wilgotności optymal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 xml:space="preserve">i powtórnie zagęścić. Jeżeli powtórne zagęszczenie nie spowoduje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>wskaźnika zagęszczenia Wykonawca usunie warstwę i wbuduje nowy materiał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4. Formowanie i umocnienie skarp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Skarpom nasypu należy nadać pochylenie zgodne z dokumentacją projektową. Z wyprofilo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anej powierzchni skarp należy usunąć kamienie powyżej 80 mm. Wyprofilowane skarp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ależy niezwłocznie zabezpieczyć przed erozją zgodnie z dokumentacj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Na skarpach powierzchniowa warstwa gruntu grubości do 20 cm powinna mieć wskaźni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zagęszczenia Is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 xml:space="preserve"> 0,95. Z zagęszczenia gruntu na skarpach można zrezygnować pod warun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układania warstw nasypu z poszerzeniem, o co najmniej 50 cm a następnie zebrania 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nadkład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>5.5.5. Zasypki wykopów na instalacje (przewody, kable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Zasypki wykopów do wysokości 30 cm powyżej wierzchu przewodu lub jego obudowy należ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zasypywać gruntem piaszczystym lub pospółką o ziarnach nie większych niż 20 mm.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zasypki  nie należy używać żużla, gruntu kamienistego lub innych materiałów, które mog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uszkodzić przewó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Zasypkę należy układać warstwami równomiernie po obu stronach przewodu i zagęszcza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Do wysokości 1 m ponad obudowę przewodu zasypkę należy zagęszczać tylko lekki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sprzęt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Zasypki wąskoprzestrzennych przekopów poprzecznych w jezdni, niezależnie od kategori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ruchu na drodze, powinny uzyskać następujące wskaźniki zagęszczenia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do gł.    1,2 m – wsk. zagęszczenia   Is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>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na gł. &gt; 1,2 m – wsk. zagęszczenia   Is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 xml:space="preserve"> 0,9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6. Nasypy nad przepust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asypy nad przepustami należy wykonywać jednocześnie z obu stron przepustu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jednakowych zagęszczonych poziomych warstw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Przed zasypaniem przepustu wykonanego w starym nasypie należy po obu stronach przepus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ciąć stopnie. Warstwę gruntu o grubości 1 m bezpośrednio ponad przepustem należ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zagęszczać lekkim sprzętem dostosowanym do konstrukcji nawierzch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Wymagane wskaźniki zagęszczenia jak w pkt. 5.5.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7. Zasypki przyczółków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Jako materiał zasypki należy stosować żwiry, pospółki i piaski o wskaźniku różnoziarnist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co najmniej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y jest wskaźnik zagęszczenia zasypki Is 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>1,00, z wyjątkiem skarp stożków pr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skrzydełkach oraz skarp czołowych przyczółków ażurowych i wtopionych w nasyp, w który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wskaźnik zagęszczenia powinien być nie mniejszy niż 0,9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Zasypkę gruntową należy układać równomiernie i zagęszczać warstwowo. Trudno dostęp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miejsca przestrzeni zasypywanej mogą być wypełnione gruntem stabilizowanym cement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Górna warstwa zasypki powinna być wykonana wg pkt. 5.5.1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>5.5.8. Wykonanie nasypów na dojazdach do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Na dojazdach do obiektów mostowych na długości równej długości klina odłamu do budo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nasypu mogą być stosowane: żwiry, pospółki, piaski gruboziarniste i średnioziarniste 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wskaźniku wodoprzepuszczalności k </w:t>
      </w:r>
      <w:r>
        <w:rPr>
          <w:rFonts w:eastAsia="Symbol" w:cs="Symbol" w:ascii="Symbol" w:hAnsi="Symbol"/>
          <w:spacing w:val="-3"/>
          <w:sz w:val="24"/>
        </w:rPr>
        <w:t></w:t>
      </w:r>
      <w:r>
        <w:rPr>
          <w:spacing w:val="-3"/>
          <w:sz w:val="24"/>
        </w:rPr>
        <w:t xml:space="preserve"> 5,2 m/dobę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Wskaźnik zagęszczenia gruntu Is powinien być nie mniejszy niż 1,00 na całej wysok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nasypu  w obrębie klina odłamu (dla autostrad i dróg ekspresowych górna warstwa o grub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0,2 m – Is ≥ 1,03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5.9. Wymagana dokładność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syp oraz rowy np. stokowe powinny być wykonane z dokładnością podaną w Tablicy 5.  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1. Ogólne zasady kontroli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 czasie wykonywania nasypów Wykonawca powinien na bieżąco prowadzić badania i pomia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kontrolne wyszczególnione w Tablicy 4, a ich wyniki przedstawiać Inspektorowi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Badania i pomiary kontrolne Wykonawca powinien wykonywać w pełnym zakresie i z częstotl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ością gwarantującą zachowanie wymagań jakości robót, jednak nie rzadziej niż podano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niniejszej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Wyniki badań i pomiarów kontrolnych w czasie wykonywania robót należy wpisywać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>dziennika laboratoryjnego Wykonaw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ziennika 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otokołów odbioru robót zanikających lub ulegających zakryc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Inspektor Nadzoru i laboratorium  Zamawiającego mogą pobierać próbki i przeprowadz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badania oraz pomiary niezależnie od  badań Wykonawcy na koszt Zamawiając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Jeżeli wyniki  takich badań wykażą rozbieżności w stosunku do badań Wykonawcy, Inspektor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Nadzoru może oprzeć się wyłącznie na własnych  badaniach    lub zlecić niezależnem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laboratorium przeprowadzenie powtórnych lub dodatkowych badań na koszt  Wykonaw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2. Badania i pomiary w czasie wykonywania robót ziem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1. Sprawdzenie robót pomiar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Sprawdzenie powinno być przeprowadzone wg. następujących zasad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oś budowli ziemnej sprawdzić na wszystkich załamaniach pionowych i krzywiznach w poziomie oraz co najmniej, co 200 m na odcinkach prostyc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robocze punkty wysokościowe sprawdzić pomiarami geodezyjnymi na całej dług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>odcinka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wyznaczanie nasypów należy sprawdzać pomiarami geodezyjnymi, co najmniej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5 miejscach na każdym kilometrze oraz w miejscach budzących wątpliwoś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2. Sprawdzenie robót przygotowawcz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</w:t>
      </w:r>
      <w:r>
        <w:rPr>
          <w:spacing w:val="-3"/>
          <w:sz w:val="24"/>
        </w:rPr>
        <w:t>Roboty przygotowawcze sprawdza się zwracając uwagę, czy spełnione zostały następują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warunk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Endnote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zesunięto lub zabezpieczono wszystkie przewody telekomunikacyjne, elektrycz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  <w:t>gazowe i in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teren pod budowę został odpowiednio oczyszczony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arnina została pocięta i ułożona w stosy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djęto i zgarnięto w pryzmy ziemię urodzajną oraz ją obsiano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kamienie i bloki skalne sięgające wyżej niż 1/3 wysokości projektowanego nasypu zostały usunięte z trasy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apewniono odprowadzenie wód powierzchniowych i gruntowyc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w zboczach wykonano wycięcia stopni; sprawdzenia ich wymiarów dokonuje się w razie potrzeby przy użyciu taśmy, łaty i poziomi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>6.2.3. Sprawdzenie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3.1. Zgodność wyboru 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Materiały powinny odpowiadać wymaganiom wg. punktu 2 niniejszej SST.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Badania przydatności gruntów powinny być  przeprowadzone przez Wykonawcę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próbkach pobranych z każdej  partii materiału pochodzącego z nowego źródła, jednak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>rzadziej niż trzy razy na każde rozpoczęte  5000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Dla gruntów przeznaczonych do budowy nasypów należy wykonać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-  skład granulometryczny, wg   PN-88/B-0448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-  zawartość części organicznych, wg PN-88/B-04481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-  wilgotność naturalna, wg PN-88/B-04481 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-  wilgotność optymalną i maksymalną  wg. PN-88/B-0448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-  gęstość objętościową szkieletu gruntowego wg PN-88/B-04481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-  granicę płynności i plastyczności wg PN-88/B-0448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-  wsk. wodoprzepuszczalności wg. PN-55/B-04492  lub BN-76/8950-03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-  wskaźnik róznoziarnistości wg. PN-S-0220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Wyniki badań Wykonawca przedstawia Inspektorowi Nadzoru w celu akceptacj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Przed zastosowaniem geosyntetyków w robotach ziemnych Wykonawca przedstaw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>Inspektorowi Nadzoru aprobatę techniczna IBDiM na dany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6.2.3.2. Badania prawidłowości wykonania poszczególnych  warstw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Polegają na sprawdzeni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awidłowości rozmieszczenia gruntów o różnych właściwościach w nasyp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grubości warst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spadków warstw z gruntów spoist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awidłowości wykonania poszerzeń nasypów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achowania dokładności wykonania nasyp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awidłowości formowania skarp nasyp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zestrzegania ograniczeń dotyczących wbudowania gruntów w okresie deszcz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95" w:hanging="0"/>
        <w:rPr>
          <w:spacing w:val="-3"/>
          <w:sz w:val="24"/>
        </w:rPr>
      </w:pPr>
      <w:r>
        <w:rPr>
          <w:spacing w:val="-3"/>
          <w:sz w:val="24"/>
        </w:rPr>
        <w:t xml:space="preserve">i mroz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2.3.3. Sprawdzenie zagęszczenia i nośności gruntu w podłożu i nasyp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Zagęszczenie podłoża i poszczególnych warstw nasypu należy ustalać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>wskaźników zagęszczenia  Is lub wskaźników odkształcenia Io wg. pkt. 5.5.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</w:t>
      </w:r>
      <w:r>
        <w:rPr>
          <w:b/>
          <w:spacing w:val="-3"/>
          <w:sz w:val="24"/>
        </w:rPr>
        <w:t>Zagęszczenie podłoża</w:t>
      </w:r>
      <w:r>
        <w:rPr>
          <w:spacing w:val="-3"/>
          <w:sz w:val="24"/>
        </w:rPr>
        <w:t xml:space="preserve"> pod nasyp oraz poszczególnych warstw nasypu  należy kontrolować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nie rzadziej niż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>- jeden raz w  trzech punktach  na 1000 m</w:t>
      </w:r>
      <w:r>
        <w:rPr>
          <w:spacing w:val="-3"/>
          <w:sz w:val="24"/>
          <w:vertAlign w:val="superscript"/>
        </w:rPr>
        <w:t>2</w:t>
      </w:r>
      <w:r>
        <w:rPr>
          <w:spacing w:val="-3"/>
          <w:sz w:val="24"/>
        </w:rPr>
        <w:t xml:space="preserve"> podłoża lub warstwy nasypu w przy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 xml:space="preserve">określenia wartości Is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>- jeden raz w  trzech punktach  na 2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 przypadku określenia I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  </w:t>
      </w:r>
      <w:r>
        <w:rPr>
          <w:spacing w:val="-3"/>
          <w:sz w:val="24"/>
        </w:rPr>
        <w:t xml:space="preserve">- dodatkowo w miejscach wskazanych przez  Inspektora Nadzor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yniki kontroli należy wpisywać do dokumentów kontrolnych. Prawidłowość zagęszcz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konkretnej warstwy nasypu lub podłoża pod nasypem powinno być potwierdzone prze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Inspektora Nadzoru wpisem do Dziennika Bud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Zagęszczenie i nośność warstwy są wystarczające, jeżeli uzyskane wyniki spełnia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wymagania podane w Tablicy 3 i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Ponadto na każdej dziennej działce roboczej należy, co najmniej 1 raz zbadać wilgotn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 xml:space="preserve">wbudowywanego  materiał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>6.2.3.4. Sprawdzenie zasypek obiektów inżynierski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>Sprawdzić należ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godność wyboru materiału na zasypkę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855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agęszczenie – badanie wskaźnika zagęszczenia należy wykonywać, przez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215" w:hanging="0"/>
        <w:rPr>
          <w:b/>
          <w:b/>
          <w:spacing w:val="-3"/>
          <w:sz w:val="24"/>
        </w:rPr>
      </w:pPr>
      <w:r>
        <w:rPr>
          <w:spacing w:val="-3"/>
          <w:sz w:val="24"/>
        </w:rPr>
        <w:t>trzy pomiary na 500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objętości zasypki, lecz nie rzadziej niż trzy dla każdego przyczółka lub przepustu i nie mniej niż jeden, co 30 m dla ściany oporowej oraz co 50 m dla zasypki wykopów na instalacj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6.2.3.5. Sprawdzenie umocnienia skar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W przypadku obudowy roślinnej należy sprawdzić grubość zagęszczonej warstwy zie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  </w:t>
      </w:r>
      <w:r>
        <w:rPr/>
        <w:t>urodzajnej i obecność nasion – z częstotliwością – nie rzadziej niż 1 raz na 5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  </w:t>
      </w:r>
      <w:r>
        <w:rPr/>
        <w:t>skarp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 xml:space="preserve">W przypadku stosowania innych sposobów umocnienia skarp badania należy wykonać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 xml:space="preserve">według zasad podanych w dokumentacji projektowej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6.2.3.6. Sprawdzenie dokładności wykon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    </w:t>
      </w:r>
      <w:r>
        <w:rPr>
          <w:spacing w:val="-3"/>
          <w:sz w:val="24"/>
        </w:rPr>
        <w:t>Dokładność wykonania nasypu należy sprawdzać zgodnie z Tablicą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    </w:t>
      </w:r>
      <w:r>
        <w:rPr>
          <w:spacing w:val="-3"/>
          <w:sz w:val="24"/>
        </w:rPr>
        <w:t>Nasypy uznaje się za wykonane zgodnie z wymaganiami SST, jeśli wyniki wszystki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 xml:space="preserve">badań spełniają te wymagania. Jeżeli porównanie wyników badań daje wynik negatywny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</w:t>
      </w:r>
      <w:r>
        <w:rPr>
          <w:spacing w:val="-3"/>
          <w:sz w:val="24"/>
        </w:rPr>
        <w:t>stwierdzoną usterkę należy usunąć i ponownie wykonać badania kontro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ykonanego nasypu na podstawie dokumentacji projektow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 obmiaru w tere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>Ogólne zasady obmiaru robot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Odbioru dokonuje Inspektor Nadzoru na podstawie oceny jakości robót oraz  pomiarów i bad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kontrolnych. W przypadku stwierdzenia usterek  Inspektor Nadzoru ustali zakres robót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poprawkowych do wykonania  a Wykonawca wykona je  w ustalonym terminie na własny kosz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Płatność za 1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wykonanego nasypu należy przyjmować zgodnie  z obmiarem i oceną jak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Cena jednostkowa 1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nasypów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prace pomiar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oznakowanie robó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686" w:hanging="161"/>
        <w:rPr>
          <w:spacing w:val="-3"/>
          <w:sz w:val="24"/>
        </w:rPr>
      </w:pPr>
      <w:r>
        <w:rPr>
          <w:spacing w:val="-3"/>
          <w:sz w:val="24"/>
        </w:rPr>
        <w:t xml:space="preserve">pozyskanie (zakup) gruntu  z ukopu (dokopu), jego odspojenie i załadunek na środki transport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transport urobku na miejsce wbudowa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wbudowanie gruntu w nas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agęszczenie gruntu zgodnie z wymaganiami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profilowanie powierzchni nasypu, skarp i rowów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odwodnienie terenu robó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4"/>
        </w:rPr>
      </w:pPr>
      <w:r>
        <w:rPr>
          <w:sz w:val="24"/>
        </w:rPr>
        <w:t xml:space="preserve">wykonanie  dróg dojazdowych na czas budowy, a następnie ich rozebrani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przeprowadzenie pomiarów i badań laboratoryjnych wymaganych w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0.1. Norm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PN-86/B-02480  „Grunty budowlane. Określenia. Symbole. Podział i opis gruntów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PN-88/B-04481  „Grunty budowlane. Badania próbek gruntów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BN-64/8931-02  „Drogi samochodowe. Oznaczenie modułów odkształcenia nawierzchn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</w:t>
      </w:r>
      <w:r>
        <w:rPr>
          <w:spacing w:val="-3"/>
          <w:sz w:val="24"/>
        </w:rPr>
        <w:t xml:space="preserve">i podłoże przez obciążenie płytą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BN-77/8931-12  „Drogi samochodowe. Oznaczenie wskaźnika zagęszczenia gruntu”.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PN-S-02205        „Drogi samochodowe. Roboty ziemne. Wymagania i badania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PN-S-02204        „Drogi samochodowe. Odwodnienie dróg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BN-76/8950-03  „Badania hydrologiczne. Obliczenie współczynnika filtracji grunt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</w:t>
      </w:r>
      <w:r>
        <w:rPr>
          <w:spacing w:val="-3"/>
          <w:sz w:val="24"/>
        </w:rPr>
        <w:t xml:space="preserve">sypkich na podstawie uziarnienia  i porowatości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PN-55/B-04492  „Grunty budowlane. Oznaczenie wskaźnika  wodoprzepuszczalności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PN-ISO 10318    „Geostekstylia – Terminologia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PN-EN-963        „Geotekstylia i wyroby pokrew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BN-64/8931-01  „Drogi samochodowe. Oznaczenie wskaźnika piaskowego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Tablica 1. Przydatność gruntów do wykonywania budowli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5"/>
        <w:gridCol w:w="2835"/>
        <w:gridCol w:w="297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Przeznacz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 </w:t>
            </w:r>
            <w:r>
              <w:rPr>
                <w:spacing w:val="-3"/>
              </w:rPr>
              <w:t>Przyda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Przydatne z zastrzeżen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Treść zastrzeżeń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Na dolne warstwy nasypów poniżej strefy przemarz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Rozdrobnione grunty skal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twarde oraz grunty kamieni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wietrzelinowe, rumosze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toczaki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2. Żwiry i pospółki, równie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glinias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3. Piaski grubo, średnio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drobnoziarniste, naturalne i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łama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Piaski gliniaste z domieszk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frakcji żwirowo-kamienist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(morenowe) o wskaźniku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U ≥ 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5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metalurgiczne ze star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ałów (powyżej 5 la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6. 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rzepalo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7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niżej 2 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Rozdrobnione grunty skaliste mięk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dy pory w gruncie skalisty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będą wypełnione gruntem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materiałem drobnoziarnistym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Zwietrzeliny i rumosz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3. Piaski pylaste, piaski glinia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ły piaszczyste i pył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będą wbudowane w miejsc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suche lub zabezpieczone od wó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owych i powierzchniowych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Piaski próchnicze, z wyjątkie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ych piasków próchnicz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od nasypów nie wyższych ni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 m, 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5. Gliny piaszczyste, gliny i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e oraz inne o w</w:t>
            </w:r>
            <w:r>
              <w:rPr>
                <w:spacing w:val="-3"/>
                <w:vertAlign w:val="subscript"/>
              </w:rPr>
              <w:t>L</w:t>
            </w:r>
            <w:r>
              <w:rPr>
                <w:spacing w:val="-3"/>
              </w:rPr>
              <w:t xml:space="preserve"> &lt; 35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w miejscach suchych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rzejściowo zawilgoconych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6. Gliny piaszczyste zwięzłe,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ięzłe i gliny pylaste zwięzłe oraz     inne grunty o granicy płynności w</w:t>
            </w:r>
            <w:r>
              <w:rPr>
                <w:spacing w:val="-3"/>
                <w:vertAlign w:val="subscript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od 35 % do 6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do nasypów nie wyższych niż 3m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 lub po ulepszeni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poiwami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7. Wysiewki kamienne gliniast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ponad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- gdy zwierciadło wody gruntow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najduje się na głębok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iększej od kapilarności biern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u podłoża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8. Żużle wielkopiecowe i in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 z nowego studz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(do 5 la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o ograniczonej podatności n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rozpad – łączne straty masy d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5 %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9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nieprzepal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wolne przestrzenie zostan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ypełnione materiałem drobno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iarnistym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10. Popioły lotne i mieszan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popiołowo-żużl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dy zalegają w miejscach suchych    lub są izolowane od wody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Na górne warstwy nasypów w strefie przemarz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Żwiry i pospół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Piaski grubo- i średnioziarn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3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przepalone zawierające mniej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niż 15 % ziaren mniejszych o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0,07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uziarnieniu odpowiadający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spółkom lub żwi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Żwiry i pospółk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Piaski pylaste 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3. Pyły piaszczyste i pył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Gliny o granicy płynn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niejszej niż 35 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5. Mieszaniny popiołowo-żużlow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 węgla kamienn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6. Wysiewki kamienn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 zawartości frakcji iłowej &gt; 2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pod warunkiem ulepszenia t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ów spoiwami, takimi jak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cement, wapno, aktywne popioł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itp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7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drobnoziarniste i nierozpadow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traty masy do 1 %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8. Piaski drobnoziarnis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- o wskaźniku nośności W</w:t>
            </w:r>
            <w:r>
              <w:rPr>
                <w:spacing w:val="-3"/>
                <w:vertAlign w:val="subscript"/>
              </w:rPr>
              <w:t xml:space="preserve">noś </w:t>
            </w:r>
            <w:r>
              <w:rPr>
                <w:spacing w:val="-3"/>
              </w:rPr>
              <w:t>≥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 wykopach i miejscach zerowych do głębokości przemarz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nty niewysadzin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nty wątpliwe i wysadzi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są ulepszane spoiwa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(cementem, wapnem, aktywny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opiołami itp.)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Tablica 2a.  Orientacyjne dane przy doborze sprzętu zagęszczającego dla gruntu niespois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Grunt nie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iasek, żwir, pospółka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Uwag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50 – 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30 – 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Tablica 2b.  Orientacyjne dane przy doborze sprzętu zagęszczającego dla gruntu spois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>Grunt 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pyły, iły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         </w:t>
            </w:r>
            <w:r>
              <w:rPr>
                <w:spacing w:val="-3"/>
                <w:sz w:val="24"/>
              </w:rPr>
              <w:t>Uwag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3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20 – 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6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Tablica 2c.  Orientacyjne dane przy doborze sprzętu zagęszczającego dla mieszanki grunto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</w:t>
      </w:r>
      <w:r>
        <w:rPr>
          <w:b/>
          <w:spacing w:val="-3"/>
          <w:sz w:val="24"/>
        </w:rPr>
        <w:t>z małą zawartością frakcji kamienist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Mieszanka gruntow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 małą zawartością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/>
            </w:pPr>
            <w:r>
              <w:rPr>
                <w:spacing w:val="-3"/>
                <w:sz w:val="24"/>
              </w:rPr>
              <w:t>frakcji kamienistej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Uwag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yma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</w:t>
            </w:r>
            <w:r>
              <w:rPr>
                <w:spacing w:val="-3"/>
                <w:sz w:val="24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</w:t>
            </w:r>
            <w:r>
              <w:rPr>
                <w:spacing w:val="-3"/>
                <w:sz w:val="24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Tablica 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b/>
          <w:spacing w:val="-3"/>
          <w:sz w:val="24"/>
        </w:rPr>
        <w:t>Dokładność wykonania budowli ziem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559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                  </w:t>
            </w:r>
            <w:r>
              <w:rPr>
                <w:spacing w:val="-3"/>
                <w:sz w:val="24"/>
              </w:rPr>
              <w:t>Część budow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nierówności powierzchni </w:t>
            </w:r>
            <w:r>
              <w:rPr>
                <w:spacing w:val="-3"/>
                <w:vertAlign w:val="superscript"/>
              </w:rPr>
              <w:t>*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pochylenie poprzeczne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niweleta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Ulepszone 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rubość całkowit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- grubość poszczególnych 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szerokość poszczególnych warst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% grub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0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Korpus ziemny (jeżeli będzie na nim warstwa ulepszonego podłoża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oś korpusu drogowego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szerokość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- nierówności powierzchni </w:t>
            </w:r>
            <w:r>
              <w:rPr>
                <w:spacing w:val="-3"/>
                <w:vertAlign w:val="superscript"/>
                <w:lang w:val="pl-PL"/>
              </w:rPr>
              <w:t>*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poprzeczne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niweleta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warstw gruntów mało przepuszcz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2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rstwa odcinająca w podstawie nasyp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rub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- szerokość górnej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rzędne górne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kar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pochylenia 1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nierówność powierzchni pod warstwą ziemi urodzajn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nierówność górnej powierzchni ziemi urodzajnej </w:t>
            </w:r>
            <w:r>
              <w:rPr>
                <w:spacing w:val="-3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pochyl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Ro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szerok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rzędne profilu 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  <w:vertAlign w:val="superscript"/>
              </w:rPr>
              <w:t xml:space="preserve">*) </w:t>
            </w:r>
            <w:r>
              <w:rPr>
                <w:spacing w:val="-3"/>
              </w:rPr>
              <w:t xml:space="preserve"> Nierówności mierzone łatą długości 3 m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3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1" w:hanging="0"/>
      <w:rPr/>
    </w:pPr>
    <w:r>
      <w:rPr>
        <w:u w:val="single"/>
      </w:rPr>
      <w:t xml:space="preserve">SST D-02.03.01.                                                    Wykonanie nasypów       </w:t>
      <w:tab/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4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4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center"/>
      <w:outlineLvl w:val="2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50:00Z</dcterms:created>
  <dc:creator>DODP KIELCE</dc:creator>
  <dc:description/>
  <dc:language>en-US</dc:language>
  <cp:lastModifiedBy>x</cp:lastModifiedBy>
  <cp:lastPrinted>2009-01-06T08:23:00Z</cp:lastPrinted>
  <dcterms:modified xsi:type="dcterms:W3CDTF">2009-03-09T06:24:00Z</dcterms:modified>
  <cp:revision>13</cp:revision>
  <dc:subject/>
  <dc:title>                                                                                                                            1999 r</dc:title>
</cp:coreProperties>
</file>