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  <w:r>
        <w:rPr>
          <w:b/>
          <w:sz w:val="28"/>
        </w:rPr>
        <w:t>2009 r.</w:t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>SZCZEGÓŁOWA SPECYFIKACJA</w:t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</w:t>
      </w:r>
      <w:r>
        <w:rPr>
          <w:b/>
          <w:sz w:val="32"/>
        </w:rPr>
        <w:t>TECHNICZNA</w:t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/>
      </w:pPr>
      <w:r>
        <w:rPr>
          <w:b/>
          <w:sz w:val="32"/>
        </w:rPr>
        <w:t xml:space="preserve">                                               </w:t>
      </w:r>
      <w:r>
        <w:rPr>
          <w:b/>
          <w:sz w:val="32"/>
        </w:rPr>
        <w:t>D-06.04.01.</w:t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  <w:t xml:space="preserve">                        </w:t>
      </w:r>
      <w:r>
        <w:rPr>
          <w:b/>
          <w:sz w:val="32"/>
        </w:rPr>
        <w:t>WYKONANIE NOWYCH ROWÓW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Spis treści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360" w:hanging="36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1.</w:t>
        <w:tab/>
        <w:t>Wstęp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420" w:hanging="420"/>
        <w:rPr>
          <w:spacing w:val="-3"/>
          <w:sz w:val="24"/>
        </w:rPr>
      </w:pPr>
      <w:r>
        <w:rPr>
          <w:spacing w:val="-3"/>
          <w:sz w:val="24"/>
        </w:rPr>
        <w:t>1.1.</w:t>
        <w:tab/>
        <w:t>Przedmiot SST.</w:t>
      </w:r>
    </w:p>
    <w:p>
      <w:pPr>
        <w:pStyle w:val="Normal"/>
        <w:tabs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420" w:hanging="420"/>
        <w:rPr>
          <w:spacing w:val="-3"/>
          <w:sz w:val="24"/>
        </w:rPr>
      </w:pPr>
      <w:r>
        <w:rPr>
          <w:spacing w:val="-3"/>
          <w:sz w:val="24"/>
        </w:rPr>
        <w:t>1.2.</w:t>
        <w:tab/>
        <w:t>Zakres stosowania SST.</w:t>
      </w:r>
    </w:p>
    <w:p>
      <w:pPr>
        <w:pStyle w:val="Normal"/>
        <w:tabs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420" w:hanging="420"/>
        <w:rPr>
          <w:spacing w:val="-3"/>
          <w:sz w:val="24"/>
        </w:rPr>
      </w:pPr>
      <w:r>
        <w:rPr>
          <w:spacing w:val="-3"/>
          <w:sz w:val="24"/>
        </w:rPr>
        <w:t>1.3.</w:t>
        <w:tab/>
        <w:t>Zakres robót objętych SST.</w:t>
      </w:r>
    </w:p>
    <w:p>
      <w:pPr>
        <w:pStyle w:val="Normal"/>
        <w:tabs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420" w:hanging="420"/>
        <w:rPr>
          <w:spacing w:val="-3"/>
          <w:sz w:val="24"/>
        </w:rPr>
      </w:pPr>
      <w:r>
        <w:rPr>
          <w:spacing w:val="-3"/>
          <w:sz w:val="24"/>
        </w:rPr>
        <w:t>1.4.</w:t>
        <w:tab/>
        <w:t>Określenia podstawowe.</w:t>
      </w:r>
    </w:p>
    <w:p>
      <w:pPr>
        <w:pStyle w:val="Normal"/>
        <w:tabs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420" w:hanging="420"/>
        <w:rPr>
          <w:spacing w:val="-3"/>
          <w:sz w:val="24"/>
        </w:rPr>
      </w:pPr>
      <w:r>
        <w:rPr>
          <w:spacing w:val="-3"/>
          <w:sz w:val="24"/>
        </w:rPr>
        <w:t>1.5.</w:t>
        <w:tab/>
        <w:t>Ogólne wymagania dotyczące robót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360" w:hanging="36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2.</w:t>
        <w:tab/>
        <w:t>Materiały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360" w:hanging="36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.</w:t>
        <w:tab/>
        <w:t>Sprzęt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360" w:hanging="36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4.</w:t>
        <w:tab/>
        <w:t>Transport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360" w:hanging="36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</w:t>
        <w:tab/>
        <w:t>Wykonanie robót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5.1. Roboty przygotowawcze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5.2. Wykonanie rowu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5.3. Wymagania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360" w:hanging="36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6.</w:t>
        <w:tab/>
        <w:t>Kontrola jakości robót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360" w:hanging="36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7.</w:t>
        <w:tab/>
        <w:t>Obmiar robót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360" w:hanging="36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8.</w:t>
        <w:tab/>
        <w:t>Odbiór robót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360" w:hanging="36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9.</w:t>
        <w:tab/>
        <w:t>Podstawa płatności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360" w:hanging="36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10.</w:t>
        <w:tab/>
        <w:t>Przepisy związane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dmiotem niniejszej SST są wymagania dotyczące wykonania i odbioru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wiązanych z wykonaniem nowego rowu oraz oczyszczeniem istniejących rowów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a drodze </w:t>
      </w:r>
      <w:r>
        <w:rPr>
          <w:b/>
          <w:bCs/>
          <w:color w:val="0000FF"/>
          <w:sz w:val="24"/>
        </w:rPr>
        <w:t>gminnej Wymysłów - Rataje</w:t>
      </w:r>
      <w:r>
        <w:rPr>
          <w:sz w:val="24"/>
        </w:rPr>
        <w:t xml:space="preserve">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ST jest stosowana jako dokument przetargowy i kontraktowy  przy zlecaniu i realiz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obót wymienionych w pkt. 1.1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stalenia zawarte w niniejszej SST mają zastosowanie przy  następujących robotach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wiązanych z  wykonaniem nowego rowu oraz oczyszczeniem istniejących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spacing w:lineRule="atLeast" w:line="120"/>
        <w:jc w:val="both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          </w:t>
      </w:r>
      <w:r>
        <w:rPr>
          <w:b/>
          <w:bCs/>
          <w:color w:val="0000FF"/>
          <w:sz w:val="24"/>
        </w:rPr>
        <w:t>- ilość robót zgodnie z przedmiarem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kreślenia podane w niniejszej SST są zgodne z obowiązującymi  polskimi normami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efinicjami podanymi w D-M-00.00.00. „Wymagania ogólne”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Wykonawca robót jest odpowiedzialny za jakość wykonanych robót  oraz za i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godność z dokumentacją projektową, SST oraz  poleceniami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Nie występują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przęt powinien odpowiadać pod względem typów i ilości wymaganiom określonym w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-M-00.00.00. „Wymagania ogólne”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Jakikolwiek sprzęt, maszyny, urządzenia i narzędzia nie gwarantujące zachowani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ymagań jakościowych, zostaną przez Inspektora Nadzoru zdyskwalifikowane i nie będ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puszczone do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wykonania nowych rowów należy używ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koparki o szerokości łyżki dostosowanej do szerokości dna row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spycharki lemieszow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równiarki samojezdne lub przyczep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ub inny sprzęt zaakceptowany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ransport urobku może odbywać się dowolnymi środkami transportowym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gólne wymagania dotyczące transportu podano w D-M-00.00.00. „Wymagania ogólne”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1. Roboty przygotowawcz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bejmują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roboty pomiarow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oznakowanie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oczyszczenie terenu z drzew, krzew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ewentualne zdjęcie darni, przewidziana jest do wykorzystania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2. Wykonanie row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oboty należy wykonać mechanicznie przy użyciu zaakceptowanego  przez Inspektor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dzoru  sprzę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robek należy jak najszybciej wywieźć na miejsce wskazane przez  Inspektora Nadzoru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i ewentualnie rozplantować jeżeli takie będzie polecenie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ów powinien mieć kształt zgodny z dokumentacją projektow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karpy i dno rowu powinny być odpowiednio wyrównane i wyprofilowa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Dno rowu powinno mieć odpowiedni spadek podłużn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3. Wymaga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zerokość dna rowu i głębokość rowu - dopuszczalne odchyłki ±5 cm.; należy sprawdz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o najmniej jeden raz na każdy hektometr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wierzchnia skarp - prześwit pomiędzy skarpą a szablonem nie większy niż 3 cm.;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ależy sprawdzać co najmniej raz na każdy hektometr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Spadek podłużny rowu - dopuszczalne odchyłki </w:t>
      </w:r>
      <w:r>
        <w:rPr>
          <w:position w:val="6"/>
          <w:sz w:val="24"/>
        </w:rPr>
        <w:t xml:space="preserve"> </w:t>
      </w:r>
      <w:r>
        <w:rPr>
          <w:sz w:val="24"/>
        </w:rPr>
        <w:t xml:space="preserve"> ±0,5 %, na dnie rowu nie  powinn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stępować zastoiska wody; należy sprawdzać co najmniej 1 km na każde 5 km drog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 zasady kontroli jakości robót podano w D-M-00.00.00. „Wymagania ogólne”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ola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rPr>
          <w:sz w:val="24"/>
        </w:rPr>
      </w:pPr>
      <w:r>
        <w:rPr>
          <w:sz w:val="24"/>
        </w:rPr>
        <w:t>ocenę wizualną wykonanych robót 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rPr/>
      </w:pPr>
      <w:r>
        <w:rPr>
          <w:sz w:val="24"/>
        </w:rPr>
        <w:t>sprawdzenie wykonania robót przygotowawczych 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rPr>
          <w:sz w:val="24"/>
        </w:rPr>
      </w:pPr>
      <w:r>
        <w:rPr>
          <w:sz w:val="24"/>
        </w:rPr>
        <w:t xml:space="preserve">sprawdzenie poprzez pomiary: kształtu rowu i spadku podłużnego dna rowu, równości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wierzchni skarp i d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rPr>
          <w:sz w:val="24"/>
        </w:rPr>
      </w:pPr>
      <w:r>
        <w:rPr>
          <w:sz w:val="24"/>
        </w:rPr>
        <w:t xml:space="preserve">sprawdzenie zgodności z dokumentacją projektową, SST  i poleceniami Inspektora Nadzoru.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>Zakres i częstotliwość badań zgodnie z pkt. 5.3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Jednostką obmiarową jest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wykonanego rowu zgodnie z dokumentacją  projektową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 obmiarem w tereni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 zasady odbioru podano w D-M-00.00.00. „Wymagania ogólne”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oty związane z wykonaniem nowego rowu podlegają odbiorowi  końcowem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dbioru dokonuje się na podstawie pomiarów kontrolnych i oceny 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łatność za 1 mb wykonanego rowu przyjmuje się zgodnie z obmiarem i oceną ja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rPr>
          <w:sz w:val="24"/>
        </w:rPr>
      </w:pPr>
      <w:r>
        <w:rPr>
          <w:sz w:val="24"/>
        </w:rPr>
        <w:t xml:space="preserve">roboty przygotowawcze [pomiarowe, oznakowanie, oczyszczenie  terenu] </w:t>
      </w:r>
    </w:p>
    <w:p>
      <w:pPr>
        <w:pStyle w:val="Normal"/>
        <w:numPr>
          <w:ilvl w:val="0"/>
          <w:numId w:val="1"/>
        </w:numPr>
        <w:spacing w:lineRule="atLeast" w:line="120"/>
        <w:rPr>
          <w:sz w:val="24"/>
        </w:rPr>
      </w:pPr>
      <w:r>
        <w:rPr>
          <w:sz w:val="24"/>
        </w:rPr>
        <w:t>wykonanie rowu (wykopy), nadanie odpowiedniego kształtu</w:t>
      </w:r>
    </w:p>
    <w:p>
      <w:pPr>
        <w:pStyle w:val="Normal"/>
        <w:numPr>
          <w:ilvl w:val="0"/>
          <w:numId w:val="1"/>
        </w:numPr>
        <w:spacing w:lineRule="atLeast" w:line="120"/>
        <w:rPr/>
      </w:pPr>
      <w:r>
        <w:rPr>
          <w:sz w:val="24"/>
        </w:rPr>
        <w:t xml:space="preserve">wyprofilowanie dna i powierzchni skarp, nadanie odpowiedniego spadku podłużnego </w:t>
      </w:r>
    </w:p>
    <w:p>
      <w:pPr>
        <w:pStyle w:val="Normal"/>
        <w:numPr>
          <w:ilvl w:val="0"/>
          <w:numId w:val="1"/>
        </w:numPr>
        <w:spacing w:lineRule="atLeast" w:line="120"/>
        <w:rPr>
          <w:sz w:val="24"/>
        </w:rPr>
      </w:pPr>
      <w:r>
        <w:rPr>
          <w:sz w:val="24"/>
        </w:rPr>
        <w:t xml:space="preserve">odwiezienie urobku na wskazane miejsce i ewentualne rozplantowanie </w:t>
      </w:r>
    </w:p>
    <w:p>
      <w:pPr>
        <w:pStyle w:val="Normal"/>
        <w:numPr>
          <w:ilvl w:val="0"/>
          <w:numId w:val="1"/>
        </w:numPr>
        <w:spacing w:lineRule="atLeast" w:line="120"/>
        <w:rPr>
          <w:sz w:val="24"/>
        </w:rPr>
      </w:pPr>
      <w:r>
        <w:rPr>
          <w:sz w:val="24"/>
        </w:rPr>
        <w:t>pomiary kontrolne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 PN-S-02205      - Drogi samochodowe. Roboty ziemne. Wymagania i bada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-  PN-S-02204      - Drogi samochodowe. Odwodnienie dróg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- Rozporządzenie Ministrów Transportu i Gospodarki Morskiej oraz  Spraw            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ewnętrznych i Administracji z dnia 31 lipca 2002 r. w sprawie znaków i sygnałów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rogowych (Dz. U. Nr 170 poz. 1393).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jc w:val="both"/>
        <w:rPr/>
      </w:pPr>
      <w:r>
        <w:rPr>
          <w:sz w:val="24"/>
        </w:rPr>
        <w:t>- Rozporządzenia Ministra Transportu i Gospodarki Morskiej z dnia 23 września 2003 r.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sprawie szczegółowych warunków zarządzania ruchem na drogach oraz wykonywania      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adzoru na tym zarządzaniem (Dz.U. nr 177 poz. 1729).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- Rozporządzenie Ministra Infrastruktury z dnia 3 lipca 2003 roku w sprawie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zczegółowych warunków technicznych dla znaków i sygnałów drogowych oraz 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urządzeń bezpieczeństwa ruchu drogowego i warunków ich umieszczania na drogach   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Dz.U. nr 220 poz.2181).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/>
      </w:pPr>
      <w:r>
        <w:rPr>
          <w:sz w:val="24"/>
        </w:rPr>
        <w:t xml:space="preserve">- Ustawa z dnia 27 kwietnia 2001 roku Prawo ochrony środowiska (Dz. U. nr 132 poz. 622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 późn. zm.).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>- Ustawa z dnia 27 kwietnia 2001 roku o odpadach (Dz.U. nr 62 poz. 628 z późn. zm.).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- Ustawa o utrzymaniu czystości i porządku w gminach (Dz.U. Nr 132 poz. 622, z 1996   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óźn. zm.).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>- uchwały rad gmin w sprawie j.w.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- Rozporządzenie MTiGM z dnia 2 marca 1999 w sprawie warunków technicznych, jakim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winny odpowiadać drogi publiczne i ich usytuowanie (Dz.U. Nr 43 z 1999 poz. 430)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Endnot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979" w:right="720" w:gutter="0" w:header="1134" w:top="119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Specyfikacja techniczna SST D-06.04.01.</w:t>
      <w:tab/>
      <w:t xml:space="preserve">                                                                                                        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6</w:t>
    </w:r>
    <w:r>
      <w:rPr>
        <w:u w:val="single"/>
      </w:rPr>
      <w:fldChar w:fldCharType="end"/>
    </w:r>
    <w:r>
      <w:rPr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41:00Z</dcterms:created>
  <dc:creator>DODP KIELCE</dc:creator>
  <dc:description/>
  <dc:language>en-US</dc:language>
  <cp:lastModifiedBy>x</cp:lastModifiedBy>
  <cp:lastPrinted>2004-12-06T15:31:00Z</cp:lastPrinted>
  <dcterms:modified xsi:type="dcterms:W3CDTF">2009-03-09T07:15:00Z</dcterms:modified>
  <cp:revision>4</cp:revision>
  <dc:subject/>
  <dc:title>                                 - 2 - </dc:title>
</cp:coreProperties>
</file>