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  <w:t>SZCZEGÓŁOWA SPECYFIKACJA</w:t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  <w:t>TECHNICZNA</w:t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  <w:t>D-07.05.01.</w:t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  <w:t>BARIERY OCHRONNE STAL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Przedmiot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Zakres stosowania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Zakres robót objętych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miotem niniejszej Szczegółowej Specyfikacji Technicznej  są wymagania dotycząc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nia robót związanych z  ustawieniem barier ochronnych stalowych na drodz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 </w:t>
      </w:r>
      <w:r>
        <w:rPr>
          <w:b/>
          <w:bCs/>
          <w:i/>
          <w:iCs/>
          <w:color w:val="0000FF"/>
          <w:sz w:val="24"/>
        </w:rPr>
        <w:t>- gminnej Wymysłów - Rataj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Specyfikacja techniczna jest stosowana jako dokument przetargowy i kontraktowy przy zleca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 realizacji robót wymienionych  w pkt. 1.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Ustalenia zawarte w niniejszej Specyfikacji mają zastosowanie  przy ustawieniu barier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chronnych stal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boty obejmują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- montaż barier ochronnych stalowych jednostronnych – 16 mb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ariera ochronna stalowa - bariera ochronna, której podstawowym elementem jest prowadnic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na ze stali (np. z profilowanej taśmy stalowej, rury stalowej)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zostałe określenia użyte w niniejszej SST są zgodne z odpowiednimi polskimi normam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kreśleniami podanymi w ST D-M-00.00.00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a robót jest odpowiedzialny za jakość ich wykonania oraz   za zgodność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umentacją Projektową, SST i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 wymagania dotyczące robót podano w ST D-M-00.00.00 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Dokumentacją Projektową, jako barierę ochronną należy stosować barierę stalow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-05 bezprzekładkową z rozstawem słupków  co 4 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Materiałami do wykonania bariery stalowej SP-05 s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owadnica (profilowana taśma stalowa),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- słupek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spornik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śruby, nakręt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2.1. Prowadnic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Profilowana taśma stalowa na prowadnice drogowych barier ochronnych powinna odpowiad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ormie PN-78/H-93461/28. </w:t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puszczalne odchyłki od wymiarów prowadnic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dla długości całkowitej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mm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dla długości czynnej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mm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dla szerokośc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4 mm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dla głębokości tłoczeń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 Słupki barier ochronnych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ako słupki dla bariery można stosować JPE 100 wg PN-81/H-43419 oraz 100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g PN-73/H-934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3. Elementy montażowe i połączeni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lementy montażowe barier - przekładki, wsporniki oraz elementy  połączeniowe - śruby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krętki i podkładki powinny być zabezpieczone przed korozj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1. Ogólne warunki stosowania sprzęt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gólne warunki stosowania sprzętu podano w ST DM-00.00.00. 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Jakikolwiek sprzęt, maszyny i urządzenia nie gwarantujące  zachowania wymag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jakościowych  robót, zostaną przez Inspektora Nadzoru  zdyskwalifikowane 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iedopuszczone do wykonywani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2. Sprzęt do ustawienia barier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ustawienia barier ochronnych stalowych można stosow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estawy sprzętu specjalistycznego,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ibratory,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iertnice do wykonywania otworów pod słupki,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robne narzędzia do montażu oraz inny sprzęt zaakceptowany  przez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ransport elementów barier stalowych może odbywać się dowolnymi środkami transportow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lementy konstrukcji barier nie powinny  wystawać poza gabaryt środka transpor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lementy śliskie (szczególnie pasy profilowane) należy przewozić  w opakowaniach tj. na palet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wiązkach lub opakowaniach  specjal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lementy montażowe i połączeniowe zaleca się przewozić w pojemnikach  producent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1. Osadzanie słupk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posób osadzania słupków zaproponuje Wykonawca i przedstawi do akceptacji Inspektora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dzor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łupki mogą by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bijanie w grunt urządzeniami specjalistycznymi lub wibromłotami,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 xml:space="preserve">osadzane w otworach wykonanych wiertnicami,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osadzane w fundamentach betonowych,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osadzane w inny sposób zaakceptowany przez Kierownika Projek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puszczalne odchyłki osadzonych słupków wynosz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 xml:space="preserve">odchylenie od pionu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 %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 xml:space="preserve">odchyłka wysokości słupka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 xml:space="preserve">odchyłka w odległości ustawienia słupka od krawędzi  jezdni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2 c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 Montaż barier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posób montażu barier zaproponuje Wykonawca i przedstawi do  akceptacji Inspektor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dzoru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Dopuszczalne odchyłki wysokości bariery ochronnej powinny 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c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1. Stwierdzenie zgodności z dokumentacją techniczną lokalizacji  barier ochronnych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w tereni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2. Prostolinijność ustawienia barier ochron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3. Sprawdzenie zgodności z dokumentacją techniczną wysokości  zamocowania prowadnicy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bariery ochronnej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4. Sprawdzenie prawidłowości zamocowania prowadnicy do słupków  i kompletności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elementów mocujących (śrub, nakrętek, podkładek)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5. Sprawdzenie zgodności z kierunkiem ruchu nakładania się poszczególnych odcinków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taśmy stalowej (prowadnicy)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ednostką obmiaru jest 1 m ustawionej bariery ochronnej SP-09,  na podstawie Dokumentacji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echnicznej i pomiaru w tere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dbioru robót dokonuje Inspektor Nadzoru na podstawie oceny jakości robót, obmiaru w terenie,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 stwierdzeniu zgodności wykonania robót  z Dokumentacją Techniczną i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łatność za 1 m wykonanej bariery ochronnej SP-05 należy  przyjmować zgodnie z obmiar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oceną jakości wykonanych  robót na podstawie wyników pomiarów i badań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godnie z dokumentacją projektową należy wykona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montaż barier ochronnych stalowych jednostronnych – 16 mb</w:t>
      </w:r>
    </w:p>
    <w:p>
      <w:pPr>
        <w:pStyle w:val="Normal"/>
        <w:spacing w:lineRule="atLeast" w:line="120"/>
        <w:ind w:left="480" w:hanging="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Cen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dostarczenie materiałów na miejsce wykonywania robó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czyszczenie placu budow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1. Norm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81/H-43419     - Dwuteowniki równoległościenne walcowane  na gorąc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N-73/H-93460      - Kształtowniki stalowe gięte na zimn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N-78/H-33461/28 - Pas profilowy na drogowe bariery ochron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0.2. Inne dokument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Katalog drogowych barier ochronnych, Transprojekt - Warszawa, </w:t>
      </w:r>
      <w:r>
        <w:rPr>
          <w:b/>
          <w:sz w:val="24"/>
        </w:rPr>
        <w:t xml:space="preserve"> </w:t>
      </w:r>
      <w:r>
        <w:rPr>
          <w:sz w:val="24"/>
        </w:rPr>
        <w:t>1993 r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843" w:right="61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7.05.01.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6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5:14:00Z</dcterms:created>
  <dc:creator>DODP KIELCE</dc:creator>
  <dc:description/>
  <dc:language>en-US</dc:language>
  <cp:lastModifiedBy>x</cp:lastModifiedBy>
  <cp:lastPrinted>2002-09-16T06:27:00Z</cp:lastPrinted>
  <dcterms:modified xsi:type="dcterms:W3CDTF">2009-03-09T18:30:00Z</dcterms:modified>
  <cp:revision>8</cp:revision>
  <dc:subject/>
  <dc:title>                                                       1996 r</dc:title>
</cp:coreProperties>
</file>