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right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009 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SZCZEGÓŁOWA SPECYFIKACJ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TECHNICZ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8"/>
        </w:rPr>
      </w:pPr>
      <w:r>
        <w:rPr>
          <w:b/>
          <w:spacing w:val="-3"/>
          <w:sz w:val="28"/>
        </w:rPr>
        <w:t>D-04.08.01/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Wyrównanie istniejącej nawierzchn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do wymaganego profilu betonem asfaltow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dla dróg o ruchu KR2 - KR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WSTĘP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1.1. Przedmiot S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4. Określenia podstaw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 Warunki ogólne stosowania materiał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 Kruszy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2. Kruszywo łamane - piasek łamany i kruszywo drobne granulow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 łamane zwykł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4. Kruszywo natural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5. Wypełniac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. SPRZĘ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. Ogólne warunki stosowania sprzętu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. Sprzęt pomiar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 WYKONANIE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2. Organizacja robót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3. Projektowanie mieszanki min.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1. Recepta laboratoryj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3. Wymagania dla mieszanki mineraln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Wytwarzanie mieszanki min.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1.  Dozowanie składnik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Przygotowanie podłoż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 Wbudowanie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1. Warunki atmosferycz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2. Bezpieczeństwo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6. Wykonanie złącz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 Wymagania dla ułożonej warstw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1. Równość podłuż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2. Równość poprzecz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3. Spadek poprzeczn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4. Złącza nawierzchn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 KONTROLA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 Kontrola jakości produk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ODBIÓR ROBO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8.1. Ogólne zasady odbior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2. Badania i pomiary w odbiorach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9. PODSTAWA PŁATNOŚC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Norm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Inne dokument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Przedmiotem niniejszej szczegółowej specyfikacji technicznej  są wymagania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dotyczące wykonania i odbioru robót związanych  z wyrównaniem istniejącej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67" w:hanging="567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awierzchni betonem asfaltowym na drodze  </w:t>
      </w:r>
      <w:r>
        <w:rPr>
          <w:b/>
          <w:bCs/>
          <w:color w:val="0000FF"/>
          <w:spacing w:val="-3"/>
          <w:sz w:val="24"/>
        </w:rPr>
        <w:t>gminnej Wymysłów - Rataje</w:t>
      </w:r>
      <w:r>
        <w:rPr>
          <w:rFonts w:cs="Arial"/>
          <w:b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czegółowa specyfikacja techniczna jest stosowana jako dokument przetarg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kontraktowy przy zlecaniu i realizacji  robót wymienionych w pkt. 1.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talenia zawarte w niniejszej specyfikacji dotyczą prowadzenia robót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u wyrównania istniejącej nawierzchni do wymaganego profil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przez ułożenie warstwy zmiennej grubości z betonu asfaltowego i obejmuj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2" w:right="565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51" w:hanging="284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zgodnie z przedmiar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edług odpowiednich norm i SST D-M-00.00.00. "Wymagania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a robót jest odpowiedzialny za jakość ich wykonywania oraz za zgodnoś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 wymagania dotyczące robót podano w SST D-M-00.00.00  "Wymagania  ogólne". </w:t>
      </w:r>
      <w:r>
        <w:fldChar w:fldCharType="begin"/>
      </w:r>
      <w:r>
        <w:rPr/>
        <w:instrText xml:space="preserve"> TC "         Ogólne wymagania dotyczące robót podano w SST D-M-00.00.00  \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1. Warunki ogólne stosowania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unki ogólne stosowania materiałów podano w SST D-M-00.00.00 "Wymagania ogólne". </w:t>
      </w:r>
      <w:r>
        <w:fldChar w:fldCharType="begin"/>
      </w:r>
      <w:r>
        <w:rPr/>
        <w:instrText xml:space="preserve"> TC "        Warunki ogólne stosowania materiałów podano w SST D-M-00.00.00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 Kruszyw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betonu asfaltowego na wyrównanie istniejącej nawierzchni drogi o ruchu KR2 - KR1     </w:t>
      </w:r>
      <w:r>
        <w:fldChar w:fldCharType="begin"/>
      </w:r>
      <w:r>
        <w:rPr/>
        <w:instrText xml:space="preserve"> TC "        Do betonu asfaltowego na wyrównanie istniejącej nawierzchni drogi o ruchu KR1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osuje się kruszywa łamane (granulowane i zwykłe) oraz kruszywo natura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tosowane kruszywa muszą spełniać wymagania zawarte w niniejszej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2.2.1. Kruszywo łamane granulowane - grys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Grysy kl. II gat. 1 i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stawowe podano w Tablicach 1 i 2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2. Kruszywa łamane drobne  - piasek łamany i kruszywo drobne granulow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Kruszywo z surowca skalnego li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rzedstawia Tablica 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2.3. Kruszywo łamane zwykł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</w:t>
      </w:r>
      <w:r>
        <w:rPr>
          <w:spacing w:val="-3"/>
          <w:sz w:val="24"/>
        </w:rPr>
        <w:t>Kliniec 0/20 mm kl. I, II gat. 1,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ymagania podstawowe podano w Tablicy 7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4. Kruszywo natural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dla kruszywa naturalnego - piasku podano w Tablicy 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5. Wypełniacz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ano w Tablicy 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3. Asfal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mieszanki betonu asfaltowego objętej niniejszą SST  należy stosować asfalt drogow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50/70</w:t>
      </w:r>
      <w:r>
        <w:rPr>
          <w:sz w:val="40"/>
          <w:vertAlign w:val="subscript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dla asfaltu drogowego w Tablicy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3.1. Ogólne warunki stosowania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arunki stosowania sprzętu podano w SST D-M-00.00.00 "Wymagania ogólne"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zęt, maszyny i urządzenia niegwarantujące zachowania wymagań jakościowych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zostaną przez  Inspektora Nadzoru zdyskwalifikowane i niedopuszczone do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2. Wytwórnia mieszanki mineralno-asfaltowej ( otaczarka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musi posiadać pełne wyposażenie zapewniające właściwą  jakość wytwarz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ieszanki. Dopuszcza się wytwarzanie mieszanki  w otaczarce gwarantującej właści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suszenie, wymieszanie oraz   dozowanie poszczególnych składnik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ie mieszanki może się odbywać wyłącznie przy stosowaniu  automatycznego </w:t>
      </w:r>
      <w:r>
        <w:fldChar w:fldCharType="begin"/>
      </w:r>
      <w:r>
        <w:rPr/>
        <w:instrText xml:space="preserve"> TC "        Wytwarzanie mieszanki może się odbywać wyłącznie przy stosowaniu  automatycznego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zowania składników. </w:t>
      </w:r>
      <w:r>
        <w:fldChar w:fldCharType="begin"/>
      </w:r>
      <w:r>
        <w:rPr/>
        <w:instrText xml:space="preserve"> TC "        dozowania składników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powinna posiadać zasobnik do czasowego przechowywania  gotowej mieszan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elem zapewnienia ciągłości produkcj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3.3. Układark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stępujące wyposażen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   automatyczne sterowanie pozwalające na ułożenie warstwy  zgodnie z założoną niweletą i grubością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   podgrzewaną płytę wibracyjną do wstępnego zagęszc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4. Walce do zagęszcz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o zagęszczania mieszanek min.-asf. należy stosować walce statyczne ogumione i wal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e z przednią osią gładką   wibracyjną i tylną ogumion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leca się stosowanie zestawu walca gładkiego stalowego  dwuwałowego z walc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sprawny system zwilżania wałów przy użyciu płynu, w celu  niedopuszczeni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klejania się mieszanki (dot. walców stalowych)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ab/>
        <w:t>- w fartuchy osłonowe kół (dot. walców ogumionych) w celu utrzymania ich temperatur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urządzenia umożliwiające regulację ciśnienia w oponach w czas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e wskaźniki wibracji częstotliwości drgań i siły wymuszającej  (dot. walc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ibracyjnych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balast umożliwiający zmianę obciąż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5. Inny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skrapiark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zczotki, piła do obcinania warstwy   mieszan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6. Sprzęt pomiar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budowie musi się znajdować do dyspozycji nadzoru komplet  przyrządów pomiarowych </w:t>
      </w:r>
      <w:r>
        <w:fldChar w:fldCharType="begin"/>
      </w:r>
      <w:r>
        <w:rPr/>
        <w:instrText xml:space="preserve"> TC "        Na budowie musi się znajdować do dyspozycji nadzoru komplet  przyrządów pomiarowy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: łata, klin, taśma, niwelator,    termometr it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4. Transpor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ożna używać wyłącznie samochodów samowyładowczych 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zbędnej ilości środkiem zapobiegającym przyklejaniu   się mieszanki ,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amochody muszą być wyposażone w plandeki, którymi przykrywa się mieszankę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ransportu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zynie samochodów powinny być dostosowane do współpracy z układarką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godzin z jednoczesnym spełnieniem warunku zachowania wymaganych właściwości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>i wymaganej temperatury przy wbudowa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1. Ogólne warunki wykonani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arunki wykonania robót podano w SST D-M-00.00.00  "Wymagania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2. Organizacj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przedstawi Inspektorowi Nadzoru do akceptacji projekt organizacji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harmonogram robót  uwzględniające wszystkie warunki, w jakich   będą wykonywane roboty              nawierzchni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5.3. Projektowanie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1. Recepta laboratoryjn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wykonanie receptury odpowiada Wykonawca robót, który przedstawia je Inspektorow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dzoru do zatwierdzenia, co najmniej na 2 tygodnie  przed rozpoczęciem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odukcja może się rozpocząć i odbywać jedynie na podstawie zatwierdzonej receptur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raz z recepturą należy dostarczyć wyniki badań laboratoryjnych poszczególnych składników ,          próbki materiałów pobrane w obecności Inspektora Nadzoru do wykonania badań kontrolnych           przez Inwestora oraz 3 próbki betonu asfaltowego  zagęszczonego  wg. metody Marshalla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godnie z Tablicą nr 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eceptury powinny być opracowane dla konkretnych materiałów,  zaakceptowanych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spektora Nadzoru do wbudowania i przy  wykorzystaniu reprezentatywnych próbek 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projektowaniu należy kierować się podanymi w SST wymaganiami odnośnie skład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ki i jej właściw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miana dostawy składników mieszanki mineralno-asfaltowej w  czasie trwani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 akceptacji Inspektora Nadzoru oraz opracowania nowej receptury i jej zatwierd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2. Wymagania dla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ieszanka min.-asf. na warstwę wyrównawczą dla ruchu KR2 - KR1 powinna  spełni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zawarte w Tablicy 8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3. Wymagania dla mieszanki mineraln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mieszanki mineralnej w betonie asfaltowym na warstwę wyrównawczą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fldChar w:fldCharType="begin"/>
      </w:r>
      <w:r>
        <w:rPr/>
        <w:instrText xml:space="preserve"> TC "          Uziarnienie mieszanki mineralnej w betonie asfaltowym na warstwę wyrównawczą dla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ruchu KR2 - KR1 powinno się mieścić w krzywych granicznych uziarnienia pod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w Tablicy 9  SST.</w:t>
      </w:r>
      <w:r>
        <w:rPr>
          <w:b/>
          <w:spacing w:val="-3"/>
          <w:sz w:val="24"/>
        </w:rPr>
        <w:t xml:space="preserve">  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>5.4. Wytwarz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4.1. Dozowanie składn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rządzenia dozujące otaczarki powinny zapewnić zgodność uziarnienia i zawartości asfaltu </w:t>
      </w:r>
      <w:r>
        <w:fldChar w:fldCharType="begin"/>
      </w:r>
      <w:r>
        <w:rPr/>
        <w:instrText xml:space="preserve"> TC "          Urządzenia dozujące otaczarki powinny zapewnić zgodność uziarnienia i zawartości asfaltu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zatwierdzoną receptur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5.4.2. Temperatury wytwarzania mieszanki (</w:t>
      </w:r>
      <w:r>
        <w:rPr>
          <w:b/>
          <w:spacing w:val="-5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b/>
          <w:spacing w:val="-5"/>
          <w:sz w:val="24"/>
        </w:rPr>
        <w:t></w:t>
      </w:r>
      <w:r>
        <w:rPr>
          <w:b/>
          <w:spacing w:val="-3"/>
          <w:sz w:val="24"/>
        </w:rPr>
        <w:t xml:space="preserve">C)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sfalt 50/70           140  -  160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 135  -  165  (bezpośrednio przed wysyłką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aksymalna temperatura gorącego kruszywa nie powinna być wyższa o więcej niż 3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ksymalnej temperatury 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5. Przygotowanie podłoż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Podłoże pod ułożenie warstwy wyrównawczej będzie stanowić istniejąca nawierzch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a podłoża przed ułożeniem warstwy powinna zostać oczyszczona z luź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a, piasku i pyłu przy pomocy szczotek mechanicznych lub kompresora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maganiami  SST D.04.03.01 "Oczyszczenie i skropienie warstw  konstrukcyjnych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6. Wbudow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1. Warunki atmosferycz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warstwy wyrównawczej musi odbywać się w sprzyjających  warunkach </w:t>
      </w:r>
      <w:r>
        <w:fldChar w:fldCharType="begin"/>
      </w:r>
      <w:r>
        <w:rPr/>
        <w:instrText xml:space="preserve"> TC "          Układanie warstwy wyrównawczej musi odbywać się w sprzyjających  warunka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brania się układania mieszanek w czasie ciągłych opadów deszcz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 zgodą Inspektora Nadzoru dopuszcza się układanie warstwy wyrównawczej w tem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pow. 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2. Bezpieczeństwo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zobowiązany jest do opracowania sposobu organizacji   ruchu drogowego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znakowania odcinka robót i ponosi odpowiedzialność za bezpieczeństwo ruchu na drodz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3. Układa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niweleta. Niweleta zostanie </w:t>
      </w:r>
      <w:r>
        <w:fldChar w:fldCharType="begin"/>
      </w:r>
      <w:r>
        <w:rPr/>
        <w:instrText xml:space="preserve"> TC "          Przed przystąpieniem do układania powinna być wyznaczona niweleta. Niweleta zostanie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znaczona przy użyciu stalowej linki, stanowiącej horyzont odniesienia dla czujnik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utomatyki układar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mieszanki musi się odbywać w sposób ciągły, bez  przestoju, z jednostajną </w:t>
      </w:r>
      <w:r>
        <w:fldChar w:fldCharType="begin"/>
      </w:r>
      <w:r>
        <w:rPr/>
        <w:instrText xml:space="preserve"> TC "          Układanie mieszanki musi się odbywać w sposób ciągły, bez  przestoju, z jednostajn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rka powinna być stale zasilana w mieszankę tak, aby  w zasobniku zaws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4. Temperatura zagęszczanej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czątkowa temperatura mieszanki w czasie zagęszczenia powinna wynosić nie mniej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iż </w:t>
      </w:r>
      <w:r>
        <w:fldChar w:fldCharType="begin"/>
      </w:r>
      <w:r>
        <w:rPr/>
        <w:instrText xml:space="preserve"> TC "          Początkowa temperatura mieszanki w czasie zagęszczenia powinna wynosić nie mniej niż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12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5. Zagęszczanie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agęszczanie należy przeprowadzać począwszy od krawędzi ku środkowi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łowanie należy rozpoczynać walcem gładkim, a następnie wprowadzać walec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  już zagęszczo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ć przejazdu walca powinna być jednostajna 2 - 4 km/h  na początku i 4 - 6 km/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alszej faz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lce wibracyjne powinny mieć sprawne urządzenia regulujące zakres stos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wykona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użyciu  walca statyczn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rzęt zagęszczający nie może być parkowany na nowo wykonanej warstwie do czasu j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stygnięcia do temperatury, przy której   stojący na warstwie sprzęt nie spowodu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isków i deforma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6.6. Wykonanie złącz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piono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bcięcie i następnie posmarowanie lepiszczem i zabezpieczenie listwą przed uszkodz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 Wymagania dla ułożonej warstw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1. Równość warstwy nawierzchni w kierunk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la warstwy wyrównawczej odchylenia profilu podłużnego, mierzone  łatą, nie powinny </w:t>
      </w:r>
      <w:r>
        <w:fldChar w:fldCharType="begin"/>
      </w:r>
      <w:r>
        <w:rPr/>
        <w:instrText xml:space="preserve"> TC "          Dla warstwy wyrównawczej odchylenia profilu podłużnego, mierzone  łatą, nie powinny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  95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100 % wyników ≤ 10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5.7.2. Równość warstwy w kierunku poprzecz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hylenia profilu poprzecznego, mierzone jako wysokość  szczelin między powierzchnią </w:t>
      </w:r>
      <w:r>
        <w:fldChar w:fldCharType="begin"/>
      </w:r>
      <w:r>
        <w:rPr/>
        <w:instrText xml:space="preserve"> TC "          Odchylenia profilu poprzecznego, mierzone jako wysokość  szczelin między powierzchni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rawdzanej warstwy a łatą   profilową położoną prostopadle do osi drogi, nie powinny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:   90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100 % wyników ≤ 12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3. Spadek poprzeczn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 się odchylenia od projektowanego spadku  poprzecznego ±0,5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4. Złącza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 jednym poziomie, a p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wyrównawczej powinny spełniać wymagania jak cał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wyrównawcz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 robót, jednak nie rzadziej niż podano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 Kontrola jakości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 na podstawie PN-B-1111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1. Częstotliwość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 akceptacji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powinien przedstawić wraz  z recepturą pełne wyniki badań jakości materia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użytych  w receptur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ane do laboratoriu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 zbadania zgodności ich cech z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 się dla każdej dostaw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ie z pkt. 6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 Kontrola jakości produkcji mieszanki min.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842" w:right="281" w:gutter="0" w:header="1134" w:top="156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kład mieszanki min.-asfaltowej - zgodność z recepturą w granicach określonych w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ST odchyłek na podstawie ekstrakcji  wg PN-S-04001:1967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lne odchylenia od składu zaprojektowanego ( w zatwierdzonej recepturze )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 badaniu pojedynczej próbki metodą ekstrakcji , % m/m 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-    dla asfaltu                                              ±0,5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niżej 0,075 mm (#)          ±2,0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wyżej 2 mm (#)               ±5,0 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bilność i odkształcenie wg. BN-70/8931-09 na próbkach  wg. Marshalla  zgo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 Tablicą nr 8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prawdzenie warunków atmosferycznych,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840"/>
        <w:rPr>
          <w:sz w:val="24"/>
        </w:rPr>
      </w:pPr>
      <w:r>
        <w:rPr>
          <w:sz w:val="24"/>
        </w:rPr>
        <w:tab/>
        <w:t xml:space="preserve">d)  sprawdzenie temperatury asfaltu, kruszywa, mieszanki min.-asf. w trakcie produk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2.1. Częstotliwość badań i pomiarów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) badanie składu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wytwarzanej mieszanki min.-asf. badanie należy przeprowadzać, c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jakości wyprodukowanej mieszanki,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jmniej 1 raz dziennie w trakcie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i  ubitych próbka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sprawdzenie warunków atmosferycznych dotyczy temperatury  i stanu pogody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budowie i jest przeprowadzane i odnotowywane, co najmniej 1 raz dziennie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) sprawdzenie temperatury składników i gotowej mieszanki  min.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>Pomiar temperatury asfaltu i kruszywa należy wykonywać z dokładnością do ±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o  najmniej, co godzinę podczas  produkcj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 Kontrola jakości ułożonej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. w trakcie zagęszcz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równość warstwy w kierunku poprzecz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równość warstwy w kierunku podłuż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padek poprzeczny nawierzchni łatą profilow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1. Częstotliwość badań i pomiar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trakcie zagęszczania dotyczy przede wszystkim temperatury  początko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, za układarką, co najmniej 1 raz dla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 dostarczonej  na budowę parti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 Równość nawierzchni w profil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miary należy przeprowadzać łatą 4 m w odstępach  nie rzadziej, niż co 1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>Sprawdzenie równości warstwy w kierunku poprzecznym oraz  spadków poprzecz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ywać nie rzadziej, niż co 5 m a liczba wyników nie może być mniejsza niż 2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4. Dokumentowanie wyników pomiarów i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w sposób uzgodniony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y te stanowią integralną część operatu kolaudacyjnego  robót. Sporządza się je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wóch egzemplarzach - oryginał dla   Zamawiającego i kopia dla Wykonawc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g wbudowywanej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oraz obliczeniu rzeczywis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lości wbudowanych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obejmuje roboty zawarte w umowie oraz dodatkowe  i nieprzewidzian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tórych  potrzebę wykonania uzgodniono w  trakcie robót, pomiędzy Wykonawcą 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awiając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u robót   dokonuje Wykonawca w sposób określony w 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1. Odbiory robót powinny być dokonywane zgodnie z ogólnymi  zasadami podanym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</w:rPr>
        <w:t>SST D-M-00.00.0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biór ostateczny polega na ocenie ilości, jakości  i wartości sprzedażnej wykon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odbioru ostatecznego może być tylko całkowicie  zakończony obiekt. </w:t>
      </w:r>
      <w:r>
        <w:fldChar w:fldCharType="begin"/>
      </w:r>
      <w:r>
        <w:rPr/>
        <w:instrText xml:space="preserve"> TC "        Przedmiotem odbioru ostatecznego może być tylko całkowicie  zakończony obiekt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8.2. Badania i pomiary w odbiorach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stawą do oceny jakości robót są wyniki badań i pomiarów w zakresie i ilości określonej </w:t>
      </w:r>
      <w:r>
        <w:fldChar w:fldCharType="begin"/>
      </w:r>
      <w:r>
        <w:rPr/>
        <w:instrText xml:space="preserve"> TC "        Podstawą do oceny jakości robót są wyniki badań i pomiarów w zakresie i ilości określonej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niniejszą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, w zakresie i z częstotliwością określoną w SS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prowadza Wykonawca na próbkach  pobranych w obecności Inspektora Nadzor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konawcy podlegają sprawdzeniu przez laboratorium   Zamawiając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sprawdzające wykonuje się na próbkach pobranych przez Wykonawcę w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becności  Inspektora Nadzoru w 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kład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stabilność i odkształc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cechy geometryczne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a - wykonuje się na próbkach  mieszanki pobranych za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kładarką, nie rzadziej niż z każdych  rozpoczętych 500 mb pasa ruch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sprawdzających - nie rzadziej niż z każdych 1000 mb pasa ruchu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b – wykonuje się na próbkach pobranych i zagęszczo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z Wykonawcę w obecności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do odbioru oraz częstotliwość badań sprawdzających – jak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adaniu wymienionym w pkt. 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la każdego badania należy pobrać równolegle i zagęścić 3 próbki wg. metody Marshall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echy geometryczne wymienione w SST sprawdza do celów  odbiorczych Inspektor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łatność za 1 Mg ułożonej warstwy wyrównawczej należy przyjmować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em i oceną jakości wykonanych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zakup materiałów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recepty laboratory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opienie podłoża lepiszczem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padkami poprzecznymi, zagęszczenie, obcięcie i posmarowanie krawędzi (e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w obrębie nawierzchni)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eprowadzenie niezbędnych badań laboratoryjnych i pomiarów wymaganych w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/ PN-S-96025 :2002       -  Drogi samochodowe i lotniskowe. Nawierzchnie asfalt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Wymag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 Drogi samochodowe. Wypełniacz kamienny do mas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 -  Kruszywo mineralne. Kruszywo kamienne łamane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nawierzchni    drogow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 -  Kruszywo mineralne. Kruszywo naturalne do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Piase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 12591:2002(U) -  Asfalty drog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 -  Kruszywa mineralne. Bad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 -  Drogi samochod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Pomiar równości nawierzchni planografem i  łat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/ BN-70/8931-09             -  Drogi samochodowe i lotnisk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Oznaczenie stabilności i odkształcenia mas mineralno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asfaltowy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2. Inne dokument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1/ Katalog typowych konstrukcji nawierzchni podat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i półsztywnych IBDiM - 1997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2/ OST D-05.03.05  Wa-wa  200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3/ Rozporządzenie Ministra Transportu i Gospodarki Morskiej  z dnia 2 marca 1999 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</w:t>
      </w:r>
      <w:r>
        <w:rPr>
          <w:spacing w:val="-3"/>
          <w:sz w:val="24"/>
        </w:rPr>
        <w:t>Dziennik Ustaw  Nr 43, 1999 r. poz. 430.</w:t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pacing w:val="-3"/>
          <w:sz w:val="24"/>
          <w:lang w:val="pl-PL"/>
        </w:rPr>
      </w:pPr>
      <w:r>
        <w:rPr>
          <w:spacing w:val="-3"/>
          <w:sz w:val="24"/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1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klasowe dla kruszywa łamanego granulowanego</w:t>
      </w:r>
    </w:p>
    <w:p>
      <w:pPr>
        <w:pStyle w:val="Normal"/>
        <w:spacing w:lineRule="atLeast" w:line="120"/>
        <w:jc w:val="center"/>
        <w:rPr/>
      </w:pPr>
      <w:r>
        <w:rPr>
          <w:b/>
          <w:sz w:val="28"/>
          <w:szCs w:val="28"/>
        </w:rPr>
        <w:t>warstwa wyrównawcza</w:t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ów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Tablica 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GATUNKOWE DLA GRYSU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arstwa wyrównawcza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8"/>
        </w:rPr>
        <w:t>ruch KR 2 – KR 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en mniejszych niż 0,075 mm,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c) zawartość podziarna dla frakcji, % masy,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                                          Zawartość zanieczyszczeń obcych, % masy,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e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3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center"/>
        <w:rPr/>
      </w:pP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4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e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5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ząstek ziare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6</w:t>
      </w:r>
    </w:p>
    <w:p>
      <w:pPr>
        <w:pStyle w:val="Normal"/>
        <w:spacing w:lineRule="atLeast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8"/>
          <w:szCs w:val="28"/>
        </w:rPr>
        <w:t>Właściwości asfaltu drogowego 50/7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8"/>
        </w:rPr>
        <w:t>Tablica 7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kruszywa łamanego zwykłego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(klińca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26"/>
        <w:gridCol w:w="19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Wymagania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Skład ziarnowy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a) zawartość ziaren mniejszych niż 0,075 mm,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% masy nie więcej niż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 klińcu 4-31,5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b) zawartość frakcji podstawowej, % masy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mniej  niż: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w klińcu   4-12,8 mm                                                            w klińcu  12,8-31,5 mm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) zawartość podziarna, % masy nie więcej  niż: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 4-12,8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12,8-31,5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</w:t>
            </w:r>
            <w:r>
              <w:rPr/>
              <w:t xml:space="preserve">d) zawartość nadziarna, % masy nie więcej  niż: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Zawartość zanieczyszczeń obcych, % masy                         nie więcej niż: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wartość zanieczyszczeń organicznych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  <w:t>Wymagania dla mieszanki betonu asfaltowego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  <w:t>warstwa wyrównawcza</w:t>
      </w:r>
    </w:p>
    <w:p>
      <w:pPr>
        <w:pStyle w:val="Heading4"/>
        <w:jc w:val="center"/>
        <w:rPr>
          <w:sz w:val="24"/>
        </w:rPr>
      </w:pPr>
      <w:r>
        <w:rPr/>
        <w:t>Ruch KR2 - KR1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arshalla w temp.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 zagęszczonych  2x75 uderzeń ubijaka ,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Odkształcenie próbek j.w. 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,0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8"/>
        </w:rPr>
        <w:t>Tablica 9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Rzędne krzywych granicznych uziarnie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mieszanek mineralnych do warstwy wyrównawczej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z betonu asfaltowego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984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0/1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/1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.0             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7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-93                       57-86                       52-8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7-76                       40-67                       30-55          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-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3-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7-9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-86          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3-8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2-69                     30-54                     20-40          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4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5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2-8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5-7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-65                     35-55                     25-45          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8-3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5"/>
      <w:type w:val="nextPage"/>
      <w:pgSz w:w="11906" w:h="16838"/>
      <w:pgMar w:left="1842" w:right="720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u w:val="single"/>
      </w:rPr>
      <w:t xml:space="preserve">SST D-04.08.01/c         Wyrównanie istn. naw. betonem asf. dla dróg o ruchu KR-2 i KR-1 i klasy G i Z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1</w:t>
    </w:r>
    <w:r>
      <w:rPr>
        <w:rStyle w:val="PageNumber"/>
        <w:u w:val="single"/>
      </w:rPr>
      <w:fldChar w:fldCharType="end"/>
    </w:r>
    <w:r>
      <w:rPr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u w:val="single"/>
      </w:rPr>
      <w:t xml:space="preserve">SST D-04.08.01/c         Wyrównanie istn. naw. betonem asf. dla dróg o ruchu KR-2 i KR-1 i klasy G i Z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1</w:t>
    </w:r>
    <w:r>
      <w:rPr>
        <w:rStyle w:val="PageNumber"/>
        <w:u w:val="single"/>
      </w:rPr>
      <w:fldChar w:fldCharType="end"/>
    </w:r>
    <w:r>
      <w:rPr>
        <w:u w:val="singl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u w:val="single"/>
      </w:rPr>
      <w:t xml:space="preserve">SST D-04.08.01/c         Wyrównanie istn. naw. betonem asf. dla dróg o ruchu KR-2 i KR-1 i klasy G i Z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1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1</w:t>
    </w:r>
    <w:r>
      <w:rPr>
        <w:rStyle w:val="PageNumber"/>
        <w:u w:val="single"/>
      </w:rPr>
      <w:fldChar w:fldCharType="end"/>
    </w:r>
    <w:r>
      <w:rPr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tLeast" w:line="1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1:00Z</dcterms:created>
  <dc:creator>DODP KIELCE</dc:creator>
  <dc:description/>
  <dc:language>en-US</dc:language>
  <cp:lastModifiedBy>x</cp:lastModifiedBy>
  <cp:lastPrinted>2009-01-05T11:03:00Z</cp:lastPrinted>
  <dcterms:modified xsi:type="dcterms:W3CDTF">2009-03-09T06:49:00Z</dcterms:modified>
  <cp:revision>12</cp:revision>
  <dc:subject/>
  <dc:title> </dc:title>
</cp:coreProperties>
</file>