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</w:t>
      </w:r>
      <w:r>
        <w:rPr>
          <w:b/>
          <w:sz w:val="36"/>
        </w:rPr>
        <w:t xml:space="preserve">SZCZEGÓŁOWE SPECYFIKACJE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TECHNICZN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</w:t>
      </w:r>
      <w:r>
        <w:rPr>
          <w:b/>
          <w:sz w:val="36"/>
        </w:rPr>
        <w:t>D-04.08.04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Wyrównanie nawierzchni tłuczniem kamiennym lub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innym kruszywem łamanym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Spis tre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2.1. Rodzaj i właściw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2. Źródła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 Wykonanie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1. Ogólne zasady kontrol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2. Wymagania dotyczące cech geometry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3. Wymagania dotyczące zagęszcze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4. Wymagania dotyczące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10. Przepisy związane.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Przedmiotem niniejszej SST są wymagania dotyczące wykonywania 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wiązanych z wyrównaniem istniejącej nawierzchni  tłuczniem lub inn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ruszywem łamanym na drodze:      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- gminnej Wymysłów - Rataje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ST stosowana jest jako dokument przetargowy i kontraktowy przy zlecaniu i </w:t>
      </w:r>
    </w:p>
    <w:p>
      <w:pPr>
        <w:pStyle w:val="Podpis"/>
        <w:spacing w:lineRule="atLeast" w:line="120"/>
        <w:rPr/>
      </w:pPr>
      <w:r>
        <w:rPr/>
        <w:t xml:space="preserve">        </w:t>
      </w:r>
      <w:r>
        <w:rPr/>
        <w:t xml:space="preserve">realizacji robót wymienionych w pkt. 1.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stalenia zawarte w niniejszej specyfikacji dotyczą wyrównania istniej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wierzchni tłuczniem i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 xml:space="preserve">- wyrównanie istniejącej nawierzchni tłuczniem kamiennym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sz w:val="24"/>
        </w:rPr>
        <w:t>Tłuczeń</w:t>
      </w:r>
      <w:r>
        <w:rPr>
          <w:sz w:val="24"/>
        </w:rPr>
        <w:t xml:space="preserve"> - kruszywo łamane zwykłe o wielkości ziarn  od 31.5 mm do 63 mm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sz w:val="24"/>
        </w:rPr>
        <w:t>Kliniec</w:t>
      </w:r>
      <w:r>
        <w:rPr>
          <w:sz w:val="24"/>
        </w:rPr>
        <w:t xml:space="preserve"> - kruszywo łamane zwykłe o wielkości ziarn   od 4 mm do 31.5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 </w:t>
      </w:r>
      <w:r>
        <w:rPr/>
        <w:t xml:space="preserve">Pozostałe określenia są zgodne z obowiązującymi polskimi normami   i definicjami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a jest odpowiedzialny za jakość zastosowanych materiałów  wykonanych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raz za ich zgodność z dokumentacją projektową, SST i poleceniami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1. Rodzaje i właściwości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Materiały do wykonania wyrównania powinny składać się z kruszywa łamanego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ednorodnego bez domieszek gliny i innych zanieczyszczeń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uwagi na zmienną grubość warstwy wyrównawczej należy ją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a/ przy grubościach poniżej 10 cm: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 klińca 20/31,5 mm lub 12,8/20 mm (dawna nazwa tłuczeń drobny/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linowanego kruszywem drobnym np. klińcem 6,3/2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b/ przy grubościach powyżej 10 cm: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     </w:t>
      </w:r>
      <w:r>
        <w:rPr/>
        <w:t>z tłucznia 31.5/63 mm klinowanego klińcem 6,3/2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akość kruszywa powinna być zgodna z wymaganiami normy PN-B-11112 dla kla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 najmniej II gatunku co najmniej 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nia dotyczące kruszywa przedstawiono w tablicach 1 i 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2. Źródła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Źródła poboru materiałów powinny być wybrane przez Wykonawcę z wyprzedzenie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rozpoczęciem robót. Wykonawca powinien  dostarczyć Inspektorowi nadzoru wyniki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ń laboratoryjnych i reprezentatywne próbki materiałów. Materiały zostaną ,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zaakceptowane jeżeli dostarczone wyniki badań i ewentualne wyniki badań                 przeprowadzone przez Inspektora nadzoru wykażą zgodność cech materiałowych z wymaganiam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8"/>
        </w:rPr>
        <w:t>Tablica 1.</w:t>
      </w:r>
      <w:r>
        <w:rPr>
          <w:b/>
          <w:sz w:val="24"/>
        </w:rPr>
        <w:t xml:space="preserve"> Wymagania dotyczące tłucznia i klińc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4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ł a ś c i w o ś c 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Ścieralność w bębnie Los Angeles wg PN-79/B-06714/42: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a) po pełnej liczbie obrotów, % ubytku masy,  nie więcej niż: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w tłuczniu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w klińcu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b) po 1/5 pełnej liczby obrotów, % ubytku masy w stosunku do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ubytku masy po pełnej liczbie obrotów, nie więcej ni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Nasiąkliwość, wg PN-77/B-06714/18 %, nie więcej niż:                                                                                                                 </w:t>
            </w:r>
          </w:p>
          <w:p>
            <w:pPr>
              <w:pStyle w:val="Podpis"/>
              <w:spacing w:lineRule="atLeast" w:line="12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) dla kruszyw ze skał magmowych i przeobrażonych                b) dla kruszyw ze skał osadowych                         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Odporność na działanie mrozu, wg PN-78/B-06714/19, %         ubytku masy, nie więcej niż: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>
                <w:sz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) dla kruszyw ze skał magmowych i przeobrażonych              b) dla kruszyw ze skał osadowych                        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Odporność na działanie mrozu według zmodyfikowanej            metody bezpośredniej, wg PN-78/B-06714/19 i   PN-B-11112, % ubytku masy, nie więcej niż:                        </w:t>
            </w:r>
          </w:p>
          <w:p>
            <w:pPr>
              <w:pStyle w:val="Endnote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w klińcu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w tłuczniu                                                                               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nie bada się</w:t>
            </w:r>
          </w:p>
        </w:tc>
      </w:tr>
    </w:tbl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8"/>
        </w:rPr>
        <w:t xml:space="preserve">Tablica 2.  </w:t>
      </w:r>
      <w:r>
        <w:rPr>
          <w:b/>
          <w:sz w:val="24"/>
        </w:rPr>
        <w:t>Wymagania dotyczące tłucznia i klińc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190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tLeast" w:line="120"/>
              <w:rPr/>
            </w:pPr>
            <w:r>
              <w:rPr/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ł a ś c i w o ś c 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Uziarnienie, wg. PN-91/B-06714/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iarn mniejszych niż 0,075 mm, odsianych na mokro</w:t>
            </w:r>
          </w:p>
          <w:p>
            <w:pPr>
              <w:pStyle w:val="Normal"/>
              <w:spacing w:lineRule="atLeast" w:line="120"/>
              <w:ind w:left="360" w:hanging="0"/>
              <w:rPr>
                <w:sz w:val="24"/>
              </w:rPr>
            </w:pPr>
            <w:r>
              <w:rPr>
                <w:sz w:val="24"/>
              </w:rPr>
              <w:t>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kliń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frakcji podstawowej, % nie mni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podziarna, 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nadziarna,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anieczyszczeń obcych, wg PN-77/B-06714/12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  <w:p>
            <w:pPr>
              <w:pStyle w:val="Normal"/>
              <w:spacing w:lineRule="atLeast" w:line="12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iarn nieforemnych, wg PN-78/B-06714/16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klińc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nie bada się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anieczyszczeń organicznych, barwa cieczy według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N-78/B-06714/26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barwa cieczy nie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ciemniejsza niż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zorcowa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 wyrównań z kruszywa  należy stosow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ówniarki lub układarki kruszywa,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alce statyczne gładkie do zagęszczania kruszywa grubego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alce wibracyjne lub wibracyjne zagęszczarki płytowe do klinowa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ruszywa grubego klińcem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zczotki mechaniczne lub ręczne do usunięcia nadmiaru klińc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nadto sprzęt powinien spełniać warunki określone w wymaganiach technologicz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anych w pkt. 5.4. niniejszej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rzęt musi być sprawny technicznie i gwarantować prawidłowe wykonanie robót. Sprzę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winien być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kruszywa powinien odbywać się w sposób zabezpieczający  kruszywo przed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nieczyszczeniem i rozsegregowaniem oraz zmieszaniem z kruszywem innego rodza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transportu podano w D-M-00.00.00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Endnote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anie robót obejmuj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prace pomiarowe i oznakowanie robót,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sz w:val="24"/>
        </w:rPr>
      </w:pPr>
      <w:r>
        <w:rPr>
          <w:sz w:val="24"/>
        </w:rPr>
        <w:t>oczyszczenie starej nawierzchni i przygotowanie do wyrównania,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sz w:val="24"/>
        </w:rPr>
      </w:pPr>
      <w:r>
        <w:rPr>
          <w:sz w:val="24"/>
        </w:rPr>
        <w:t>dostarczenie kruszywa odpowiedniej jakości,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sz w:val="24"/>
        </w:rPr>
      </w:pPr>
      <w:r>
        <w:rPr>
          <w:sz w:val="24"/>
        </w:rPr>
        <w:t>rozłożenie i zagęszczenie warst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Minimalna grubość warstwy kruszywa nie może być po zagęszczeniu mniejsza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d 1,5-krotnego wymiaru największych ziarn kruszywa.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Maksymalna grubość warstwy po zagęszczeniu  nie może przekraczać 20 cm.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Kruszywo grube po rozłożeniu powinno być przywałowane dwoma przejśc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lca statycznego, gładkiego o masie jednostkowej nie mniejszej niż 30 kN/c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łowanie na nawierzchni o przekroju daszkowym powinno rozpocząć się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rawędzi i przesuwać się pasami podłużnymi w stronę osi jezd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łowanie na  nawierzchni o jednostronnym spadku poprzecznym powinno rozpoczą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ię od  dolnej krawędzi i przesuwać się pasami podłużnymi w stronę górnej krawędz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zdni.. Po przywałowaniu kruszywa grubego należy rozłożyć kruszywo drobne o rów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stwie,  celem zaklinowania  kruszywa grubego przy użyciu walca wibracyjnego o mas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dnostkowej co  najmniej 18 kN/m, albo płytową zagęszczarką wibracyjną o mas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owej co  najmniej 0,16 k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Jeżeli to konieczne, operacje rozkładania 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wibrowywania   kruszywa drobnego należy powtarzać aż do chwili, gdy kruszywo drob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stanie  penetrować warstwę kruszywa grub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o zagęszczeniu cały nadmiar kruszywa drobnego należy usunąć  szczotkami, tak aby </w:t>
      </w:r>
    </w:p>
    <w:p>
      <w:pPr>
        <w:pStyle w:val="Heading6"/>
        <w:rPr/>
      </w:pPr>
      <w:r>
        <w:rPr/>
        <w:t xml:space="preserve">      </w:t>
      </w:r>
      <w:r>
        <w:rPr>
          <w:b w:val="false"/>
        </w:rPr>
        <w:t>ziarna kruszywa grubego wystawały nad powierzchnię  3 - 6 mm.</w:t>
      </w:r>
      <w:r>
        <w:rPr/>
        <w:t xml:space="preserve"> </w:t>
      </w:r>
      <w:r>
        <w:rPr>
          <w:b w:val="false"/>
        </w:rPr>
        <w:t xml:space="preserve">Następna warstwa     </w:t>
      </w:r>
    </w:p>
    <w:p>
      <w:pPr>
        <w:pStyle w:val="Heading6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powinna być przywałowana walcem gładkim i utrzymana w dobrym stanie do chwili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>
          <w:sz w:val="24"/>
        </w:rPr>
        <w:t xml:space="preserve">zamknięcia jej następną warstwą nawierzchni.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1. Zasady ogólne kontroli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miary i badania kontrolne Wykonawca powinien wykonywać w zakres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z częstotliwością gwarantującą zachowanie wymagań jakości robót, lecz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zadziej niż wskazano w odpowiednich punktach niniejszej specyfik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2. Wymagania dotyczące cech geometrycznych (dla wyrównań na całej szerokości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pasa ruchu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ówność podłużna mierzona 4-metrową łatą w osi każdego pasa ruchu co 20 m.</w:t>
      </w:r>
    </w:p>
    <w:p>
      <w:pPr>
        <w:pStyle w:val="Heading2"/>
        <w:ind w:left="36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ierówność warstwy nie powinna przekraczać 12 m.</w:t>
      </w:r>
    </w:p>
    <w:p>
      <w:pPr>
        <w:pStyle w:val="Podpis"/>
        <w:spacing w:lineRule="atLeast" w:line="120"/>
        <w:rPr/>
      </w:pPr>
      <w:r>
        <w:rPr/>
        <w:t xml:space="preserve"> </w:t>
      </w:r>
    </w:p>
    <w:p>
      <w:pPr>
        <w:pStyle w:val="Heading5"/>
        <w:numPr>
          <w:ilvl w:val="0"/>
          <w:numId w:val="2"/>
        </w:numPr>
        <w:rPr/>
      </w:pPr>
      <w:r>
        <w:rPr/>
        <w:t>Równość poprzeczna i spadki poprzeczne -  mierzone łatą 4 m 10 razy na 1 km.</w:t>
      </w:r>
    </w:p>
    <w:p>
      <w:pPr>
        <w:pStyle w:val="Heading5"/>
        <w:ind w:left="360" w:hanging="0"/>
        <w:rPr>
          <w:b/>
          <w:b/>
        </w:rPr>
      </w:pPr>
      <w:r>
        <w:rPr/>
        <w:t xml:space="preserve">      </w:t>
      </w:r>
      <w:r>
        <w:rPr/>
        <w:t>Nierówność warstwy nie powinna przekraczać 12 mm.</w:t>
      </w:r>
    </w:p>
    <w:p>
      <w:pPr>
        <w:pStyle w:val="Heading5"/>
        <w:rPr/>
      </w:pPr>
      <w:r>
        <w:rPr/>
        <w:t xml:space="preserve">            </w:t>
      </w:r>
      <w:r>
        <w:rPr/>
        <w:t>Spadki poprzeczne- tolerancja ± 0,5 %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   </w:t>
      </w:r>
      <w:r>
        <w:rPr/>
        <w:t>W przypadku gdy wyrównanie kruszywem nie jest wykonywane na całej szerokości</w:t>
      </w:r>
    </w:p>
    <w:p>
      <w:pPr>
        <w:pStyle w:val="Heading5"/>
        <w:rPr>
          <w:b/>
          <w:b/>
        </w:rPr>
      </w:pPr>
      <w:r>
        <w:rPr/>
        <w:t xml:space="preserve">        </w:t>
      </w:r>
      <w:r>
        <w:rPr/>
        <w:t>pasa ruchu – zakres i  częstotliwość pomiarów ustali Inspektor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6.3. Wymagania dotyczące zagęszcz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agęszczenie  należy oceniać na podstawie kontroli wizualn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 Wymagania dotyczące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ia dotyczące materiałów podano w pkt. 2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ęstotliwość tych  badań: dla każdego źródła pobierania materiał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budowanego kruszywa na wyrównanie istniej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wierzchni zgodnie z „Warunkami technicznymi” i obmiarem w ter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Odbiór wyrównania istniejącej nawierzchni kruszywem dokonywany jest na zasada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bioru  robót zanikających i ulegających zakryci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odbioru Wykonawca przedstawia wszystkie wyniki pomiarów i badań z bieżąc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ntroli robót i materiał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Odbioru dokonuje się na podstawie oceny jakości materiałów, pomiarów kontrolnych i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ceny wizual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przypadku stwierdzenia wad, Inspektor nadzoru  ustali zakres robót  poprawk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ermin ich wykonania a Wykonawca wykona je na  własny kosz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budowanego kruszywa na wyrównanie nawierzchni  należy przyjmo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obmiarem 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"Warunkami technicznymi" należy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- wyrównanie istniejącej nawierzchni tłuczniem kamiennym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oznakowanie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rzygotowawcze - przygotowanie nawierzchni do wyrówn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na budow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ozłożenie i zagęszczenie kruszywa grub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zaklinowanie warstwy kruszywa grubego wraz z zagęszczen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badania i pomiary kontro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PN-76/B-06721    Kruszywa mineralne. Pobieranie prób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PN-84/S-96023    Konstrukcje drogowe. Podbudowa i nawierzch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z tłucznia kamienn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PN-B-11112        Kruszywa mineralne. Kruszywo do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BN-68/8931-04    Drogi samochodowe. Pomiar równości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planografem i łat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4.08.04.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lineRule="atLeast" w:line="120"/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9:59:00Z</dcterms:created>
  <dc:creator>DODP KIELCE</dc:creator>
  <dc:description/>
  <dc:language>en-US</dc:language>
  <cp:lastModifiedBy>x</cp:lastModifiedBy>
  <cp:lastPrinted>2003-12-04T22:58:00Z</cp:lastPrinted>
  <dcterms:modified xsi:type="dcterms:W3CDTF">2009-03-09T06:43:00Z</dcterms:modified>
  <cp:revision>10</cp:revision>
  <dc:subject/>
  <dc:title/>
</cp:coreProperties>
</file>